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rd Bold;Copperplate Gothic Bold" w:hAnsi="Ford Bold;Copperplate Gothic Bold" w:cs="Arial"/>
          <w:b/>
          <w:b/>
          <w:sz w:val="32"/>
          <w:szCs w:val="32"/>
        </w:rPr>
      </w:pPr>
      <w:r>
        <w:rPr>
          <w:rFonts w:cs="Arial" w:ascii="Ford Bold;Copperplate Gothic Bold" w:hAnsi="Ford Bold;Copperplate Gothic Bold"/>
          <w:b/>
          <w:sz w:val="32"/>
          <w:szCs w:val="32"/>
        </w:rPr>
        <w:t>Ten Reasons Not To Go Through The End Time Tribulation</w:t>
      </w:r>
    </w:p>
    <w:p>
      <w:pPr>
        <w:pStyle w:val="Normal"/>
        <w:jc w:val="center"/>
        <w:rPr>
          <w:rFonts w:ascii="Ford Bold;Copperplate Gothic Bold" w:hAnsi="Ford Bold;Copperplate Gothic Bold" w:cs="Arial"/>
          <w:b/>
          <w:b/>
          <w:sz w:val="32"/>
          <w:szCs w:val="32"/>
        </w:rPr>
      </w:pPr>
      <w:r>
        <w:rPr>
          <w:rFonts w:cs="Arial" w:ascii="Ford Bold;Copperplate Gothic Bold" w:hAnsi="Ford Bold;Copperplate Gothic Bold"/>
          <w:b/>
          <w:sz w:val="32"/>
          <w:szCs w:val="32"/>
        </w:rPr>
      </w:r>
    </w:p>
    <w:p>
      <w:pPr>
        <w:pStyle w:val="Normal"/>
        <w:rPr/>
      </w:pPr>
      <w:r>
        <w:rPr>
          <w:rFonts w:cs="Arial" w:ascii="Ford Bold;Copperplate Gothic Bold" w:hAnsi="Ford Bold;Copperplate Gothic Bold"/>
        </w:rPr>
        <w:t xml:space="preserve">You would have to be Crazy To Want To go through The Great Tribulation or any part of the 7 Year Tribulation before Jesus Returns.  I'm just hitting the Highlights here, its not hard to Dig This up at all.  First of and an aside: The New World Order Could Neutron Bomb you Militia or Patriot Group in a second and you will be gone.  In fact that may be the Excuse the Government Gives For the Missing People from the Rapture of The Church, that a pinpoint Neutron bomb was used and Caused Conservative Christians to "Disappear"!!  </w:t>
      </w:r>
    </w:p>
    <w:p>
      <w:pPr>
        <w:pStyle w:val="Normal"/>
        <w:rPr>
          <w:rFonts w:ascii="Ford Bold;Copperplate Gothic Bold" w:hAnsi="Ford Bold;Copperplate Gothic Bold" w:cs="Arial"/>
        </w:rPr>
      </w:pPr>
      <w:r>
        <w:rPr>
          <w:rFonts w:cs="Arial" w:ascii="Ford Bold;Copperplate Gothic Bold" w:hAnsi="Ford Bold;Copperplate Gothic Bold"/>
        </w:rPr>
        <w:t>Rember The Wise Virgins in Jesus Parable kept oil in their lamps, they were born again and Spirit filled and Entered into The Wedding Chamber for their Honeymoon.  No Bridgroom would settle for a "Saie Hawkins", Kiss and Go Fight the Ungodly During Armageddon either!!  Any Groom who had their say would want and have a long Honeymoon, Jewish tradtion has it Seven Days, Or Seven Years Of Wedding Supper For The Bride Of Christ, while Lose Who weren't  Ready for Jesus Return Have The Door Shut on them, so  Get Saved and Be Ready For His Return.  No Man Knows The Day Or Hour, But It Will Be Easy To know When The Tribulation Starts, It Starts With The Gog War!!</w:t>
      </w:r>
    </w:p>
    <w:p>
      <w:pPr>
        <w:pStyle w:val="Normal"/>
        <w:rPr>
          <w:rFonts w:ascii="Ford Bold;Copperplate Gothic Bold" w:hAnsi="Ford Bold;Copperplate Gothic Bold" w:cs="Arial"/>
        </w:rPr>
      </w:pPr>
      <w:r>
        <w:rPr>
          <w:rFonts w:cs="Arial" w:ascii="Ford Bold;Copperplate Gothic Bold" w:hAnsi="Ford Bold;Copperplate Gothic Bold"/>
        </w:rPr>
      </w:r>
    </w:p>
    <w:p>
      <w:pPr>
        <w:pStyle w:val="Normal"/>
        <w:rPr>
          <w:rFonts w:ascii="Ford Bold;Copperplate Gothic Bold" w:hAnsi="Ford Bold;Copperplate Gothic Bold" w:cs="Arial"/>
          <w:b/>
          <w:b/>
        </w:rPr>
      </w:pPr>
      <w:r>
        <w:rPr>
          <w:rFonts w:cs="Arial" w:ascii="Ford Bold;Copperplate Gothic Bold" w:hAnsi="Ford Bold;Copperplate Gothic Bold"/>
          <w:b/>
        </w:rPr>
        <w:t>Reason # 1:  The Gog Magog War.  Ezekiel 38, 39.  The Northern Army  with Libya, Ethiopia, etc and other countries try to invade Israel.   God destroys them with a Great Earthquake an 5/6 of the army is killed and they also kill each other!!  This earthquake will shake the world and no doubt many others will die in it, so there  you go, you could die then.</w:t>
      </w:r>
    </w:p>
    <w:p>
      <w:pPr>
        <w:pStyle w:val="Normal"/>
        <w:rPr>
          <w:rFonts w:ascii="Ford Bold;Copperplate Gothic Bold" w:hAnsi="Ford Bold;Copperplate Gothic Bold" w:cs="Arial"/>
          <w:b/>
          <w:b/>
        </w:rPr>
      </w:pPr>
      <w:r>
        <w:rPr>
          <w:rFonts w:cs="Arial" w:ascii="Ford Bold;Copperplate Gothic Bold" w:hAnsi="Ford Bold;Copperplate Gothic Bold"/>
          <w:b/>
        </w:rPr>
      </w:r>
    </w:p>
    <w:p>
      <w:pPr>
        <w:pStyle w:val="Normal"/>
        <w:rPr>
          <w:rFonts w:ascii="Ford Bold;Copperplate Gothic Bold" w:hAnsi="Ford Bold;Copperplate Gothic Bold" w:cs="Ford Bold;Copperplate Gothic Bold"/>
          <w:color w:val="000000"/>
        </w:rPr>
      </w:pPr>
      <w:r>
        <w:rPr>
          <w:rFonts w:cs="Arial" w:ascii="Ford Bold;Copperplate Gothic Bold" w:hAnsi="Ford Bold;Copperplate Gothic Bold"/>
          <w:b/>
        </w:rPr>
        <w:t>Reason #2:  The Four Horsemen of The Apocalyose.  Revelation 6.  Oh by the Way in Revelation Chapter 4 the 24 Elders Threw Their Crowns Before The Lord, which means thy stood before the Judgement Seat Of Jesus and received their Rewards.  It says all the Church is to be judged at the Bema Seat an receive their Reward and so this takes place BEFORE the Seals of Judgement are opened.  The Church would have to be raptured then to get their crowns, the elders had theirs.  (</w:t>
      </w:r>
      <w:r>
        <w:rPr>
          <w:rFonts w:cs="Ford Bold;Copperplate Gothic Bold" w:ascii="Ford Bold;Copperplate Gothic Bold" w:hAnsi="Ford Bold;Copperplate Gothic Bold"/>
          <w:color w:val="000000"/>
        </w:rPr>
        <w:t xml:space="preserve">2 Corinthians 5:10, not the White Throne Judgement). </w:t>
      </w:r>
    </w:p>
    <w:p>
      <w:pPr>
        <w:pStyle w:val="Normal"/>
        <w:rPr>
          <w:rFonts w:ascii="Ford Bold;Copperplate Gothic Bold" w:hAnsi="Ford Bold;Copperplate Gothic Bold" w:cs="Arial"/>
          <w:b/>
          <w:b/>
        </w:rPr>
      </w:pPr>
      <w:r>
        <w:rPr>
          <w:rFonts w:cs="Arial" w:ascii="Ford Bold;Copperplate Gothic Bold" w:hAnsi="Ford Bold;Copperplate Gothic Bold"/>
          <w:b/>
        </w:rPr>
        <w:t>The White Horse brings War, Red Horse has a Sword and Kills , The Black Horse Brings Famine , and The Pale Horse Kills ¼ of The Population With Famine, disease, and War.</w:t>
      </w:r>
    </w:p>
    <w:p>
      <w:pPr>
        <w:pStyle w:val="Normal"/>
        <w:rPr>
          <w:rFonts w:ascii="Ford Bold;Copperplate Gothic Bold" w:hAnsi="Ford Bold;Copperplate Gothic Bold" w:cs="Arial"/>
          <w:b/>
          <w:b/>
        </w:rPr>
      </w:pPr>
      <w:r>
        <w:rPr>
          <w:rFonts w:cs="Arial" w:ascii="Ford Bold;Copperplate Gothic Bold" w:hAnsi="Ford Bold;Copperplate Gothic Bold"/>
          <w:b/>
        </w:rPr>
        <w:t>Still want to be Here, Tough Guy?  Oh I forgot you were Neutron Bombed!!</w:t>
      </w:r>
    </w:p>
    <w:p>
      <w:pPr>
        <w:pStyle w:val="Normal"/>
        <w:rPr>
          <w:rFonts w:ascii="Ford Bold;Copperplate Gothic Bold" w:hAnsi="Ford Bold;Copperplate Gothic Bold" w:cs="Arial"/>
          <w:b/>
          <w:b/>
        </w:rPr>
      </w:pPr>
      <w:r>
        <w:rPr>
          <w:rFonts w:cs="Arial" w:ascii="Ford Bold;Copperplate Gothic Bold" w:hAnsi="Ford Bold;Copperplate Gothic Bold"/>
          <w:b/>
        </w:rPr>
      </w:r>
    </w:p>
    <w:p>
      <w:pPr>
        <w:pStyle w:val="Normal"/>
        <w:rPr>
          <w:rFonts w:ascii="Ford Bold;Copperplate Gothic Bold" w:hAnsi="Ford Bold;Copperplate Gothic Bold" w:cs="Arial"/>
          <w:b/>
          <w:b/>
        </w:rPr>
      </w:pPr>
      <w:r>
        <w:rPr>
          <w:rFonts w:cs="Arial" w:ascii="Ford Bold;Copperplate Gothic Bold" w:hAnsi="Ford Bold;Copperplate Gothic Bold"/>
          <w:b/>
        </w:rPr>
        <w:t>Reason # 3:  Revelation 8:  A Third of The Trees Are Burned Up (Atomic War),</w:t>
      </w:r>
    </w:p>
    <w:p>
      <w:pPr>
        <w:pStyle w:val="Normal"/>
        <w:rPr>
          <w:rFonts w:ascii="Ford Bold;Copperplate Gothic Bold" w:hAnsi="Ford Bold;Copperplate Gothic Bold" w:cs="Arial"/>
          <w:b/>
          <w:b/>
        </w:rPr>
      </w:pPr>
      <w:r>
        <w:rPr>
          <w:rFonts w:cs="Arial" w:ascii="Ford Bold;Copperplate Gothic Bold" w:hAnsi="Ford Bold;Copperplate Gothic Bold"/>
          <w:b/>
        </w:rPr>
        <w:t>Wormwood Star Hits The Sea and Kills a Third of The Fish and The Water Unfit to Drink Kills Many.  The sun is smitten and a third part of the day disappears!</w:t>
      </w:r>
    </w:p>
    <w:p>
      <w:pPr>
        <w:pStyle w:val="Normal"/>
        <w:rPr>
          <w:rFonts w:ascii="Ford Bold;Copperplate Gothic Bold" w:hAnsi="Ford Bold;Copperplate Gothic Bold" w:cs="Arial"/>
          <w:b/>
          <w:b/>
        </w:rPr>
      </w:pPr>
      <w:r>
        <w:rPr>
          <w:rFonts w:cs="Arial" w:ascii="Ford Bold;Copperplate Gothic Bold" w:hAnsi="Ford Bold;Copperplate Gothic Bold"/>
          <w:b/>
        </w:rPr>
      </w:r>
    </w:p>
    <w:p>
      <w:pPr>
        <w:pStyle w:val="Normal"/>
        <w:rPr>
          <w:rFonts w:ascii="Ford Bold;Copperplate Gothic Bold" w:hAnsi="Ford Bold;Copperplate Gothic Bold" w:cs="Arial"/>
          <w:b/>
          <w:b/>
        </w:rPr>
      </w:pPr>
      <w:r>
        <w:rPr>
          <w:rFonts w:cs="Arial" w:ascii="Ford Bold;Copperplate Gothic Bold" w:hAnsi="Ford Bold;Copperplate Gothic Bold"/>
          <w:b/>
        </w:rPr>
        <w:t>Reason #4:  Locusts Come and Torment Men For 5 Months!  These Have Scorpion Tails, maybe from Genetic Altering and Sting ht people that aren't sealed by God (144,000?) And People try to die but can't!!</w:t>
      </w:r>
    </w:p>
    <w:p>
      <w:pPr>
        <w:pStyle w:val="Normal"/>
        <w:rPr>
          <w:rFonts w:ascii="Ford Bold;Copperplate Gothic Bold" w:hAnsi="Ford Bold;Copperplate Gothic Bold" w:cs="Arial"/>
          <w:b/>
          <w:b/>
        </w:rPr>
      </w:pPr>
      <w:r>
        <w:rPr>
          <w:rFonts w:cs="Arial" w:ascii="Ford Bold;Copperplate Gothic Bold" w:hAnsi="Ford Bold;Copperplate Gothic Bold"/>
          <w:b/>
        </w:rPr>
      </w:r>
    </w:p>
    <w:p>
      <w:pPr>
        <w:pStyle w:val="Normal"/>
        <w:rPr>
          <w:rFonts w:ascii="Ford Bold;Copperplate Gothic Bold" w:hAnsi="Ford Bold;Copperplate Gothic Bold" w:cs="Arial"/>
          <w:b/>
          <w:b/>
        </w:rPr>
      </w:pPr>
      <w:r>
        <w:rPr>
          <w:rFonts w:cs="Arial" w:ascii="Ford Bold;Copperplate Gothic Bold" w:hAnsi="Ford Bold;Copperplate Gothic Bold"/>
          <w:b/>
        </w:rPr>
        <w:t>Reason 5#:  200 Million Army Kill a third Of The Population.  And people Can't Repent during This Time, maybe too far gone, so what makes you think you'll be saved or stay faithful during this time??</w:t>
      </w:r>
    </w:p>
    <w:p>
      <w:pPr>
        <w:pStyle w:val="Normal"/>
        <w:rPr>
          <w:rFonts w:ascii="Ford Bold;Copperplate Gothic Bold" w:hAnsi="Ford Bold;Copperplate Gothic Bold" w:cs="Arial"/>
          <w:b/>
          <w:b/>
        </w:rPr>
      </w:pPr>
      <w:r>
        <w:rPr>
          <w:rFonts w:cs="Arial" w:ascii="Ford Bold;Copperplate Gothic Bold" w:hAnsi="Ford Bold;Copperplate Gothic Bold"/>
          <w:b/>
        </w:rPr>
      </w:r>
    </w:p>
    <w:p>
      <w:pPr>
        <w:pStyle w:val="Normal"/>
        <w:rPr>
          <w:rFonts w:ascii="Ford Bold;Copperplate Gothic Bold" w:hAnsi="Ford Bold;Copperplate Gothic Bold" w:cs="Arial"/>
          <w:b/>
          <w:b/>
        </w:rPr>
      </w:pPr>
      <w:r>
        <w:rPr>
          <w:rFonts w:cs="Arial" w:ascii="Ford Bold;Copperplate Gothic Bold" w:hAnsi="Ford Bold;Copperplate Gothic Bold"/>
          <w:b/>
        </w:rPr>
        <w:t>Reason 6#:  2 Witnesses Plague The People On The Earth.  Revelation 11.</w:t>
      </w:r>
    </w:p>
    <w:p>
      <w:pPr>
        <w:pStyle w:val="Normal"/>
        <w:rPr>
          <w:rFonts w:ascii="Ford Bold;Copperplate Gothic Bold" w:hAnsi="Ford Bold;Copperplate Gothic Bold" w:cs="Arial"/>
          <w:b/>
          <w:b/>
        </w:rPr>
      </w:pPr>
      <w:r>
        <w:rPr>
          <w:rFonts w:cs="Arial" w:ascii="Ford Bold;Copperplate Gothic Bold" w:hAnsi="Ford Bold;Copperplate Gothic Bold"/>
          <w:b/>
        </w:rPr>
      </w:r>
    </w:p>
    <w:p>
      <w:pPr>
        <w:pStyle w:val="Normal"/>
        <w:rPr>
          <w:rFonts w:ascii="Ford Bold;Copperplate Gothic Bold" w:hAnsi="Ford Bold;Copperplate Gothic Bold" w:cs="Arial"/>
          <w:b/>
          <w:b/>
        </w:rPr>
      </w:pPr>
      <w:r>
        <w:rPr>
          <w:rFonts w:cs="Arial" w:ascii="Ford Bold;Copperplate Gothic Bold" w:hAnsi="Ford Bold;Copperplate Gothic Bold"/>
          <w:b/>
        </w:rPr>
        <w:t>Reason #7:  A remnant of Israel is attacked by Satan, but is preserved by God.</w:t>
      </w:r>
    </w:p>
    <w:p>
      <w:pPr>
        <w:pStyle w:val="Normal"/>
        <w:rPr>
          <w:rFonts w:ascii="Ford Bold;Copperplate Gothic Bold" w:hAnsi="Ford Bold;Copperplate Gothic Bold" w:cs="Arial"/>
          <w:b/>
          <w:b/>
        </w:rPr>
      </w:pPr>
      <w:r>
        <w:rPr>
          <w:rFonts w:cs="Arial" w:ascii="Ford Bold;Copperplate Gothic Bold" w:hAnsi="Ford Bold;Copperplate Gothic Bold"/>
          <w:b/>
        </w:rPr>
      </w:r>
    </w:p>
    <w:p>
      <w:pPr>
        <w:pStyle w:val="Normal"/>
        <w:rPr>
          <w:rFonts w:ascii="Ford Bold;Copperplate Gothic Bold" w:hAnsi="Ford Bold;Copperplate Gothic Bold" w:cs="Arial"/>
          <w:b/>
          <w:b/>
        </w:rPr>
      </w:pPr>
      <w:r>
        <w:rPr>
          <w:rFonts w:cs="Arial" w:ascii="Ford Bold;Copperplate Gothic Bold" w:hAnsi="Ford Bold;Copperplate Gothic Bold"/>
          <w:b/>
        </w:rPr>
        <w:t>Reason # 8:  The Antichrist System no buying or selling unless you take the Mark 666 which will Damn you forever!!</w:t>
      </w:r>
    </w:p>
    <w:p>
      <w:pPr>
        <w:pStyle w:val="Normal"/>
        <w:rPr>
          <w:rFonts w:ascii="Ford Bold;Copperplate Gothic Bold" w:hAnsi="Ford Bold;Copperplate Gothic Bold" w:cs="Arial"/>
          <w:b/>
          <w:b/>
        </w:rPr>
      </w:pPr>
      <w:r>
        <w:rPr>
          <w:rFonts w:cs="Arial" w:ascii="Ford Bold;Copperplate Gothic Bold" w:hAnsi="Ford Bold;Copperplate Gothic Bold"/>
          <w:b/>
        </w:rPr>
      </w:r>
    </w:p>
    <w:p>
      <w:pPr>
        <w:pStyle w:val="Normal"/>
        <w:rPr>
          <w:rFonts w:ascii="Ford Bold;Copperplate Gothic Bold" w:hAnsi="Ford Bold;Copperplate Gothic Bold" w:cs="Arial"/>
          <w:b/>
          <w:b/>
        </w:rPr>
      </w:pPr>
      <w:r>
        <w:rPr>
          <w:rFonts w:cs="Arial" w:ascii="Ford Bold;Copperplate Gothic Bold" w:hAnsi="Ford Bold;Copperplate Gothic Bold"/>
          <w:b/>
        </w:rPr>
        <w:t>Reason #9: Revelation 14:  144,000 Are Raptured and Stand Before The Lamb, but these are Virgins of the 12 Tribes of Israel!</w:t>
      </w:r>
    </w:p>
    <w:p>
      <w:pPr>
        <w:pStyle w:val="Normal"/>
        <w:rPr>
          <w:rFonts w:ascii="Ford Bold;Copperplate Gothic Bold" w:hAnsi="Ford Bold;Copperplate Gothic Bold" w:cs="Arial"/>
          <w:b/>
          <w:b/>
        </w:rPr>
      </w:pPr>
      <w:r>
        <w:rPr>
          <w:rFonts w:cs="Arial" w:ascii="Ford Bold;Copperplate Gothic Bold" w:hAnsi="Ford Bold;Copperplate Gothic Bold"/>
          <w:b/>
        </w:rPr>
      </w:r>
    </w:p>
    <w:p>
      <w:pPr>
        <w:pStyle w:val="Normal"/>
        <w:rPr>
          <w:rFonts w:ascii="Ford Bold;Copperplate Gothic Bold" w:hAnsi="Ford Bold;Copperplate Gothic Bold" w:cs="Arial"/>
          <w:b/>
          <w:b/>
        </w:rPr>
      </w:pPr>
      <w:r>
        <w:rPr>
          <w:rFonts w:cs="Arial" w:ascii="Ford Bold;Copperplate Gothic Bold" w:hAnsi="Ford Bold;Copperplate Gothic Bold"/>
          <w:b/>
        </w:rPr>
        <w:t>Reason 10:  Revelation 14:  An Angel warns anyone Who Takes 666 or Worships the Antichrist will Be Damned!!  An Angel of God Comes With A Sickle  And Reaps The Ungodly in the WinePress of God's Wrath.  I don't think The Church wants to Be around for God's wrath, We Are Redeemed From the Wrath To Come!!  Are You??</w:t>
      </w:r>
    </w:p>
    <w:p>
      <w:pPr>
        <w:pStyle w:val="Normal"/>
        <w:rPr>
          <w:rFonts w:ascii="Ford Bold;Copperplate Gothic Bold" w:hAnsi="Ford Bold;Copperplate Gothic Bold" w:cs="Arial"/>
          <w:b/>
          <w:b/>
        </w:rPr>
      </w:pPr>
      <w:r>
        <w:rPr>
          <w:rFonts w:cs="Arial" w:ascii="Ford Bold;Copperplate Gothic Bold" w:hAnsi="Ford Bold;Copperplate Gothic Bold"/>
          <w:b/>
        </w:rPr>
      </w:r>
    </w:p>
    <w:p>
      <w:pPr>
        <w:pStyle w:val="Normal"/>
        <w:rPr/>
      </w:pPr>
      <w:r>
        <w:rPr>
          <w:rFonts w:cs="Arial" w:ascii="Ford Bold;Copperplate Gothic Bold" w:hAnsi="Ford Bold;Copperplate Gothic Bold"/>
          <w:b/>
        </w:rPr>
        <w:t>So Receive Eternal Life by accepting Jesus ans your Savior and Make Him you Lord, Ask Him into your Heart Now before The Door Closes, Repent and Be Ready, You'll know when you asked Him into your Heart that you're born again, He will never Leave you , He will be with you even till the End of This Church Age!!</w:t>
      </w:r>
    </w:p>
    <w:p>
      <w:pPr>
        <w:pStyle w:val="Normal"/>
        <w:rPr>
          <w:rFonts w:ascii="Ford Bold;Copperplate Gothic Bold" w:hAnsi="Ford Bold;Copperplate Gothic Bold" w:cs="Arial"/>
          <w:b/>
          <w:b/>
        </w:rPr>
      </w:pPr>
      <w:r>
        <w:rPr>
          <w:rFonts w:cs="Arial" w:ascii="Ford Bold;Copperplate Gothic Bold" w:hAnsi="Ford Bold;Copperplate Gothic Bold"/>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rd Bold">
    <w:altName w:val="Copperplate Gothic Bol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2:54:00Z</dcterms:created>
  <dc:creator>mkorzek1</dc:creator>
  <dc:description/>
  <cp:keywords/>
  <dc:language>en-US</dc:language>
  <cp:lastModifiedBy>refuser</cp:lastModifiedBy>
  <dcterms:modified xsi:type="dcterms:W3CDTF">2008-11-10T02:54:00Z</dcterms:modified>
  <cp:revision>2</cp:revision>
  <dc:subject/>
  <dc:title>Ten Reasons Not To Go Through The End Time Tribulation</dc:title>
</cp:coreProperties>
</file>