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4"/>
          <w:szCs w:val="24"/>
          <w:u w:val="single"/>
        </w:rPr>
      </w:pPr>
      <w:r>
        <w:rPr>
          <w:rFonts w:cs="Verdana" w:ascii="Verdana" w:hAnsi="Verdana"/>
          <w:b/>
          <w:color w:val="000000"/>
          <w:sz w:val="24"/>
          <w:szCs w:val="24"/>
          <w:u w:val="single"/>
        </w:rPr>
        <w:t>He Finally Said, “I Love You Too...”</w:t>
      </w:r>
    </w:p>
    <w:p>
      <w:pPr>
        <w:pStyle w:val="Normal"/>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rPr/>
      </w:pPr>
      <w:r>
        <w:rPr>
          <w:rFonts w:cs="Verdana" w:ascii="Verdana" w:hAnsi="Verdana"/>
          <w:color w:val="000000"/>
          <w:sz w:val="20"/>
          <w:szCs w:val="20"/>
        </w:rPr>
        <w:tab/>
        <w:t xml:space="preserve">I remember it as if it were yesterday.  The one day I happened to stumble upon the most amazing local ska band, Suburban Legends.  During the summer, I went to Downtown Disney often for fun and mostly just to walk around.  Downtown Disney was always busy with all the tourists and little shows that occurred on the sides.  I would barely take note of any of them because all the tourists were so jam packed around them.  Then one day, walking out of the movie theatres, I heard this loud booming music coming from across the way.  I wondered what it was because it didn’t sound like the music that would attract all the age groups, maybe just the teenage ones.  And I was right. </w:t>
      </w:r>
    </w:p>
    <w:p>
      <w:pPr>
        <w:pStyle w:val="Normal"/>
        <w:spacing w:lineRule="auto" w:line="480"/>
        <w:ind w:firstLine="720"/>
        <w:rPr/>
      </w:pPr>
      <w:r>
        <w:rPr>
          <w:rFonts w:eastAsia="Verdana" w:cs="Verdana" w:ascii="Verdana" w:hAnsi="Verdana"/>
          <w:color w:val="000000"/>
          <w:sz w:val="20"/>
          <w:szCs w:val="20"/>
        </w:rPr>
        <w:t xml:space="preserve"> </w:t>
      </w:r>
      <w:r>
        <w:rPr>
          <w:rFonts w:cs="Verdana" w:ascii="Verdana" w:hAnsi="Verdana"/>
          <w:color w:val="000000"/>
          <w:sz w:val="20"/>
          <w:szCs w:val="20"/>
        </w:rPr>
        <w:t>The band itself sounded great but all the tourists were standing 20 feet back not wanting to get hit or thrashed by some of “locals” that hung around for the band.  Being the curious and pushy person I am, I pushed people out of my way so I could see what exactly had some kids in an uproar.  When I got through, I saw these 5 guys in front a drum set singing and dancing and “tooting their little horns.”  They had so much energy; I couldn’t help but get riled up.  I had never really had a liking for music that included horns.  And I sure as hell didn’t know what kind of dancing these teenagers were doing.  Legs and arms up in the air, but it looked like great fun.  I stood there watching the band in amazement.  I didn’t realize at first that they consisted of 8 members, mostly because I was distracted by the drummer who was making these hilarious faces while he was playing.  I didn’t know if he was just being cute or if it were part of the act.  I figured it was part of the act because he did it to everyone.  This was my first crush on a band member.</w:t>
      </w:r>
    </w:p>
    <w:p>
      <w:pPr>
        <w:pStyle w:val="Normal"/>
        <w:spacing w:lineRule="auto" w:line="480"/>
        <w:ind w:firstLine="720"/>
        <w:rPr>
          <w:rFonts w:ascii="Verdana" w:hAnsi="Verdana" w:cs="Verdana"/>
          <w:color w:val="000000"/>
          <w:sz w:val="20"/>
          <w:szCs w:val="20"/>
        </w:rPr>
      </w:pPr>
      <w:r>
        <w:rPr>
          <w:rFonts w:cs="Verdana" w:ascii="Verdana" w:hAnsi="Verdana"/>
          <w:color w:val="000000"/>
          <w:sz w:val="20"/>
          <w:szCs w:val="20"/>
        </w:rPr>
        <w:t>I visited Downtown Disney more and more often for the music and the drummer.  I had not yet talked to any of the members or the fans.  I was kinda just there.  My love for the upbeat music grew and I couldn’t keep it to myself, I had to drag my best friend along with me.  Well one night, I had told Rachel all about my little crush on the drummer.  So she thought it was stupid that I hadn’t talked to him yet because not talking would only ensure nothing would happen.  I noticed all the fans crowded the stage and went to talk to the members of the band as if they knew them.  This amazed me.  I was so shy around guys, and the drummer had a flock of girls around him at every wink of an eye.  So I admired from afar.  We waited until the second set out of four was over.  Finally, the dreamy drummer was alone.  Rachel told me it was time to talk to him.  My heart pounded and I had many second thoughts, but I finally got myself to say hi to him.  To my amazement, he was incredibly nice!  I went up to him and said, “Hi!  My name’s Amanda.” And he replied, “Hey, thanks for coming out and seeing us, and I’m Derek, nice to meet you.”  Derek!  Derek was this angel’s name.  The fact that he was so nice made him even more gorgeous.  He held out his hand and I shook it with a weak grip.  He smiled and I blushed.  I felt like such a teenybopper it sickened me.  We had to leave right after the second set so I told Derek that I would definitely be back to see more shows.  I said my goodbye and left.</w:t>
      </w:r>
    </w:p>
    <w:p>
      <w:pPr>
        <w:pStyle w:val="Normal"/>
        <w:spacing w:lineRule="auto" w:line="480"/>
        <w:ind w:firstLine="720"/>
        <w:rPr/>
      </w:pPr>
      <w:r>
        <w:rPr>
          <w:rFonts w:cs="Verdana" w:ascii="Verdana" w:hAnsi="Verdana"/>
          <w:color w:val="000000"/>
          <w:sz w:val="20"/>
          <w:szCs w:val="20"/>
        </w:rPr>
        <w:t xml:space="preserve">It was only a matter of time before I had become good friends with Derek.  I came to most of the shows they played at Downtown Disney and had memorized a few of the songs.  Saying hi soon went to a “hey” and a hug.  I had to get the word out about these great guys!  I dragged even more of my friends along with me and during one of the shows; I went to say hi to Derek.  They mocked me saying that I was blushing and that I giggled every two seconds or so.  I didn’t feel that special with Derek anymore.  He was becoming just a good friend, besides, he had a girlfriend.  So I became more adventurous and introduced myself to some of the other guys in the band.  </w:t>
      </w:r>
    </w:p>
    <w:p>
      <w:pPr>
        <w:pStyle w:val="Normal"/>
        <w:spacing w:lineRule="auto" w:line="480"/>
        <w:ind w:firstLine="720"/>
        <w:rPr/>
      </w:pPr>
      <w:r>
        <w:rPr>
          <w:rFonts w:cs="Verdana" w:ascii="Verdana" w:hAnsi="Verdana"/>
          <w:color w:val="000000"/>
          <w:sz w:val="20"/>
          <w:szCs w:val="20"/>
        </w:rPr>
        <w:t>I met Chris next.  Chris was a whole different person then what I had imagined.  He had the sweetest attitude toward everything.  He actually tried to hold conversations.  And his voice certainly did not suit him.  His voice was of an innocent little boy, it was so adorable.  He became more into the hug thing and a lot quicker.  He gave good hugs, nice big and tight gripping ones.  Chris would have to be the sweetest member of the band that I have met to date.  I soon figured out that Chris was the younger brother of Tim, the lead singer of the band.  They really didn’t look alike, but hey, who can tell nowadays?  I introduced myself to every band member but never really got to know them that much.  There was Brian Klemm, the rock star, Dallas Cook, the quiet and shy one, Brian Robertson, the one who sold the merchandise, Aaron Bertram, the blonde attractive one, Vince Walker, the funny one, Chris, the sweet one, Derek, my buddy, and Tim, the lead singer.  So anyways, I went to see the band because I had a love for band now, not just for a certain member.  Little did I know, that would soon change...I became “obsessive” with the band; it felt as if I needed to see them everyday, and I did.  I soon became one of “locals” from which I described before.  Not yet had I conquered that little dance move, but I have yet to try it.  I felt as if I needed a new look about me.  I soon became intrigued by “punk” scene.  Maybe looking confident would give me confidence.  It couldn’t hurt, so I went with it.  Well, not only did I go to every possible show that I could, I went online and explored their website.  I checked the Guest Book section...this is where a lot of people began to identify me. But that’s not ‘til later.  Going to more shows, I needed to become more acquainted with the other fans, but alas, I was still shy.</w:t>
      </w:r>
    </w:p>
    <w:p>
      <w:pPr>
        <w:pStyle w:val="Normal"/>
        <w:spacing w:lineRule="auto" w:line="480"/>
        <w:ind w:firstLine="720"/>
        <w:rPr>
          <w:rFonts w:ascii="Verdana" w:hAnsi="Verdana" w:cs="Verdana"/>
          <w:color w:val="000000"/>
          <w:sz w:val="20"/>
          <w:szCs w:val="20"/>
        </w:rPr>
      </w:pPr>
      <w:r>
        <w:rPr>
          <w:rFonts w:cs="Verdana" w:ascii="Verdana" w:hAnsi="Verdana"/>
          <w:color w:val="000000"/>
          <w:sz w:val="20"/>
          <w:szCs w:val="20"/>
        </w:rPr>
        <w:t>Online, it was easy to make friends.  They really didn’t know that I was only 14 at the time, but they didn’t need to know that much yet.  Soon, my buddy list became half way full with Suburban Legends fans.  I had actually seen some of the fans at the shows but never talked to them until I discovered them online.  My first Suburban Legends fan friend was a girl named Dani.  She was actually 17 so she was older then me.  She kinda introduced me to a lot of the other Suburban Legends fans.  Had I not met Dani, I probably wouldn’t have met quite a few other people.  Still attending these shows, I noticed something about that trumpet player in orange.  I knew he was Vince Walker, but he was never that special, until one night...</w:t>
      </w:r>
    </w:p>
    <w:p>
      <w:pPr>
        <w:pStyle w:val="Normal"/>
        <w:spacing w:lineRule="auto" w:line="480"/>
        <w:ind w:firstLine="720"/>
        <w:rPr>
          <w:rFonts w:ascii="Verdana" w:hAnsi="Verdana" w:cs="Verdana"/>
          <w:color w:val="000000"/>
          <w:sz w:val="20"/>
          <w:szCs w:val="20"/>
        </w:rPr>
      </w:pPr>
      <w:r>
        <w:rPr>
          <w:rFonts w:cs="Verdana" w:ascii="Verdana" w:hAnsi="Verdana"/>
          <w:color w:val="000000"/>
          <w:sz w:val="20"/>
          <w:szCs w:val="20"/>
        </w:rPr>
        <w:t>It was probably close to Christmas when I dropped the feelings for Derek and began to developing feelings for the fine Mr. Walker.  On December 31</w:t>
      </w:r>
      <w:r>
        <w:rPr>
          <w:rFonts w:cs="Verdana" w:ascii="Verdana" w:hAnsi="Verdana"/>
          <w:color w:val="000000"/>
          <w:sz w:val="20"/>
          <w:szCs w:val="20"/>
          <w:vertAlign w:val="superscript"/>
        </w:rPr>
        <w:t>st</w:t>
      </w:r>
      <w:r>
        <w:rPr>
          <w:rFonts w:cs="Verdana" w:ascii="Verdana" w:hAnsi="Verdana"/>
          <w:color w:val="000000"/>
          <w:sz w:val="20"/>
          <w:szCs w:val="20"/>
        </w:rPr>
        <w:t>, New Year’s Eve, the band was holding a special concert in order to celebrate the New Year, and it was my chance to talk to Vince.  Once again, I felt my teenybopper tendencies show themselves.  I tried to play it cool, but I was overwhelmed at the site of Vince.  It was hard to talk to him, so I waited by the stage right before they began to play.  Finally I yelled out, “Vince!!!  I love you!!!”  And he turned and smiled.  He made me feel good inside without saying anything at all.  I talked to him after the final set and we held an interesting conversation.  I knew that I had fallen for Vince because of the person he was and not just on looks.  The fact that he was such a great person made him even more irresistible.  I couldn’t tell Vince straight out my feelings for him, mostly because of the age difference.  He was 22 and I was 14.  That’s an 8 year difference!  Seems incredibly wrong, this I know, but he needed know sometime.  After 4 more days, they wouldn’t be playing there for a few months and I wouldn’t get to see them.  So I had to hold my feelings inside longer.  February passed and I had gained a year in age, so I was now 15.</w:t>
      </w:r>
    </w:p>
    <w:p>
      <w:pPr>
        <w:pStyle w:val="Normal"/>
        <w:spacing w:lineRule="auto" w:line="480"/>
        <w:ind w:firstLine="720"/>
        <w:rPr/>
      </w:pPr>
      <w:r>
        <w:rPr>
          <w:rFonts w:cs="Verdana" w:ascii="Verdana" w:hAnsi="Verdana"/>
          <w:color w:val="000000"/>
          <w:sz w:val="20"/>
          <w:szCs w:val="20"/>
        </w:rPr>
        <w:t>Being bored one day in March, I checked back to the website and found out in sheer amazement that they were coming back!  I would be able to see Vince and I could tell him how I felt in 4 words, “Will you marry me?”  I told everyone I knew that I was going to propose to Vince, and everyone told me that I was a weird one, but I don’t regret doing it at all.  I went out and bought a 15 dollar ring that was sterling silver to give to him.  I arrived at Downtown Disney, fidgeting with the ring in my pocket, very nervous as to what he would say, let alone to what I would say to him.  It was right after the first set that I finally gained my words.  I would have to get to him quickly because everyone came after the first set.  I waited eagerly for two minutes until he was done talking to some other girls.  I didn’t want to create a big scene in case he rejected me, so I brought up this casual conversation as of how he was on the radio.  I had heard earlier that some little girl, around the age of 5 had proposed to him, and this was the perfect way to bring up marriage.  I said, “I bet you get a lot of proposals, huh?”</w:t>
      </w:r>
    </w:p>
    <w:p>
      <w:pPr>
        <w:pStyle w:val="Normal"/>
        <w:spacing w:lineRule="auto" w:line="480"/>
        <w:ind w:firstLine="72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Yeah I do, so many I can’t count...Hah, no I’m just kidding, I don’t, nobody likes me.” He replied.</w:t>
      </w:r>
    </w:p>
    <w:p>
      <w:pPr>
        <w:pStyle w:val="Normal"/>
        <w:spacing w:lineRule="auto" w:line="480"/>
        <w:ind w:firstLine="72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hat are you talking about?!?” I was shocked. “I like you, I like you a lot!”</w:t>
      </w:r>
    </w:p>
    <w:p>
      <w:pPr>
        <w:pStyle w:val="Normal"/>
        <w:spacing w:lineRule="auto" w:line="480"/>
        <w:ind w:firstLine="720"/>
        <w:rPr/>
      </w:pPr>
      <w:r>
        <w:rPr>
          <w:rFonts w:cs="Verdana" w:ascii="Verdana" w:hAnsi="Verdana"/>
          <w:color w:val="000000"/>
          <w:sz w:val="20"/>
          <w:szCs w:val="20"/>
        </w:rPr>
        <w:t>And with that said, I pulled out the ring and got really close to him, grasped his hand and put the ring in, asking very quietly for him to marry me.  He looked at me in astonishment.  He giggled nervously and said, “Awww, thank you so much!  This means a lot to me, but I don’t know if I’m ready for marriage, I’m sorry.”  When he said that, I grabbed both of his hands and told him to keep the ring, to show how much I cared for him.  Once again, he giggled nervously and gave me a lot of hugs, which I accepted with open arms.  He said he would keep it on his right hand because he didn’t know about the marriage thing.  Then he looked me straight in the eye and said, “I just want to let you know that we share a special bond between us now...”  After that, we stared into each other’s eyes for about 3 seconds until I broke it off with nervous laughter.  He gave me one last hug and announced loudly to who was around, “Hey guys, look!  We’re married!”  And he held up the ring.  It was so sweet.  Once again, he made me feel special.  The best part was that he wore the ring during all the sets and he showed it off to his pals.  Ever since then, he’s been saying my name every time he sees me.  I doubted he would wear the ring all the time, so I didn’t expect him to have it at the Chain Reaction show that was coming up.</w:t>
      </w:r>
    </w:p>
    <w:p>
      <w:pPr>
        <w:pStyle w:val="Normal"/>
        <w:spacing w:lineRule="auto" w:line="480"/>
        <w:ind w:firstLine="720"/>
        <w:rPr/>
      </w:pPr>
      <w:r>
        <w:rPr>
          <w:rFonts w:cs="Verdana" w:ascii="Verdana" w:hAnsi="Verdana"/>
          <w:color w:val="000000"/>
          <w:sz w:val="20"/>
          <w:szCs w:val="20"/>
        </w:rPr>
        <w:t>Well, during the night of the Chain Reaction show, I had arrived and seen the members of Suburban Legends in the parking lot and talking with the fans.  I saw Vince but then became nervous to talk to him.  Then I saw Derek and I said my hellos and got my hug, then I saw Chris and did the same.  Vince went into the place and I didn’t see him for a while.  So when they began to let people in, everyone crowded near the stage and I had some friends save my spot right up front.  I wandered around looking for Vince, but ran into Tim, Aaron, Brian Robertson, Chris, and Derek instead.  They claimed they hadn’t seen him either.  I became very anxious as if I were gonna see him before the show.  Then finally my friend squealed, “Amanda!  Turn around!”  So when I turned, I saw Vince enter, but then a large group of very pretty Asian girls had surrounded him.  I stood pretty far back waiting for him to finish.  He must have seen me because he seemed to be pulling back from their crowd.  Still talking to them, he broke off the conversation by saying, “Okay, well I’ll talk to you guys later; I gotta go talk to my wife.”  My friend looked at me and said quietly, “He called you wife!”  I replied hastily, “I know!” then began my conversation with Vince.  He gave me a hug first and then his cell phone went off.  I guess nobody answered because he hung up.  Then a thought popped into my mind.  I told him I was going to give him my phone number so that he can call me when he’s bored.  He entered the number as “Wife.”  He claimed he had to go, so I let him on his way.  I watched the show and it was so “TOTALLY BITCHIN’!”  I had the best time there.  I didn’t have time to say my goodbyes, so I left quickly.</w:t>
      </w:r>
    </w:p>
    <w:p>
      <w:pPr>
        <w:pStyle w:val="Normal"/>
        <w:spacing w:lineRule="auto" w:line="480"/>
        <w:ind w:firstLine="720"/>
        <w:rPr>
          <w:rFonts w:ascii="Verdana" w:hAnsi="Verdana" w:cs="Verdana"/>
          <w:color w:val="000000"/>
          <w:sz w:val="20"/>
          <w:szCs w:val="20"/>
        </w:rPr>
      </w:pPr>
      <w:r>
        <w:rPr>
          <w:rFonts w:cs="Verdana" w:ascii="Verdana" w:hAnsi="Verdana"/>
          <w:color w:val="000000"/>
          <w:sz w:val="20"/>
          <w:szCs w:val="20"/>
        </w:rPr>
        <w:t>Ever since the proposal, I feel as if I talk to him too much and that I might be bothering him.  Then I get all scared to talk to him, then my friends do it for me and it makes me feel pathetic and desperate for his attention.  But this night, on the night of April 4</w:t>
      </w:r>
      <w:r>
        <w:rPr>
          <w:rFonts w:cs="Verdana" w:ascii="Verdana" w:hAnsi="Verdana"/>
          <w:color w:val="000000"/>
          <w:sz w:val="20"/>
          <w:szCs w:val="20"/>
          <w:vertAlign w:val="superscript"/>
        </w:rPr>
        <w:t>th</w:t>
      </w:r>
      <w:r>
        <w:rPr>
          <w:rFonts w:cs="Verdana" w:ascii="Verdana" w:hAnsi="Verdana"/>
          <w:color w:val="000000"/>
          <w:sz w:val="20"/>
          <w:szCs w:val="20"/>
        </w:rPr>
        <w:t>, while saying my goodbye, I told him that I loved him, just like I always do, and instead of him saying, “Aww, thanks Amanda!”  He finally said, “Amanda.  I love you too...”</w:t>
      </w:r>
    </w:p>
    <w:p>
      <w:pPr>
        <w:pStyle w:val="Normal"/>
        <w:spacing w:lineRule="auto" w:line="480"/>
        <w:ind w:firstLine="720"/>
        <w:rPr>
          <w:rFonts w:ascii="Verdana" w:hAnsi="Verdana" w:cs="Verdana"/>
          <w:i/>
          <w:i/>
          <w:color w:val="000000"/>
          <w:sz w:val="20"/>
          <w:szCs w:val="20"/>
        </w:rPr>
      </w:pPr>
      <w:r>
        <w:rPr>
          <w:rFonts w:cs="Verdana" w:ascii="Verdana" w:hAnsi="Verdana"/>
          <w:i/>
          <w:color w:val="000000"/>
          <w:sz w:val="20"/>
          <w:szCs w:val="20"/>
        </w:rPr>
        <w:t>~Note to the reader, if you were a part in any of these happenings and I left your name out, sorry.  I’m just trying to get my story out about Vince.  And after reading this, aren’t you just in love with that Mr. Walker?  I know I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FF0000"/>
      <w:sz w:val="44"/>
      <w:szCs w:val="4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6:35:00Z</dcterms:created>
  <dc:creator>Preferred Customer</dc:creator>
  <dc:description/>
  <dc:language>en-US</dc:language>
  <cp:lastModifiedBy>Preferred Customer</cp:lastModifiedBy>
  <dcterms:modified xsi:type="dcterms:W3CDTF">2003-04-05T18:34:00Z</dcterms:modified>
  <cp:revision>10</cp:revision>
  <dc:subject/>
  <dc:title>He Finally Said, “I Love You Too</dc:title>
</cp:coreProperties>
</file>