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rime Time L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roduction I Intervie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ane Sawyer's Prime Time Live Interview with Michael Jackson and Li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rie Presley took place at the old MGM set at Sony Picture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llywood, California on June, 14th 1995. It was broadcast live on ABC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US and on television stations around the Worl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troductory remark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ane Sawyer : Make no mistake about it, for all that fantasy and flas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chael Jackson is serious business. Ask anyone in this town. Ask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at Sony Music who say his next album and videos alone could br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close to one billion dollars worldwide. So it's not hard to understand wh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hockwave of those allegations two years ago registered like the la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arthquake out here. What everyone wants to know, is he really on his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ack? This is the old MGM set at Sony Pictures where all those dream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re put on film. Seemed like a good place to begin this hour. Becau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atever you think about Michael Jackson, you cannot ignore what 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hieved, a little boy with all those dreams in his voic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's the once upon a time story that we all know by heart. Out of this t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use in Gary, Indiana, where among the nine children of a crane worker 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teel yards, came the raw talent that rocked Motow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the audition, which Michael Jackson charms, glides, and spins h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mily into stardom. But we've also heard the other side of this fairyta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rothers claimed that their father drove them brutally, beat them.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s the man Michael said made him nauseous with fe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show Joseph Jackson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Joseph Jackson : I don't know anything about him being sick bu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gurgitating but if he, did 'gurgitate, he, he 'gurgitated all the way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e ban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ane : But on stage the little boy felt invulnerable. Wielding the voice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ould enchant for the next twenty-five years. Even as the singer radical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anged. We sat down a week and a half ago to talk only about music. 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oked at the Ed Sullivan Show, 1970. He remembers exactly what he w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nk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clips of Michael taped at a recording studio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That the whole world was like watching me. My fath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sed to always say, Don't mess up, you know, and I felt I kne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every part and if something went wrong, I felt I could cover i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: But by adolescence a private price was being paid. He said it w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ony. That people stared, clearly wishing that he was still that cute litt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oy. At the time, his mother worried that he was withdraw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[Cut to show Katherine Jackson and to clips of an interview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ylvia Chase and Michael, taped in the late 70's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atherine Jackson : Michael is quiet now. When he was younger 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asn't that quiet. And I don't know I think the stage might have d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at to hi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Bein' around, you know, everyday people and stuff, I fe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trange, I 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ylvia Chase : Shy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ichael : Yea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: 1979, . 20-20. He told Sylvia Chase people won't let him be jus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rm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Again to clips of this interview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They won't talk to me like their, well, their next do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eighbou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But somehow Jackson used isolation to sharpen his sense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at was exotic and new. By 1983, the 25th anniversary of Motow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Michael Jackson emerged. His own creation. From the music,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uscle. To the magic. It was a triumph. But, he still sees only what 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show Michael speaking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I wanted to do the five spins and go on the toes and free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re, and just hold it and stay there, you know. And I didn't, bu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ey didn't kno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: It's the doubles bargain. A perfectionist trying to give the audien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re. A chameleon, whose changes are more and more extreme. Mak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onder if it's all still part of his plan, or like thoust, his prison. Becau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ven today Jackson obsesses over every word, every note, every s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ste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at you're hearing is not an electric drum machine, it's a hard-wired, 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rack, digitally-mastered huma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[Cut to clip of Michael in a studio, mimicking various instrume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ith his voice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...You know what I mean. I'll take that and use that as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in foundation for the track, and build, all the sounds around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You know what I'm sayin'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So, whatever the future, the music will always be inside the ma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o says soon he'll be back, where he's most at ho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awyer: Are you really anxious to get back onstag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show Michael speaking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Hmmm, I miss the fans. That's my chance to get to real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you know, see them and, feel their presence. When we do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ncert, and there's like a hundred thousand people out there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you see a sea of people singing there, all in unison, holding u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andles, and, you go, wow! You know it's, it really makes your hear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happy and that's what really makes me feel like everything's O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But as we said, two years ago that, this shy man faced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ave accusations that he had molested a young boy. As the headli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ged, a lot of people wondered if what had seemed merely eccentric w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fact something sinister. And the children always around him, were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ured by a seducer? The lingering question was, was Michael Jacks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uilty? Or had he been put through two years of unequalled injustice?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ll. For parents, a warning it's an adult topic. This was the allegation.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welve year old boy, said that over a period of four months, while repeated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eeping alone in the same bed with Michael Jackson, there was kissing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fondling, then masturbation. The boy said he had protested bu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ckson had wept, saying that it was alright other boys had done it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im. That was the allegation. But, for the prosecution there were proble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oy had spoken at the urging of his father, who was also seek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ustody. And the father had talked to the Jackson camp about mone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wenty million dollars according to the Jackson team. This is the fath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alking to someone he knew on tap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clips of a phone conversation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ather: So, if I go through with this, I win big time. There is no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at I lo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: But, whatever the circumstances of the disclosure authorities s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y believed the boy's story. The investigation of Michael Jackson was s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otion and within days hit the airwa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clips from TV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porter 1 : Tonight, a police investigation into allegation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Jackson sexually abused a young bo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porter 2 : The pop star Michael Jackson under investigation f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lleged child abuse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It was a tabloid feeding-frenzy as people who worked for Jacks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hopped stories, all claiming to belating knowledge of what they called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ecial friends. And even when some of Jackson's young friends tried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fend him, they raised other troubling questions. This is eleven year ol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oy Brett Barnes talking to a TV interview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clips of Bett Barnes talking to the TV interviewer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terviewer : When you'd have sleep-overs and you'd stay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ame room or the same bed would that seem unusual to you at al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rett : No. 'Cuz I slept on one side of the bed, he slept on the oth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nd that was th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After several months of headlines, Jackson, on tour, and th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ortedly in treatment for addiction to pain-killers, returned to the Unit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tes and submitted to a series of police photographs. Sources say,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e if they matched his accuser's description of identifying marks, on w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uthorities called his private parts. December 22, Jackson went publi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show Michael speaking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chael : Don't treat me like a criminal, 'cause I am innocent.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een forced to submit to a dehumanizing and humiliating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xamination by the Santa Barbara County Sheriff Department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 Los Angeles Police Department earlier this week. They served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arch warrant on me, which allowed them to view and photograp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y body, including my penis, my buttocks, my lower torso, thigh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nd any other area that they wan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 : One month later, January 25th, 1994, Michael Jackson settl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ivil suit filed by his young accuser. How much? Reportedly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ighbourhood of fifteen to twenty million dollars. After the settlement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oy refused to testify in the criminal case. So, after thirteen months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adlines, the prosecuters said, it was ov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[Cut to show prosecutor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Gil Garcetti : We must decline prosecution, involving Mr. Jacks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wyer: They had no other children who would come forward in court.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ne of the employees who claimed to have seen questionable things, h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tory that could be confirmed by a child. To this day, a number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vestigators remain convinced that glamour and money are so attractiv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y can produce loyalty and silence. While Jackson's team insists that 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ed, because nothing happened in the first place. When we come bac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chael Jackson and Lisa-Marie Presley, their chance to speak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7:24:00Z</dcterms:created>
  <dc:creator>Eva</dc:creator>
  <dc:description/>
  <dc:language>en-US</dc:language>
  <cp:lastModifiedBy>Eva</cp:lastModifiedBy>
  <cp:lastPrinted>2003-02-15T19:27:00Z</cp:lastPrinted>
  <dcterms:modified xsi:type="dcterms:W3CDTF">2003-02-15T17:30:00Z</dcterms:modified>
  <cp:revision>1</cp:revision>
  <dc:subject/>
  <dc:title>Prime Time Live</dc:title>
</cp:coreProperties>
</file>