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HAEL  Quot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to a fan who congratulated him on You rock my world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"Thank you, but there will be better ones"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his hometown, Gary, Indiana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Both mom and dad knew that music was a way of keeping the family together in a neigherbourhood where gangs recruited kids my brothers' ages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970: Michael on interest from the press and fans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It was hard to have your life turn into public property, even if you appreciated that people were interested in you because of your music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influences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When I was young, the people I watched were the real showmen - James brown, Sammy Davis Jr., Fred Astaire, Gene Kelly. A great showman toches everybody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youthful artistic integrity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This was in 1972 when I was 14 years old. They wanted me to sing a certain way and I knew they were wrong. No matter what age you are, if you have it and you know it, people should listen to you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after 'Off the wall' </w:t>
      </w:r>
    </w:p>
    <w:p>
      <w:pPr>
        <w:pStyle w:val="BodyText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"The next album has to be three times as great. I can't be just as good, because that would be a let-down. So I'll take my time and get it right."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Diana Ross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She always tells me her most private secrets. That's the kind of relationship we have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Tatum O' Nea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"Ours developed into a real close relationship. I fell in love with her (and she with me) and we were very close for a long time.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Eventually the relationship transcended into a good friendship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setting targets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I believe in doing better work. Just like the old saying:'You don't get older, you get better'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ichael on performing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I'm totally at home on stage. That's where I live. That's where I was born. That's where I'm safe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993: Michael announcing the 'Dangerous World Tour' </w:t>
      </w:r>
    </w:p>
    <w:p>
      <w:pPr>
        <w:pStyle w:val="TextBody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 xml:space="preserve">      </w:t>
      </w:r>
      <w:r>
        <w:rPr>
          <w:b/>
          <w:color w:val="auto"/>
          <w:sz w:val="28"/>
        </w:rPr>
        <w:t xml:space="preserve">"The only reason I am going on tour is to raise funds for the newly formed 'Heal the world' foundation, an international children's charity, that I am spearheading to assist children and the ecology." 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7:15:00Z</dcterms:created>
  <dc:creator>Eva</dc:creator>
  <dc:description/>
  <dc:language>en-US</dc:language>
  <cp:lastModifiedBy>Eva</cp:lastModifiedBy>
  <cp:lastPrinted>2003-02-15T19:30:00Z</cp:lastPrinted>
  <dcterms:modified xsi:type="dcterms:W3CDTF">2003-02-15T17:38:00Z</dcterms:modified>
  <cp:revision>2</cp:revision>
  <dc:subject/>
  <dc:title>MICHAEL  Quotes</dc:title>
</cp:coreProperties>
</file>