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</w:tblGrid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rStyle w:val="HTMLMarkup"/>
                <w:color w:val="0000FF"/>
                <w:sz w:val="32"/>
              </w:rPr>
              <w:t>&lt;TBODY&gt;</w:t>
            </w:r>
            <w:r>
              <w:rPr>
                <w:rStyle w:val="HTMLMarkup"/>
                <w:rFonts w:cs="Verdana" w:ascii="Verdana" w:hAnsi="Verdana"/>
                <w:color w:val="0000FF"/>
                <w:sz w:val="32"/>
              </w:rPr>
              <w:t>&lt;SPAN style="FONT-SIZE: 12px"&gt;</w:t>
            </w:r>
            <w:r>
              <w:rPr>
                <w:rFonts w:cs="Verdana" w:ascii="Verdana" w:hAnsi="Verdana"/>
                <w:color w:val="0000FF"/>
                <w:sz w:val="32"/>
              </w:rPr>
              <w:t>HIStory Tour Schedule</w:t>
            </w:r>
            <w:r>
              <w:rPr>
                <w:rStyle w:val="HTMLMarkup"/>
                <w:rFonts w:cs="Verdana" w:ascii="Verdana" w:hAnsi="Verdana"/>
                <w:color w:val="0000FF"/>
                <w:sz w:val="32"/>
              </w:rPr>
              <w:t>&lt;/SPAN&gt;</w:t>
            </w:r>
            <w:r>
              <w:rPr>
                <w:rStyle w:val="HTMLMarkup"/>
                <w:color w:val="0000FF"/>
                <w:sz w:val="32"/>
              </w:rPr>
              <w:t>&lt;/TBODY&gt;</w:t>
            </w:r>
          </w:p>
        </w:tc>
      </w:tr>
    </w:tbl>
    <w:p>
      <w:pPr>
        <w:pStyle w:val="Normal"/>
        <w:rPr/>
      </w:pPr>
      <w:r>
        <w:rPr>
          <w:rStyle w:val="HTMLMarkup"/>
        </w:rPr>
        <w:t>&lt;/DIV&gt;&lt;DIV style="HEIGHT: 9px; LEFT: 146px; POSITION: absolute; TOP: 1438px; WIDTH: 9px"&gt;</w:t>
      </w:r>
    </w:p>
    <w:tbl>
      <w:tblPr>
        <w:tblW w:w="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HTMLMarkup"/>
        </w:rPr>
        <w:t>&lt;/DIV&gt;&lt;DIV style="HEIGHT: 1209px; LEFT: 46px; POSITION: absolute; TOP: 143px; WIDTH: 85px"&gt;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650"/>
        <w:gridCol w:w="1650"/>
        <w:gridCol w:w="2796"/>
        <w:gridCol w:w="1946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b w:val="false"/>
                <w:color w:val="FF00FF"/>
              </w:rPr>
              <w:t>&lt;TBODY&gt;</w:t>
            </w:r>
            <w:r>
              <w:rPr>
                <w:rStyle w:val="HTMLMarkup"/>
                <w:rFonts w:cs="Verdana" w:ascii="Verdana" w:hAnsi="Verdana"/>
                <w:b w:val="false"/>
                <w:color w:val="FF00FF"/>
                <w:sz w:val="18"/>
              </w:rPr>
              <w:t>&lt;SPAN style="FONT-SIZE: 10px"&gt;</w:t>
            </w:r>
            <w:r>
              <w:rPr>
                <w:rFonts w:cs="Verdana" w:ascii="Verdana" w:hAnsi="Verdana"/>
                <w:b w:val="false"/>
                <w:color w:val="FF00FF"/>
                <w:sz w:val="18"/>
              </w:rPr>
              <w:t>-1996-</w:t>
            </w:r>
            <w:r>
              <w:rPr>
                <w:rStyle w:val="HTMLMarkup"/>
                <w:rFonts w:cs="Verdana" w:ascii="Verdana" w:hAnsi="Verdana"/>
                <w:b w:val="false"/>
                <w:color w:val="FF00FF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color w:val="FF00FF"/>
                <w:sz w:val="18"/>
              </w:rPr>
              <w:br/>
            </w:r>
            <w:r>
              <w:rPr>
                <w:rFonts w:cs="Verdana" w:ascii="Verdana" w:hAnsi="Verdana"/>
                <w:b w:val="false"/>
                <w:sz w:val="18"/>
              </w:rPr>
              <w:br/>
              <w:br/>
            </w:r>
            <w:r>
              <w:rPr>
                <w:rStyle w:val="HTMLMarkup"/>
                <w:rFonts w:cs="Verdana" w:ascii="Verdana" w:hAnsi="Verdana"/>
                <w:b w:val="false"/>
                <w:color w:val="008080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color w:val="008080"/>
                <w:sz w:val="18"/>
              </w:rPr>
              <w:t>Date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  <w:t>Sep 7</w:t>
              <w:br/>
              <w:t>Sep 10</w:t>
              <w:br/>
              <w:t>Sep 14</w:t>
              <w:br/>
              <w:t>Sep 17</w:t>
              <w:br/>
              <w:t>Sep 20</w:t>
              <w:br/>
              <w:t>Sep 24</w:t>
              <w:br/>
              <w:t>Sep 28</w:t>
              <w:br/>
              <w:t>Sep 30</w:t>
              <w:br/>
              <w:t>Oct 2</w:t>
              <w:br/>
              <w:t>Oct 7</w:t>
              <w:br/>
              <w:t>Oct 11</w:t>
              <w:br/>
              <w:t>Oct 13</w:t>
              <w:br/>
              <w:t>Oct 18</w:t>
              <w:br/>
              <w:t>Oct 20</w:t>
              <w:br/>
              <w:t xml:space="preserve">Oct 22 </w:t>
              <w:br/>
              <w:t>Oct 25</w:t>
              <w:br/>
              <w:t>Oct 27</w:t>
              <w:br/>
              <w:t>Oct 29</w:t>
              <w:br/>
              <w:t>Nov 1</w:t>
              <w:br/>
              <w:t>Nov 5</w:t>
              <w:br/>
              <w:t>Nov 11</w:t>
              <w:br/>
              <w:t>Nov 14</w:t>
              <w:br/>
              <w:t>Nov 16</w:t>
              <w:br/>
              <w:t>Nov 19</w:t>
              <w:br/>
              <w:t>Nov 22</w:t>
              <w:br/>
              <w:t>Nov 24</w:t>
              <w:br/>
              <w:t>Nov 26</w:t>
              <w:br/>
              <w:t>Nov 30</w:t>
              <w:br/>
              <w:t>Dec 2</w:t>
              <w:br/>
              <w:t>Dec 4</w:t>
              <w:br/>
              <w:t xml:space="preserve">Dec 8 </w:t>
              <w:br/>
              <w:t>Dec 10</w:t>
              <w:br/>
              <w:t>Dec 13</w:t>
              <w:br/>
              <w:t xml:space="preserve">Dec 15 </w:t>
              <w:br/>
              <w:t>Dec 17</w:t>
              <w:br/>
              <w:t>Dec 20</w:t>
              <w:br/>
              <w:t>Dec 26</w:t>
              <w:br/>
              <w:t>Dec 28</w:t>
              <w:br/>
              <w:t>Dec 31</w:t>
              <w:br/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HTMLMarkup"/>
                <w:rFonts w:cs="Verdana" w:ascii="Verdana" w:hAnsi="Verdana"/>
                <w:b w:val="false"/>
                <w:color w:val="FF00FF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color w:val="FF00FF"/>
                <w:sz w:val="18"/>
              </w:rPr>
              <w:t>-1997-</w:t>
            </w:r>
            <w:r>
              <w:rPr>
                <w:rFonts w:cs="Verdana" w:ascii="Verdana" w:hAnsi="Verdana"/>
                <w:b w:val="false"/>
                <w:sz w:val="18"/>
              </w:rPr>
              <w:t xml:space="preserve"> 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  <w:br/>
              <w:br/>
              <w:br/>
              <w:t>Jan 3</w:t>
              <w:br/>
              <w:t>Jan 4</w:t>
              <w:br/>
              <w:t>May 31</w:t>
              <w:br/>
              <w:t>Jun 3</w:t>
              <w:br/>
              <w:t>Jun 6</w:t>
              <w:br/>
              <w:t>Jun 8</w:t>
              <w:br/>
              <w:t>Jun 10</w:t>
              <w:br/>
              <w:t>Jun 13</w:t>
              <w:br/>
              <w:t xml:space="preserve">Jun 15 </w:t>
              <w:br/>
              <w:t>Jun 18</w:t>
              <w:br/>
              <w:t>Jun 20</w:t>
              <w:br/>
              <w:t>Jun 22</w:t>
              <w:br/>
              <w:t>Jun 25</w:t>
              <w:br/>
              <w:t>Jun 27</w:t>
              <w:br/>
              <w:t>Jun 29</w:t>
              <w:br/>
              <w:t>Jul 2</w:t>
              <w:br/>
              <w:t>Jul 4</w:t>
              <w:br/>
              <w:t>Jul 6</w:t>
              <w:br/>
              <w:t xml:space="preserve">Jul 9 </w:t>
              <w:br/>
              <w:t>Jul 12</w:t>
              <w:br/>
              <w:t>Jul 15</w:t>
              <w:br/>
              <w:t>Jul 17</w:t>
              <w:br/>
              <w:t>Jul 19</w:t>
              <w:br/>
              <w:t>Jul 25</w:t>
              <w:br/>
              <w:t>Jul 27</w:t>
              <w:br/>
              <w:t>Aug 1</w:t>
              <w:br/>
              <w:t>Aug 3</w:t>
              <w:br/>
              <w:t>Aug 10</w:t>
              <w:br/>
              <w:t>Aug 14</w:t>
              <w:br/>
              <w:t>Aug 16</w:t>
              <w:br/>
              <w:t>Aug 19</w:t>
              <w:br/>
              <w:t>Aug 22</w:t>
              <w:br/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t>Aug 24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t>Aug 26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</w:r>
            <w:r>
              <w:rPr>
                <w:rFonts w:cs="Verdana" w:ascii="Verdana" w:hAnsi="Verdana"/>
                <w:b/>
                <w:sz w:val="18"/>
              </w:rPr>
              <w:t>Aug 29</w:t>
            </w:r>
            <w:r>
              <w:rPr>
                <w:rFonts w:cs="Verdana" w:ascii="Verdana" w:hAnsi="Verdana"/>
                <w:b w:val="false"/>
                <w:sz w:val="18"/>
              </w:rPr>
              <w:br/>
              <w:t>Sep 3</w:t>
              <w:br/>
              <w:t>Sep 6</w:t>
              <w:br/>
              <w:t>Oct 4</w:t>
              <w:br/>
              <w:t>Oct 6</w:t>
              <w:br/>
              <w:t>Oct 10</w:t>
              <w:br/>
              <w:t>Oct 12</w:t>
              <w:br/>
              <w:t>Oct 15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</w:t>
            </w:r>
            <w:r>
              <w:rPr>
                <w:rStyle w:val="HTMLMarkup"/>
                <w:b w:val="false"/>
              </w:rPr>
              <w:t>&lt;/TBODY&gt;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008080"/>
                <w:sz w:val="18"/>
              </w:rPr>
            </w:pPr>
            <w:r>
              <w:rPr>
                <w:rStyle w:val="HTMLMarkup"/>
                <w:b w:val="false"/>
                <w:color w:val="008080"/>
              </w:rPr>
              <w:t>&lt;TBODY&gt;</w:t>
            </w:r>
            <w:r>
              <w:rPr>
                <w:rStyle w:val="HTMLMarkup"/>
                <w:rFonts w:cs="Verdana" w:ascii="Verdana" w:hAnsi="Verdana"/>
                <w:b w:val="false"/>
                <w:color w:val="008080"/>
                <w:sz w:val="18"/>
              </w:rPr>
              <w:t>&lt;SPAN style="FONT-SIZE: 10px"&gt;&lt;/SPAN&gt;&lt;SPAN style="FONT-SIZE: 10px"&gt;</w:t>
            </w:r>
            <w:r>
              <w:rPr>
                <w:rFonts w:cs="Verdana" w:ascii="Verdana" w:hAnsi="Verdana"/>
                <w:b w:val="false"/>
                <w:color w:val="008080"/>
                <w:sz w:val="18"/>
              </w:rPr>
              <w:t>Country</w:t>
            </w:r>
            <w:r>
              <w:rPr>
                <w:rStyle w:val="HTMLMarkup"/>
                <w:rFonts w:cs="Verdana" w:ascii="Verdana" w:hAnsi="Verdana"/>
                <w:b w:val="false"/>
                <w:color w:val="008080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color w:val="008080"/>
                <w:sz w:val="18"/>
              </w:rPr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  <w:t xml:space="preserve">Czech Rep. </w:t>
              <w:br/>
              <w:t>Hungary</w:t>
              <w:br/>
              <w:t>Rumania</w:t>
              <w:br/>
              <w:t>Russia</w:t>
              <w:br/>
              <w:t>Poland</w:t>
              <w:br/>
              <w:t>Spain</w:t>
              <w:br/>
              <w:t>Netherlands</w:t>
              <w:br/>
              <w:t>Netherlands</w:t>
              <w:br/>
              <w:t xml:space="preserve">Netherlands </w:t>
              <w:br/>
              <w:t>Tunisia</w:t>
              <w:br/>
              <w:t>So. Korea</w:t>
              <w:br/>
              <w:t>So. Korea</w:t>
              <w:br/>
              <w:t>Taiwan</w:t>
              <w:br/>
              <w:t>Taiwan</w:t>
              <w:br/>
              <w:t>Taiwan</w:t>
              <w:br/>
              <w:t>Singapore</w:t>
              <w:br/>
              <w:t>Malaysia</w:t>
              <w:br/>
              <w:t>Malaysia</w:t>
              <w:br/>
              <w:t>India</w:t>
              <w:br/>
              <w:t xml:space="preserve">Thailand </w:t>
              <w:br/>
              <w:t>New Zealand</w:t>
              <w:br/>
              <w:t>Australia</w:t>
              <w:br/>
              <w:t xml:space="preserve">Australia   </w:t>
              <w:br/>
              <w:t>Australia</w:t>
              <w:br/>
              <w:t>Australia</w:t>
              <w:br/>
              <w:t>Australia</w:t>
              <w:br/>
              <w:t>Australia</w:t>
              <w:br/>
              <w:t>Australia</w:t>
              <w:br/>
              <w:t>Australia</w:t>
              <w:br/>
              <w:t>Australia</w:t>
              <w:br/>
              <w:t>Philippines</w:t>
              <w:br/>
              <w:t>Philippines</w:t>
              <w:br/>
              <w:t>Japan</w:t>
              <w:br/>
              <w:t>Japan</w:t>
              <w:br/>
              <w:t>Japan</w:t>
              <w:br/>
              <w:t>Japan</w:t>
              <w:br/>
              <w:t>Japan</w:t>
              <w:br/>
              <w:t>Japan</w:t>
              <w:br/>
              <w:t>Brunei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sz w:val="18"/>
              </w:rPr>
              <w:t>USA</w:t>
              <w:br/>
              <w:t>USA</w:t>
              <w:br/>
              <w:t>Germany</w:t>
              <w:br/>
              <w:t>Germany</w:t>
              <w:br/>
              <w:t xml:space="preserve">Germany </w:t>
              <w:br/>
              <w:t>Netherlands</w:t>
              <w:br/>
              <w:t>Netherlands</w:t>
              <w:br/>
              <w:t>Germany</w:t>
              <w:br/>
              <w:t>Germany</w:t>
              <w:br/>
              <w:t>Italy</w:t>
              <w:br/>
              <w:t>Switzerland</w:t>
              <w:br/>
              <w:t>Luxembourg</w:t>
              <w:br/>
              <w:t>France</w:t>
              <w:br/>
              <w:t>France</w:t>
              <w:br/>
              <w:t>France</w:t>
              <w:br/>
              <w:t>Austriaum</w:t>
              <w:br/>
              <w:t>Germany</w:t>
              <w:br/>
              <w:t>Germany</w:t>
              <w:br/>
              <w:t>England</w:t>
              <w:br/>
              <w:t>England</w:t>
              <w:br/>
              <w:t>England</w:t>
              <w:br/>
              <w:t>England</w:t>
              <w:br/>
              <w:t>Ireland</w:t>
              <w:br/>
              <w:t>Switzerland</w:t>
              <w:br/>
              <w:t>France</w:t>
              <w:br/>
              <w:t>Germany</w:t>
              <w:br/>
              <w:t>Germany</w:t>
              <w:br/>
              <w:t>Germany</w:t>
              <w:br/>
              <w:t>Denmark</w:t>
              <w:br/>
              <w:t>Sweden</w:t>
              <w:br/>
              <w:t>Norway</w:t>
              <w:br/>
              <w:t>Estonias</w:t>
              <w:br/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t>Finland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t>Finland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</w:r>
            <w:r>
              <w:rPr>
                <w:rFonts w:cs="Verdana" w:ascii="Verdana" w:hAnsi="Verdana"/>
                <w:b/>
                <w:sz w:val="18"/>
              </w:rPr>
              <w:t>Denmark</w:t>
            </w:r>
            <w:r>
              <w:rPr>
                <w:rFonts w:cs="Verdana" w:ascii="Verdana" w:hAnsi="Verdana"/>
                <w:b w:val="false"/>
                <w:sz w:val="18"/>
              </w:rPr>
              <w:br/>
              <w:t>Belgium</w:t>
              <w:br/>
              <w:t>Spain</w:t>
              <w:br/>
              <w:t>South Africa</w:t>
              <w:br/>
              <w:t>South Africa</w:t>
              <w:br/>
              <w:t>South Africa</w:t>
              <w:br/>
              <w:t>South Africa</w:t>
              <w:br/>
              <w:t>South Africa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</w:t>
            </w:r>
            <w:r>
              <w:rPr>
                <w:rStyle w:val="HTMLMarkup"/>
                <w:b w:val="false"/>
              </w:rPr>
              <w:t>&lt;/TBODY&gt;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b w:val="false"/>
              </w:rPr>
              <w:t>&lt;TBODY&gt;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SPAN style="FONT-SIZE: 10px"&gt;</w:t>
            </w:r>
            <w:r>
              <w:rPr>
                <w:rFonts w:cs="Verdana" w:ascii="Verdana" w:hAnsi="Verdana"/>
                <w:b w:val="false"/>
                <w:color w:val="FFFFFF"/>
                <w:sz w:val="18"/>
              </w:rPr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FFFFFF"/>
                <w:sz w:val="18"/>
              </w:rPr>
            </w:pPr>
            <w:r>
              <w:rPr>
                <w:rFonts w:cs="Verdana" w:ascii="Verdana" w:hAnsi="Verdana"/>
                <w:b w:val="false"/>
                <w:color w:val="FFFFFF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Style w:val="HTMLMarkup"/>
                <w:rFonts w:cs="Verdana" w:ascii="Verdana" w:hAnsi="Verdana"/>
                <w:b w:val="false"/>
                <w:color w:val="008080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color w:val="008080"/>
                <w:sz w:val="18"/>
              </w:rPr>
              <w:t>City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  <w:br/>
              <w:t>Prague</w:t>
              <w:br/>
              <w:t>Budapest</w:t>
              <w:br/>
              <w:t>Bucharest</w:t>
              <w:br/>
              <w:t>Moscow</w:t>
              <w:br/>
              <w:t xml:space="preserve">Marsaw </w:t>
              <w:br/>
              <w:t>Zaragoza</w:t>
              <w:br/>
              <w:t>Amsterdam</w:t>
              <w:br/>
              <w:t>Amsterdam</w:t>
              <w:br/>
              <w:t>Amsterdam</w:t>
              <w:br/>
              <w:t>Tunis</w:t>
              <w:br/>
              <w:t>Seoul</w:t>
              <w:br/>
              <w:t>Seoul</w:t>
              <w:br/>
              <w:t>Taipei</w:t>
              <w:br/>
              <w:t>Kaoshung</w:t>
              <w:br/>
              <w:t xml:space="preserve">Taipei </w:t>
              <w:br/>
              <w:t>Singapore</w:t>
              <w:br/>
              <w:t>Kuala</w:t>
              <w:br/>
              <w:t>Kuala</w:t>
              <w:br/>
              <w:t>Bombay (Mumbai)</w:t>
              <w:br/>
              <w:t>Bangkok</w:t>
              <w:br/>
              <w:t>Auckland</w:t>
              <w:br/>
              <w:t xml:space="preserve">Sydney </w:t>
              <w:br/>
              <w:t>Sydney</w:t>
              <w:br/>
              <w:t>Brisbane</w:t>
              <w:br/>
              <w:t xml:space="preserve">Melbourne </w:t>
              <w:br/>
              <w:t>Melbourne</w:t>
              <w:br/>
              <w:t xml:space="preserve">Adelaide </w:t>
              <w:br/>
              <w:t>Perth</w:t>
              <w:br/>
              <w:t xml:space="preserve">Perth </w:t>
              <w:br/>
              <w:t>Perth</w:t>
              <w:br/>
              <w:t>Paranaque</w:t>
              <w:br/>
              <w:t>Paranaque</w:t>
              <w:br/>
              <w:t>Tokyo</w:t>
              <w:br/>
              <w:t>Tokyo</w:t>
              <w:br/>
              <w:t xml:space="preserve">Tokyo </w:t>
              <w:br/>
              <w:t>Tokyo</w:t>
              <w:br/>
              <w:t>Fukuoka</w:t>
              <w:br/>
              <w:t>Fukuoka</w:t>
              <w:br/>
              <w:t>Brunei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sz w:val="18"/>
              </w:rPr>
              <w:t xml:space="preserve">Honolulu, Hawaii </w:t>
              <w:br/>
              <w:t>Honolulu, Hawaii</w:t>
              <w:br/>
              <w:t>Bremen</w:t>
              <w:br/>
              <w:t xml:space="preserve">Colognet </w:t>
              <w:br/>
              <w:t>Bremen</w:t>
              <w:br/>
              <w:t>Amsterdam</w:t>
              <w:br/>
              <w:t>Amsterdam</w:t>
              <w:br/>
              <w:t>Kiel</w:t>
              <w:br/>
              <w:t>Gelsenkirchen</w:t>
              <w:br/>
              <w:t>Milan</w:t>
              <w:br/>
              <w:t>Lausanne</w:t>
              <w:br/>
              <w:t>Luxembourg</w:t>
              <w:br/>
              <w:t>Lyon</w:t>
              <w:br/>
              <w:t>Paris</w:t>
              <w:br/>
              <w:t>Paris</w:t>
              <w:br/>
              <w:t>Vienna</w:t>
              <w:br/>
              <w:t>Munich</w:t>
              <w:br/>
              <w:t>Munich</w:t>
              <w:br/>
              <w:t>Sheffield</w:t>
              <w:br/>
              <w:t>London</w:t>
              <w:br/>
              <w:t>London</w:t>
              <w:br/>
              <w:t>London</w:t>
              <w:br/>
              <w:t>Dublin</w:t>
              <w:br/>
              <w:t>Basel</w:t>
              <w:br/>
              <w:t>Nice</w:t>
              <w:br/>
              <w:t>Berlin</w:t>
              <w:br/>
              <w:t>Leipzig</w:t>
              <w:br/>
              <w:t>Hockenheim</w:t>
              <w:br/>
              <w:t>Copenhagen</w:t>
              <w:br/>
              <w:t>Gothenburg</w:t>
              <w:br/>
              <w:t>Oslo</w:t>
              <w:br/>
              <w:t>Tallinn</w:t>
              <w:br/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t>Helsinki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t>Helsinki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</w:r>
            <w:r>
              <w:rPr>
                <w:rFonts w:cs="Verdana" w:ascii="Verdana" w:hAnsi="Verdana"/>
                <w:b/>
                <w:sz w:val="18"/>
              </w:rPr>
              <w:t>Copenhagen</w:t>
            </w:r>
            <w:r>
              <w:rPr>
                <w:rFonts w:cs="Verdana" w:ascii="Verdana" w:hAnsi="Verdana"/>
                <w:b w:val="false"/>
                <w:sz w:val="18"/>
              </w:rPr>
              <w:br/>
              <w:t>Oostende</w:t>
              <w:br/>
              <w:t>Valladolid</w:t>
              <w:br/>
              <w:t>Cape Town</w:t>
              <w:br/>
              <w:t>Cape Town</w:t>
              <w:br/>
              <w:t>Johannesburg</w:t>
              <w:br/>
              <w:t>Johannesburg</w:t>
              <w:br/>
              <w:t>Durban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</w:t>
            </w:r>
            <w:r>
              <w:rPr>
                <w:rStyle w:val="HTMLMarkup"/>
                <w:b w:val="false"/>
              </w:rPr>
              <w:t>&lt;/TBODY&gt;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b w:val="false"/>
              </w:rPr>
              <w:t>&lt;TBODY&gt;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Style w:val="HTMLMarkup"/>
                <w:rFonts w:cs="Verdana" w:ascii="Verdana" w:hAnsi="Verdana"/>
                <w:b w:val="false"/>
                <w:color w:val="008080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color w:val="008080"/>
                <w:sz w:val="18"/>
              </w:rPr>
              <w:t>Venue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  <w:br/>
              <w:t>Letna Park</w:t>
              <w:br/>
              <w:t>Nepstadion Intezmenyei</w:t>
              <w:br/>
              <w:t>National Stadium</w:t>
              <w:br/>
              <w:t>Dynamo Stadium</w:t>
              <w:br/>
              <w:t>Bemowo Airport</w:t>
              <w:br/>
              <w:t>Romareda Stadium</w:t>
              <w:br/>
              <w:t>Amsterdam Arena</w:t>
              <w:br/>
              <w:t>Amsterdam Arena</w:t>
              <w:br/>
              <w:t>Amsterdam Arena</w:t>
              <w:br/>
              <w:t>El Menzah</w:t>
              <w:br/>
              <w:t>Chamsil Olympic Stad.</w:t>
              <w:br/>
              <w:t>Chamsil Olympic Stad.</w:t>
              <w:br/>
              <w:t>Chungshan Soccer Stadium</w:t>
              <w:br/>
              <w:br/>
              <w:t>Chungshan Soccer Stadium</w:t>
              <w:br/>
              <w:t>National Stadium</w:t>
              <w:br/>
              <w:t>Lumpur Merdeka Stadium</w:t>
              <w:br/>
              <w:t>Lumpur Merdeka Stadium</w:t>
              <w:br/>
              <w:t>Andheri Sports Complex</w:t>
              <w:br/>
              <w:t>Muang Thong Thani City Ctr.</w:t>
              <w:br/>
              <w:t>Ericsson Stadium</w:t>
              <w:br/>
              <w:t>SCG</w:t>
              <w:br/>
              <w:t>SCG</w:t>
              <w:br/>
              <w:t>ANZ Stadium</w:t>
              <w:br/>
              <w:t>MCG</w:t>
              <w:br/>
              <w:t>MCG</w:t>
              <w:br/>
              <w:t>Adelaide Oval</w:t>
              <w:br/>
              <w:t>Burswood Dome</w:t>
              <w:br/>
              <w:t>Burswood Dome</w:t>
              <w:br/>
              <w:t>Burswood Dome</w:t>
              <w:br/>
              <w:t>Paranaque</w:t>
              <w:br/>
              <w:t>Paranaque</w:t>
              <w:br/>
              <w:t>Tokyo Dome</w:t>
              <w:br/>
              <w:t>Tokyo Dome</w:t>
              <w:br/>
              <w:t>Tokyo Dome</w:t>
              <w:br/>
              <w:t>Tokyo Dome</w:t>
              <w:br/>
              <w:t>Fukuoka Dome</w:t>
              <w:br/>
              <w:t>Fukuoka Dome</w:t>
              <w:br/>
              <w:t>Jerudong Park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sz w:val="18"/>
              </w:rPr>
              <w:t>Aloha Stadium</w:t>
              <w:br/>
              <w:t>Aloha Stadium</w:t>
              <w:br/>
              <w:t>Weserstadion</w:t>
              <w:br/>
              <w:t>Mungersdorfer Stadium</w:t>
              <w:br/>
              <w:t xml:space="preserve">Weserstadiun 3 </w:t>
              <w:br/>
              <w:t xml:space="preserve">Amsterdam Arena </w:t>
              <w:br/>
              <w:t>Amsterdam Arena</w:t>
              <w:br/>
              <w:t>Nordmarksportfield</w:t>
              <w:br/>
              <w:t>Parkstadion</w:t>
              <w:br/>
              <w:t>San Siro Stadium</w:t>
              <w:br/>
              <w:t>Pontaise-Stadium</w:t>
              <w:br/>
              <w:t>Krakelschaff</w:t>
              <w:br/>
              <w:t>Parc des Expositions</w:t>
              <w:br/>
              <w:t>Parc des Princes</w:t>
              <w:br/>
              <w:t>Parc des Princes</w:t>
              <w:br/>
              <w:t>Ernst-Happel-Stadium</w:t>
              <w:br/>
              <w:t>Olympic Stadium</w:t>
              <w:br/>
              <w:t>Olympic Stadium</w:t>
              <w:br/>
              <w:t>Don Valley Stadium</w:t>
              <w:br/>
              <w:t>Wembley Stadium</w:t>
              <w:br/>
              <w:t>Wembley Stadium</w:t>
              <w:br/>
              <w:t>Wembley Stadium</w:t>
              <w:br/>
              <w:t>RDS</w:t>
              <w:br/>
              <w:t>St. Jakobs-Stadium</w:t>
              <w:br/>
              <w:t>Stade de L'ouest</w:t>
              <w:br/>
              <w:t>Olympiastadio</w:t>
              <w:br/>
              <w:t>Festwiese</w:t>
              <w:br/>
              <w:t>Hockenheimring</w:t>
              <w:br/>
              <w:t>Parken</w:t>
              <w:br/>
              <w:t>Ullevi</w:t>
              <w:br/>
              <w:t xml:space="preserve">Valle Hovin </w:t>
              <w:br/>
              <w:t>Song Festival Grounds</w:t>
              <w:br/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t>Olympic Stadium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t>Olympic Stadium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</w:r>
            <w:r>
              <w:rPr>
                <w:rFonts w:cs="Verdana" w:ascii="Verdana" w:hAnsi="Verdana"/>
                <w:b/>
                <w:sz w:val="18"/>
              </w:rPr>
              <w:t>Parken</w:t>
            </w:r>
            <w:r>
              <w:rPr>
                <w:rFonts w:cs="Verdana" w:ascii="Verdana" w:hAnsi="Verdana"/>
                <w:b w:val="false"/>
                <w:sz w:val="18"/>
              </w:rPr>
              <w:br/>
              <w:t>Wellington Hypodrome</w:t>
              <w:br/>
              <w:t>Nuevo Jose Zorrilla Stadium</w:t>
              <w:br/>
              <w:t xml:space="preserve">Greenpoint Stadium </w:t>
              <w:br/>
              <w:t>Greenpoint Stadium</w:t>
              <w:br/>
              <w:t>J'burg Stadium</w:t>
              <w:br/>
              <w:t>J'burg Stadium</w:t>
              <w:br/>
              <w:t>King's Park Rugby Stadium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</w:t>
            </w:r>
            <w:r>
              <w:rPr>
                <w:rStyle w:val="HTMLMarkup"/>
                <w:b w:val="false"/>
              </w:rPr>
              <w:t>&lt;/TBODY&gt;</w:t>
            </w:r>
          </w:p>
        </w:tc>
        <w:tc>
          <w:tcPr>
            <w:tcW w:w="1946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b w:val="false"/>
              </w:rPr>
              <w:t>&lt;TBODY&gt;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SPAN style="FONT-SIZE: 10px"&gt;</w:t>
            </w:r>
            <w:r>
              <w:rPr>
                <w:rFonts w:cs="Verdana" w:ascii="Verdana" w:hAnsi="Verdana"/>
                <w:b w:val="false"/>
                <w:color w:val="FFFFFF"/>
                <w:sz w:val="18"/>
              </w:rPr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FFFFFF"/>
                <w:sz w:val="18"/>
              </w:rPr>
            </w:pPr>
            <w:r>
              <w:rPr>
                <w:rFonts w:cs="Verdana" w:ascii="Verdana" w:hAnsi="Verdana"/>
                <w:b w:val="false"/>
                <w:color w:val="FFFFFF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Style w:val="HTMLMarkup"/>
                <w:rFonts w:cs="Verdana" w:ascii="Verdana" w:hAnsi="Verdana"/>
                <w:b w:val="false"/>
                <w:color w:val="008080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color w:val="008080"/>
                <w:sz w:val="18"/>
              </w:rPr>
              <w:t>Attendance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  <w:br/>
              <w:t>123,000</w:t>
              <w:br/>
              <w:t>50,000</w:t>
              <w:br/>
              <w:t>70,000</w:t>
              <w:br/>
              <w:t xml:space="preserve">50,000 </w:t>
              <w:br/>
              <w:t xml:space="preserve">120,000 sellout </w:t>
              <w:br/>
              <w:t xml:space="preserve">45,000 sellout </w:t>
              <w:br/>
              <w:t xml:space="preserve">50,000 sellout </w:t>
              <w:br/>
              <w:t xml:space="preserve">50,000 sellout </w:t>
              <w:br/>
              <w:t xml:space="preserve">50,000 sellout </w:t>
              <w:br/>
              <w:t xml:space="preserve">60,000 </w:t>
              <w:br/>
              <w:t>50,000</w:t>
              <w:br/>
              <w:t>50,000</w:t>
              <w:br/>
              <w:t xml:space="preserve">30,000+ capacity </w:t>
              <w:br/>
              <w:t xml:space="preserve">40,000 capacity </w:t>
              <w:br/>
              <w:t xml:space="preserve">30,000+ capacity </w:t>
              <w:br/>
              <w:t>30,000</w:t>
              <w:br/>
              <w:t xml:space="preserve">40,000 sellout </w:t>
              <w:br/>
              <w:t xml:space="preserve">40,000 sellout </w:t>
              <w:br/>
              <w:t xml:space="preserve">60,000 charity </w:t>
              <w:br/>
              <w:t xml:space="preserve">3,000 sellout </w:t>
              <w:br/>
              <w:t xml:space="preserve">43,000 sellout </w:t>
              <w:br/>
              <w:t xml:space="preserve">40,000 sellout </w:t>
              <w:br/>
              <w:t xml:space="preserve">40,000 sellout </w:t>
              <w:br/>
              <w:t xml:space="preserve">40,000 sellout </w:t>
              <w:br/>
              <w:t xml:space="preserve">65,000 sellout </w:t>
              <w:br/>
              <w:t xml:space="preserve">65,000 sellout </w:t>
              <w:br/>
              <w:t xml:space="preserve">30,000 sellout </w:t>
              <w:br/>
              <w:t xml:space="preserve">18,000 sellout </w:t>
              <w:br/>
              <w:t xml:space="preserve">18,000 sellout </w:t>
              <w:br/>
              <w:t xml:space="preserve">18,000 sellout </w:t>
              <w:br/>
              <w:t xml:space="preserve">55,000 sellout </w:t>
              <w:br/>
              <w:t xml:space="preserve">55,000 sellout </w:t>
              <w:br/>
              <w:t xml:space="preserve">40,000 sellout </w:t>
              <w:br/>
              <w:t xml:space="preserve">40,000 sellout </w:t>
              <w:br/>
              <w:t xml:space="preserve">40,000 sellout </w:t>
              <w:br/>
              <w:t xml:space="preserve">40,000 sellout </w:t>
              <w:br/>
              <w:t xml:space="preserve">40,000 sellout </w:t>
              <w:br/>
              <w:t xml:space="preserve">40,000 sellout </w:t>
              <w:br/>
              <w:t>4,000 capacity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sz w:val="18"/>
              </w:rPr>
              <w:t xml:space="preserve">35,000 sellout </w:t>
              <w:br/>
              <w:t xml:space="preserve">35,000 sellout </w:t>
              <w:br/>
              <w:t xml:space="preserve">50,000 sellout </w:t>
              <w:br/>
              <w:t xml:space="preserve">60,000 sellout </w:t>
              <w:br/>
              <w:t xml:space="preserve">5,000+ </w:t>
              <w:br/>
              <w:t xml:space="preserve">50,000+ sellout </w:t>
              <w:br/>
              <w:t>50,000</w:t>
              <w:br/>
              <w:t xml:space="preserve">55,000 sellout </w:t>
              <w:br/>
              <w:t>50,000</w:t>
              <w:br/>
              <w:t>45,000</w:t>
              <w:br/>
              <w:t>35,000</w:t>
              <w:br/>
              <w:t>40,000 (approx.)</w:t>
              <w:br/>
              <w:t>23,000</w:t>
              <w:br/>
              <w:t>50,000 sellout</w:t>
              <w:br/>
              <w:t>45,000</w:t>
              <w:br/>
              <w:t xml:space="preserve">50,000 sellout </w:t>
              <w:br/>
              <w:t xml:space="preserve">70,000+ sellout </w:t>
              <w:br/>
              <w:t xml:space="preserve">70,000+ sellout </w:t>
              <w:br/>
              <w:t>43,031</w:t>
              <w:br/>
              <w:t>68,600</w:t>
              <w:br/>
              <w:t xml:space="preserve">72,000 sellout </w:t>
              <w:br/>
              <w:t xml:space="preserve">72,000 sellout </w:t>
              <w:br/>
              <w:t>43,261 * sellout</w:t>
              <w:br/>
              <w:t>50,000 * sellout</w:t>
              <w:br/>
              <w:t>30,000 [36,260] *</w:t>
              <w:br/>
              <w:t>78,187 * sellout</w:t>
              <w:br/>
              <w:t>54,483 [55,000] *</w:t>
              <w:br/>
              <w:t>85,000 * sellout</w:t>
              <w:br/>
              <w:t>50,161 * sellout</w:t>
              <w:br/>
              <w:t>47,315 sellout</w:t>
              <w:br/>
              <w:t>38,000 [40,000] *</w:t>
              <w:br/>
              <w:t xml:space="preserve">75,000 * sellout </w:t>
              <w:br/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t xml:space="preserve">50,000 * sellout 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t>42,000 [50,000] *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&lt;SPAN style="FONT-SIZE: 10px"&gt;</w:t>
            </w:r>
            <w:r>
              <w:rPr>
                <w:rFonts w:cs="Verdana" w:ascii="Verdana" w:hAnsi="Verdana"/>
                <w:b w:val="false"/>
                <w:sz w:val="18"/>
              </w:rPr>
              <w:br/>
            </w:r>
            <w:r>
              <w:rPr>
                <w:rFonts w:cs="Verdana" w:ascii="Verdana" w:hAnsi="Verdana"/>
                <w:b/>
                <w:sz w:val="18"/>
              </w:rPr>
              <w:t>50,161 * sellout</w:t>
            </w:r>
            <w:r>
              <w:rPr>
                <w:rFonts w:cs="Verdana" w:ascii="Verdana" w:hAnsi="Verdana"/>
                <w:b w:val="false"/>
                <w:sz w:val="18"/>
              </w:rPr>
              <w:br/>
              <w:t>60,000</w:t>
              <w:br/>
              <w:t xml:space="preserve">40,000 sellout </w:t>
              <w:br/>
              <w:t xml:space="preserve">36,000 sellout </w:t>
              <w:br/>
              <w:t xml:space="preserve">36,000 sellout </w:t>
              <w:br/>
              <w:t>47,000</w:t>
              <w:br/>
              <w:t>57,000+</w:t>
              <w:br/>
              <w:t>50,000 sellout</w:t>
            </w:r>
            <w:r>
              <w:rPr>
                <w:rStyle w:val="HTMLMarkup"/>
                <w:rFonts w:cs="Verdana" w:ascii="Verdana" w:hAnsi="Verdana"/>
                <w:b w:val="false"/>
                <w:sz w:val="18"/>
              </w:rPr>
              <w:t>&lt;/SPAN&gt;</w:t>
            </w:r>
            <w:r>
              <w:rPr>
                <w:rStyle w:val="HTMLMarkup"/>
                <w:b w:val="false"/>
              </w:rPr>
              <w:t>&lt;/TBODY&gt;</w:t>
            </w:r>
          </w:p>
        </w:tc>
      </w:tr>
    </w:tbl>
    <w:p>
      <w:pPr>
        <w:pStyle w:val="Normal"/>
        <w:rPr/>
      </w:pPr>
      <w:r>
        <w:rPr>
          <w:rStyle w:val="HTMLMarkup"/>
        </w:rPr>
        <w:t>&lt;/DIV&gt;&lt;DIV style="HEIGHT: 1210px; LEFT: 101px; POSITION: absolute; TOP: 143px; WIDTH: 110px"&gt;</w:t>
      </w:r>
    </w:p>
    <w:tbl>
      <w:tblPr>
        <w:tblW w:w="1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</w:tblGrid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HTMLMarkup"/>
        </w:rPr>
        <w:t>&lt;/DIV&gt;&lt;DIV style="HEIGHT: 79px; LEFT: 65px; POSITION: absolute; TOP: 1340px; WIDTH: 455px"&gt;</w:t>
      </w:r>
    </w:p>
    <w:tbl>
      <w:tblPr>
        <w:tblW w:w="6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5"/>
      </w:tblGrid>
      <w:tr>
        <w:trPr/>
        <w:tc>
          <w:tcPr>
            <w:tcW w:w="6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</w:rPr>
              <w:t>&lt;TBODY&gt;</w:t>
            </w:r>
            <w:r>
              <w:rPr>
                <w:rStyle w:val="HTMLMarkup"/>
                <w:rFonts w:cs="Verdana" w:ascii="Verdana" w:hAnsi="Verdana"/>
                <w:b/>
                <w:sz w:val="18"/>
              </w:rPr>
              <w:t>&lt;SPAN style="FONT-SIZE: 10px"&gt;</w:t>
            </w:r>
            <w:r>
              <w:rPr>
                <w:rFonts w:cs="Verdana" w:ascii="Verdana" w:hAnsi="Verdana"/>
                <w:b/>
                <w:sz w:val="18"/>
              </w:rPr>
              <w:t>Note:</w:t>
            </w:r>
            <w:r>
              <w:rPr>
                <w:rStyle w:val="HTMLMarkup"/>
                <w:rFonts w:cs="Verdana" w:ascii="Verdana" w:hAnsi="Verdana"/>
                <w:b/>
                <w:sz w:val="18"/>
              </w:rPr>
              <w:t>&lt;/SPAN&gt;</w:t>
            </w:r>
            <w:r>
              <w:rPr>
                <w:rStyle w:val="HTMLMarkup"/>
                <w:rFonts w:cs="Verdana" w:ascii="Verdana" w:hAnsi="Verdana"/>
                <w:sz w:val="18"/>
              </w:rPr>
              <w:t>&lt;SPAN style="FONT-SIZE: 10px"&gt;</w:t>
            </w:r>
            <w:r>
              <w:rPr>
                <w:rFonts w:cs="Verdana" w:ascii="Verdana" w:hAnsi="Verdana"/>
                <w:sz w:val="18"/>
              </w:rPr>
              <w:t xml:space="preserve"> Attendance totals are based on media reports from around the world and/or from official figures reported in the trade publication 'Amusement Business'. Figures from 'Amusement Business' are designated by *. </w:t>
              <w:br/>
              <w:t>When available, numbers in [brackets] indicate total capacity of the venue, if the concert was not completely sold out.</w:t>
            </w:r>
            <w:r>
              <w:rPr>
                <w:rStyle w:val="HTMLMarkup"/>
                <w:rFonts w:cs="Verdana" w:ascii="Verdana" w:hAnsi="Verdana"/>
                <w:sz w:val="18"/>
              </w:rPr>
              <w:t>&lt;/SPAN&gt;</w:t>
            </w: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Normal"/>
        <w:rPr/>
      </w:pPr>
      <w:r>
        <w:rPr>
          <w:rStyle w:val="HTMLMarkup"/>
        </w:rPr>
        <w:t>&lt;/DIV&gt;&lt;DIV style="HEIGHT: 60px; LEFT: 8px; POSITION: absolute; TOP: 16px; WIDTH: 85px"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5:31:00Z</dcterms:created>
  <dc:creator>Eva</dc:creator>
  <dc:description/>
  <dc:language>en-US</dc:language>
  <cp:lastModifiedBy>Eva</cp:lastModifiedBy>
  <cp:lastPrinted>2003-04-20T12:23:00Z</cp:lastPrinted>
  <dcterms:modified xsi:type="dcterms:W3CDTF">2003-04-20T09:23:00Z</dcterms:modified>
  <cp:revision>4</cp:revision>
  <dc:subject/>
  <dc:title>HIStory Tour Schedule</dc:title>
</cp:coreProperties>
</file>