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januar 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he interview with The Glob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 pain… it is bad, really bad… sometimes it feels like a lion took a bite ou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f my leg!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ose are the dramatic words of superstar Michael Jackson, after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ightmarish six weeks that propelled him into newfound controvers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llions of TV viewers watched transfixed as the King of Pop dangled h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nfant son from a fourth-floor balcony in Germany and then, as he hobbl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nto court on crutches, looking sickly, with his foot mysteriously bandag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hand badly swoll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the entire world has been asking: What’s wrong with Michael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ow, in a world exclusive, Jackson is finally breaking his silence about tho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blems and giving GLOBE readers a glimpse into his secret world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 bite, says the hermitlike King of Pop, did not, in fact, come from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erocious lion, but from an itsy-bitsy – yet very dangerous and poisonous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pi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at’s what Jackson claimed in court and a judge told him to prove 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ow, he’s doing exactly that. Jackson has chosen GLOBE to show the who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orld that he was telling the truth, displaying one of the gruesome spid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ites – this one on his right leg – to our readers in these exclusive pictu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I really was bitten by spiders”, he tells GLOBE in a blockbuster interview. “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ave been in agon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Jackson insists it was because of the searing pain caused by those bi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at he missed court appearances in Santa Maria, CA, where a conce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moter is suing him for $21 million, claiming he backed out of tw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llennium concer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when the 44-year-old entertainer did attend the December cou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ceedings, he was carried inside with only a sock covering bandages 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is left foot and saying that spiders chomped down on his hand, left foot a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ight l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I didn’t take one pain pill to deal with the excruciating pain”, Jack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udly tells GLO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I have just been dealing with it by meditating. I deal with it and rise abo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t. Elisabeth Taylor once told me to rise above it when I was nervous to 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nstage. I know that other people who have this are in agony. But I have 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ise above it and, like a force, I am doing it. I am rising above it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ackson says a spider sunk its venomous fangs into him one night while h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ay asleep at his Neverland ranch in Los Olivos, 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I don’t know exactly how it happened” he admi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I never saw the spider. I woke up one morning about a month ago and h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 big spoot on my leg. Pus was oozing out and it hurt terribly. I then h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ome cultures taken and found out that it was a bite from a very poison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pider that can even be deadl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hile some experts publicly scoffed at Jackson’s explanation, doctors w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xamined him confirmed the torturous spider b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is personal physician, Dr Alimorad Farshchian, says it was likely a brow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cluse spider, which injects a devastating toxin creating nasty lesions th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an take weeks to he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The wound was 6 or 7 centimeters in diameter”, Dr. Farshchian confirms 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LOBE. “IT was purple with three or four blisters in the middle. Shortly af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at, we started treating it and it dried up and became a big scab. It is now 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 state of healing. The old skin is now falling off and the new skin 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tarting to develop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ackson tells GLOBE the constant pain made it hard for him to attend cou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ceedings and prevented him from attending the recent Billboard Musi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wards to accept a trphy commemorating the 20th anniversary of h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andmark Thriller album. Instead, pal Chris Tucker gave him the award at h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anch which was seen by live satellite feed. And he adds it made it difficul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him to function normal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I love to dance so much”, Jackson tells GLOBE. “But I haven’t been able 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ance for weeks. That is one of the things I miss the most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Things have been getting better slowly but surely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ackson says the bite on his leg is taking time to heal. “It became more of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cab when I was in Germany, getting more tender and a bit smaller”, say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 father of three kids, Prince Michael Jr., 5, Paris, 4, and 11-month-o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ince Michael 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ackson’s doctor has been treating the ghastly wound on his leg wit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tibiotic Cipro, which hundreds of Americans took during the anthra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ttacks, and cleaning it once a day to prevent further infec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nder proper care, the wound has shrunk to 3 centimeters in diame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Everything is healing up beautifully”, Dr. Farshchian tells GLO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In three or four more weeks, Michael should be able to walk normally a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ance again. Michael really heals fast. It’s amazing. It was such a bi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ound. If it was me or anybody else, it would take months and even surge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o recover. It has been painful and uncomfortable, but everyday he gets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ittle better. And I know for a fact that he has taken no painkillers to de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th this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a close friend of the entertainer adds, “Michael has been in quite a b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f pain, but he said he would not let it get in the way of work or spendi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ime with his childr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One day after he described the pain to me, he spent all day playing with h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ids inside and outside the house. We knew it was hurting, but he was tryi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o act normally with his children as if he was OK. He didn’t want them 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now how much pain he was in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the music giant wants GLOBE readers to know that he is grateful f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ir get-well wish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I am still hurting”, admits Jackson, “but I am getting through it with the lo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support of my family and fans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33:00Z</dcterms:created>
  <dc:creator>Eva</dc:creator>
  <dc:description/>
  <dc:language>en-US</dc:language>
  <cp:lastModifiedBy>Eva</cp:lastModifiedBy>
  <cp:lastPrinted>2003-02-05T11:33:00Z</cp:lastPrinted>
  <dcterms:modified xsi:type="dcterms:W3CDTF">2003-02-05T09:35:00Z</dcterms:modified>
  <cp:revision>1</cp:revision>
  <dc:subject/>
  <dc:title>     4</dc:title>
</cp:coreProperties>
</file>