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ptain 'Eo -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FICHE TECHNIQU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Réalisateurs :Herry Kramer et Colin Chilver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cénario : David Newma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d'après une histoire originale de : Michael Jackso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duit par : Dennis E Jones et Jerry Krame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ducteurs exécutifs : Michael Jackson et Franck Diléo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usique originale : Bruce Broughto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Directeurs de la photographie : John Hora, Tony Ackerman et Bob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ollin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horégraphes : Michael Jackson et Vincent Paterso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nimation : Will Winton et Jim Blashfield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Effets spéciaux : Rick Baker, Hoyt Yeatman et Bob Spurl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aptain Eo .............................................Michael Jackson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 reine...................................……… Angelica Hou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'HISTOIRE DU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 est un court métrage de 17 minutes autrefois diffusé dans les parcs Disney</w:t>
      </w:r>
    </w:p>
    <w:p>
      <w:pPr>
        <w:pStyle w:val="Normal"/>
        <w:rPr/>
      </w:pPr>
      <w:r>
        <w:rPr/>
        <w:t xml:space="preserve">                               </w:t>
      </w:r>
      <w:r>
        <w:rPr/>
        <w:t>du monde entier sur écran géant. C'est une attraction entièrement virtuelle en 3</w:t>
      </w:r>
    </w:p>
    <w:p>
      <w:pPr>
        <w:pStyle w:val="Normal"/>
        <w:rPr/>
      </w:pPr>
      <w:r>
        <w:rPr/>
        <w:t xml:space="preserve">                               </w:t>
      </w:r>
      <w:r>
        <w:rPr/>
        <w:t>Dimensions tournée par Michael Jackson sous la houlette du grand George Lucas (Star</w:t>
      </w:r>
    </w:p>
    <w:p>
      <w:pPr>
        <w:pStyle w:val="Normal"/>
        <w:rPr/>
      </w:pPr>
      <w:r>
        <w:rPr/>
        <w:t xml:space="preserve">                               </w:t>
      </w:r>
      <w:r>
        <w:rPr/>
        <w:t>Wars) et de Francis Ford Coppola (Dracula) en 1985, à la fin de la promotion de</w:t>
      </w:r>
    </w:p>
    <w:p>
      <w:pPr>
        <w:pStyle w:val="Normal"/>
        <w:rPr/>
      </w:pPr>
      <w:r>
        <w:rPr/>
        <w:t xml:space="preserve">                               </w:t>
      </w:r>
      <w:r>
        <w:rPr/>
        <w:t>l'album "Thriller", et avant "Ba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La grande particularité de ce Space Opéra est qu'il fallait se munir de lunettes spéciales</w:t>
      </w:r>
    </w:p>
    <w:p>
      <w:pPr>
        <w:pStyle w:val="Normal"/>
        <w:rPr/>
      </w:pPr>
      <w:r>
        <w:rPr/>
        <w:t xml:space="preserve">                               </w:t>
      </w:r>
      <w:r>
        <w:rPr/>
        <w:t>3D fournies par les parcs Disney, must au niveau de la technologie à l'époque qui</w:t>
      </w:r>
    </w:p>
    <w:p>
      <w:pPr>
        <w:pStyle w:val="Normal"/>
        <w:rPr/>
      </w:pPr>
      <w:r>
        <w:rPr/>
        <w:t xml:space="preserve">                               </w:t>
      </w:r>
      <w:r>
        <w:rPr/>
        <w:t>permettait de se sentir proche des personnages et d'avoir l'impression d'être à l'intérieur</w:t>
      </w:r>
    </w:p>
    <w:p>
      <w:pPr>
        <w:pStyle w:val="Normal"/>
        <w:rPr/>
      </w:pPr>
      <w:r>
        <w:rPr/>
        <w:t xml:space="preserve">                               </w:t>
      </w:r>
      <w:r>
        <w:rPr/>
        <w:t>de la scène. Pour ce spectacle, Michael interprète deux chansons : "We are here to</w:t>
      </w:r>
    </w:p>
    <w:p>
      <w:pPr>
        <w:pStyle w:val="Normal"/>
        <w:rPr/>
      </w:pPr>
      <w:r>
        <w:rPr/>
        <w:t xml:space="preserve">                               </w:t>
      </w:r>
      <w:r>
        <w:rPr/>
        <w:t>change the world" (inédite) et "Another part of m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La scène se déroule dans l'espace. Des créatures multicolores sont en train de discut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vivement dans un vaisseau, mais sont interrompues par Captain Eo. Le Boss appelle</w:t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 au bout de quelques instants, pendant que le vaisseau se pose dans un lieu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connu. Le boss indique à Captain Eo sa mission qui est de trouver le chef suprême et</w:t>
      </w:r>
    </w:p>
    <w:p>
      <w:pPr>
        <w:pStyle w:val="Normal"/>
        <w:rPr/>
      </w:pPr>
      <w:r>
        <w:rPr/>
        <w:t xml:space="preserve">                               </w:t>
      </w:r>
      <w:r>
        <w:rPr/>
        <w:t>lui donner une leçon : il est justement sur cette planète étrange. En guise de bataille, un</w:t>
      </w:r>
    </w:p>
    <w:p>
      <w:pPr>
        <w:pStyle w:val="Normal"/>
        <w:rPr/>
      </w:pPr>
      <w:r>
        <w:rPr/>
        <w:t xml:space="preserve">                               </w:t>
      </w:r>
      <w:r>
        <w:rPr/>
        <w:t>ballet dansant retentit sur l'air de "We Are Here To Change The World". Sur ces notes,</w:t>
      </w:r>
    </w:p>
    <w:p>
      <w:pPr>
        <w:pStyle w:val="Normal"/>
        <w:rPr/>
      </w:pPr>
      <w:r>
        <w:rPr/>
        <w:t xml:space="preserve">                               </w:t>
      </w:r>
      <w:r>
        <w:rPr/>
        <w:t>l'horrible chef va se transformer en une belle créature et tous ensemble vont danser sur</w:t>
      </w:r>
    </w:p>
    <w:p>
      <w:pPr>
        <w:pStyle w:val="Normal"/>
        <w:rPr/>
      </w:pPr>
      <w:r>
        <w:rPr/>
        <w:t xml:space="preserve">                               </w:t>
      </w:r>
      <w:r>
        <w:rPr/>
        <w:t>l'air de "Another part of me" (la version est différente de celle contenue dans l'album</w:t>
      </w:r>
    </w:p>
    <w:p>
      <w:pPr>
        <w:pStyle w:val="Normal"/>
        <w:rPr/>
      </w:pPr>
      <w:r>
        <w:rPr/>
        <w:t xml:space="preserve">                               </w:t>
      </w:r>
      <w:r>
        <w:rPr/>
        <w:t>"Bad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l a été diffusé pour la dernière fois le 17 Aout 1998 au bout de 10 ans d'exploitation. Il</w:t>
      </w:r>
    </w:p>
    <w:p>
      <w:pPr>
        <w:pStyle w:val="Normal"/>
        <w:rPr/>
      </w:pPr>
      <w:r>
        <w:rPr/>
        <w:t xml:space="preserve">                               </w:t>
      </w:r>
      <w:r>
        <w:rPr/>
        <w:t>était censé sortir ensuite en cassette vidéo mais le projet a été annulé pour raisons de</w:t>
      </w:r>
    </w:p>
    <w:p>
      <w:pPr>
        <w:pStyle w:val="Normal"/>
        <w:rPr/>
      </w:pPr>
      <w:r>
        <w:rPr/>
        <w:t xml:space="preserve">                               </w:t>
      </w:r>
      <w:r>
        <w:rPr/>
        <w:t>droits. Une grande chaîne musicale aurait diffusé le film aux USA lors d'une journée</w:t>
      </w:r>
    </w:p>
    <w:p>
      <w:pPr>
        <w:pStyle w:val="Normal"/>
        <w:rPr/>
      </w:pPr>
      <w:r>
        <w:rPr/>
        <w:t xml:space="preserve">                               </w:t>
      </w:r>
      <w:r>
        <w:rPr/>
        <w:t>spéciale Michael Jackson, mais rien pour l'instant chez n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FFFF"/>
        </w:rPr>
      </w:pPr>
      <w:r>
        <w:rPr>
          <w:color w:val="00FFFF"/>
        </w:rPr>
        <w:t>LE SCRIPT ET LES DIALOGUES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le Announcer: The cosmos: a universe of good and evil where a small group</w:t>
      </w:r>
    </w:p>
    <w:p>
      <w:pPr>
        <w:pStyle w:val="Normal"/>
        <w:rPr/>
      </w:pPr>
      <w:r>
        <w:rPr/>
        <w:t xml:space="preserve">                               </w:t>
      </w:r>
      <w:r>
        <w:rPr/>
        <w:t>struggles to bring freedom to the countless worlds of despair; a rag-tag b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led by the infamous Captain 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's spaceship blasts the meteorite into pieces and then soars into the picture</w:t>
      </w:r>
    </w:p>
    <w:p>
      <w:pPr>
        <w:pStyle w:val="Normal"/>
        <w:rPr/>
      </w:pPr>
      <w:r>
        <w:rPr/>
        <w:t xml:space="preserve">                               </w:t>
      </w:r>
      <w:r>
        <w:rPr/>
        <w:t>on its way to a nearby planet. On board, the ship's navigator appear.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creature, known as The Geex, has two heads - one named Idy and the other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This planet doesn't look so dangerous, 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Is this it, 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We'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O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We better find that landing be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Hey, Hooter, we're almos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(Blows trunk) Oh,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Don't get too close or you'll trip their intrusion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Yeah, don't blow it you gu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Relax, there's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No problem. (Buzzer goes off.) INTRUSION ALERT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Battle ale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dy: Battle alert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inor Domo folds his robotic arms in and ducks behind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Don't panic! That's what got us into trouble the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It wasn't our fault. It was Hooter's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Right, Hooter's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blows air out of his trunk right at Idy and 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dy: Oh, Hoot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histle goe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Straighten up men. It'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 rises up on an elevator platform into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inor Domo: Good morning,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It looks like we tripped their intrusion alarm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dy and Ody blew it. They got too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're goin'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Sir, the ship is in absolutely no condition to go into battle. I thought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'd begin by cleaning up Hooter's b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throws a can across the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oter! Listen! The Command considers us a bunch of losers. But we're</w:t>
      </w:r>
    </w:p>
    <w:p>
      <w:pPr>
        <w:pStyle w:val="Normal"/>
        <w:rPr/>
      </w:pPr>
      <w:r>
        <w:rPr/>
        <w:t xml:space="preserve">                               </w:t>
      </w:r>
      <w:r>
        <w:rPr/>
        <w:t>gonna do it right this time, 'cause we're the best. We don't we'll be drummed out of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We won't let you down this time,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We're going to do i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That's right, we'll be perfect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makes noise in agreement and sa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OK. (Salutes Hooter ba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Captain, there's something weird ou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A patrol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I thought so. Maybe we can outrun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enemy patrol ship roar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It's going to ram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D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(Grabs control of the ship) Get to your st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's ship flips underneath the patrol ship, dodging it and its laser guns. Minor Domo is</w:t>
      </w:r>
    </w:p>
    <w:p>
      <w:pPr>
        <w:pStyle w:val="Normal"/>
        <w:rPr/>
      </w:pPr>
      <w:r>
        <w:rPr/>
        <w:t xml:space="preserve">                               </w:t>
      </w:r>
      <w:r>
        <w:rPr/>
        <w:t>sent flying across the cabin into Major Domo (leaving a dent in Major Domo's metallic</w:t>
      </w:r>
    </w:p>
    <w:p>
      <w:pPr>
        <w:pStyle w:val="Normal"/>
        <w:rPr/>
      </w:pPr>
      <w:r>
        <w:rPr/>
        <w:t xml:space="preserve">                               </w:t>
      </w:r>
      <w:r>
        <w:rPr/>
        <w:t>back). Hooter is thrown onto his bunk. The patrol ship turns around and hits EO's ship</w:t>
      </w:r>
    </w:p>
    <w:p>
      <w:pPr>
        <w:pStyle w:val="Normal"/>
        <w:rPr/>
      </w:pPr>
      <w:r>
        <w:rPr/>
        <w:t xml:space="preserve">                               </w:t>
      </w:r>
      <w:r>
        <w:rPr/>
        <w:t>with its laser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ld on, everybody, hol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We haven't found the landing beacon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Somebody get the map. Where's the map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Who's got the m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Fuzz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Fuzzball: (Chirps) Hooter has it. (Points in Hooter's direc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Hooter ha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o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 think I at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 &amp; Ody: You at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chase continues with EO's ship nearing the planet. EO's Commander appears on a</w:t>
      </w:r>
    </w:p>
    <w:p>
      <w:pPr>
        <w:pStyle w:val="Normal"/>
        <w:rPr/>
      </w:pPr>
      <w:r>
        <w:rPr/>
        <w:t xml:space="preserve">                               </w:t>
      </w:r>
      <w:r>
        <w:rPr/>
        <w:t>holographic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Captain EO?! You down there, 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Commander B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Captain EO, you are late reporting in. Are you having a problem</w:t>
      </w:r>
    </w:p>
    <w:p>
      <w:pPr>
        <w:pStyle w:val="Normal"/>
        <w:rPr/>
      </w:pPr>
      <w:r>
        <w:rPr/>
        <w:t xml:space="preserve">                               </w:t>
      </w:r>
      <w:r>
        <w:rPr/>
        <w:t>finding our landing beac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No, sir. Everything's under control, si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 looks around and sees the ship in dis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're having a slight weapons malfunction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Captain EO, have you engaged in combat against order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throws something at the screen and covers the Commander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I can't see! Captain EO,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Wooho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ship flies down in between buildings on the planet and approaches a tu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We're going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No! Idy, the sail's no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oter, bring in the sa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It's right behind you, Hoo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 can't rea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What's going on? (The yellow substance that Hooter threw onto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's eyes begins to wear of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Somebody push the red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Use your trunk, Hoo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dy: Come on, Hooter. Stretc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jumps and hits the button which brings the sail in just in time. EO's ship flies</w:t>
      </w:r>
    </w:p>
    <w:p>
      <w:pPr>
        <w:pStyle w:val="Normal"/>
        <w:rPr/>
      </w:pPr>
      <w:r>
        <w:rPr/>
        <w:t xml:space="preserve">                               </w:t>
      </w:r>
      <w:r>
        <w:rPr/>
        <w:t>right through the tunnel without being hit by the patrol ship's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Wu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veryone cheers with relief. They're not clear yet, though. EO must navigate the ship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rough a series of tight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We're losing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Everybody hold 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ship crashes and smoke is released into the theater. Major Domo shines a light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roughout the cabin to inspect the damage. Captain EO is laying on the floor with small</w:t>
      </w:r>
    </w:p>
    <w:p>
      <w:pPr>
        <w:pStyle w:val="Normal"/>
        <w:rPr/>
      </w:pPr>
      <w:r>
        <w:rPr/>
        <w:t xml:space="preserve">                               </w:t>
      </w:r>
      <w:r>
        <w:rPr/>
        <w:t>pieces of debris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Major Domo: Captain EO? Captain EO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sits up and looks around at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I think we found the beacon. Captain EO, take a look a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The homing beacon. We ran right into 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y all ch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Commander B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Captain 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Everything's OK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Right 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And we've reached the homing beacon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Well, so far, so good, Captain EO. But, I must admit that I am a</w:t>
      </w:r>
    </w:p>
    <w:p>
      <w:pPr>
        <w:pStyle w:val="Normal"/>
        <w:rPr/>
      </w:pPr>
      <w:r>
        <w:rPr/>
        <w:t xml:space="preserve">                               </w:t>
      </w:r>
      <w:r>
        <w:rPr/>
        <w:t>bit surprised after the mess you made of your last mission. But now that you've fou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beacon, take the map, find the Supreme Leader and give her the gift. You do have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map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turns to check with his 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No problem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Righ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ommander Bog: Then get going! (His holographic image disappea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Boy, do we have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dy: We'll never find the supreme leader without a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(Whispers) Come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crew leaves the ship in pursuit of the Supreme Leader even though they don't</w:t>
      </w:r>
    </w:p>
    <w:p>
      <w:pPr>
        <w:pStyle w:val="Normal"/>
        <w:rPr/>
      </w:pPr>
      <w:r>
        <w:rPr/>
        <w:t xml:space="preserve">                               </w:t>
      </w:r>
      <w:r>
        <w:rPr/>
        <w:t>know where she is. The setting is very dark with lots of smoke and scrap metal all</w:t>
      </w:r>
    </w:p>
    <w:p>
      <w:pPr>
        <w:pStyle w:val="Normal"/>
        <w:rPr/>
      </w:pPr>
      <w:r>
        <w:rPr/>
        <w:t xml:space="preserve">                               </w:t>
      </w:r>
      <w:r>
        <w:rPr/>
        <w:t>around. Fuzzball flies right out at the audience. Hooter sneezes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 couldn't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Qui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paws through the j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o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'm disguising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a, ha. Hooter, listen. Put it back and let'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blows his trunk and puts a trash can o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(Laughing) Don't be s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Hooter: Gotta have a disgu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As they go further, they hear strange sounds and begin to look all around them. Hoot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stops short and the rest bump into him creating a noise which alerts the gu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 &amp; Ody: Sh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Hooter: Sor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Guards pop up from behind the heaps of metal and surround the 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Guard: Get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Supreme Leader is suspended like a spider from its web with numerous cables 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tubes hanging all around her. She likes to click her long, sharp fingernails together 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claw at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Who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Major Domo: The Supreme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Hey, I told you I'd f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Silence! Infid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nfi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You infect my world with your presence. Turn the others into 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rash ca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See you later trash can! (Runs over to Major Do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And for him! 100 years of torture in my deepest dun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(Remaining strong and unmoved) Your highness, my loyal companions</w:t>
      </w:r>
    </w:p>
    <w:p>
      <w:pPr>
        <w:pStyle w:val="Normal"/>
        <w:rPr/>
      </w:pPr>
      <w:r>
        <w:rPr/>
        <w:t xml:space="preserve">                               </w:t>
      </w:r>
      <w:r>
        <w:rPr/>
        <w:t>and I accept these punis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W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Of course we do, he's our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Speak for yourself. (Hon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 have come here uninvited and un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So, then we both admit to your ... stupidity! Why have you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To bring a gift, your highness. To someone as beautiful 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You think me ... beauti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Very beautiful within, your highness, but without a key to unlock it. 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at is my gif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So, let me see this g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Not only see, your highness, but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points to his ear and then to Minor Domo giving him the cue to get started.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music starts and Minor Domo transforms into a keyboard synthesizer. Major Domo</w:t>
      </w:r>
    </w:p>
    <w:p>
      <w:pPr>
        <w:pStyle w:val="Normal"/>
        <w:rPr/>
      </w:pPr>
      <w:r>
        <w:rPr/>
        <w:t xml:space="preserve">                               </w:t>
      </w:r>
      <w:r>
        <w:rPr/>
        <w:t>kicks his leg off and it becomes a guitar. The rest of his metallic body becomes a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mplete drum set played by Idy and 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oter, hurry up! (He removes his cape and throws it on the flo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: Come on, Hoo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dy: Over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slips on EO's cape and slides into the keyboard knocking it over which stops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mus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dy &amp; Ody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Send in my troo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troops start coming in from underneath where the Supreme Leader is suspe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I got it, I got it! (Pushes keyboard back upr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Hooter!! Hurry up and fix it, Hoot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troops surround EO pushing at him with their weapons. A 3D effect here puts us i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EO's spot and we see the troop's spears being jabbed right at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Send him to my dunge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Hoo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(Sparks two wires together) I go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 presses the keys, the music starts and the power of the music energizes Captai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EO to push away the guards from around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Ge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uses his power to turn the guards into dancers who then join his side. They fall i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formation behind him and move forward toward the Supreme L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group performs a series of dance moves and then EO s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're on a mission in the everlasting light that s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A revelation of the truth and chapters of our m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ynthesized Voice: So long, bad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're gonna shake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Break it up. We're sharing light brighter than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ynthesized Voice &amp; Fuzzball: Hello, good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're here to stimulate, eliminate, an' congregate, illum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! Gonna change the world. W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Gonna change the world. Wu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group moves to the back of the room, turns and moves forward again making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tomping sounds with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So do surrender 'cause my power's deep inside my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ing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! Gonna change the world. Yeah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We! Gonna change the world. Wu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EO moves closer and up a few stairs toward the Supreme L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My whip warri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warriors emerge from their cells and advance toward EO whipping at the air in</w:t>
      </w:r>
    </w:p>
    <w:p>
      <w:pPr>
        <w:pStyle w:val="Normal"/>
        <w:rPr/>
      </w:pPr>
      <w:r>
        <w:rPr/>
        <w:t xml:space="preserve">                               </w:t>
      </w:r>
      <w:r>
        <w:rPr/>
        <w:t>front of EO. The dancers back away from the warriors and run to the back of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room. EO tries to destroy them with his laser power, but they deflect the light.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warriors get their whips wrapped around him. He spins out of their hold, but grabs onto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ends of both whi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upreme Leader: Destroy him! Ha, ha, 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Using his laser power, the power runs through the whips to the warriors. A good idea,</w:t>
      </w:r>
    </w:p>
    <w:p>
      <w:pPr>
        <w:pStyle w:val="Normal"/>
        <w:rPr/>
      </w:pPr>
      <w:r>
        <w:rPr/>
        <w:t xml:space="preserve">                               </w:t>
      </w:r>
      <w:r>
        <w:rPr/>
        <w:t>but it backfires on him. They deflect the power right back to him setting him back. 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drops the whips and runs toward the open gate which then closes just before he gets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re. The whip warriors approach. Fuzzball gets an idea and flies up behind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warriors and grabs hold of the end of their whips. He quickly ties the whips together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warriors didn't notice and lift their whips to crack at EO but instead get all tangled</w:t>
      </w:r>
    </w:p>
    <w:p>
      <w:pPr>
        <w:pStyle w:val="Normal"/>
        <w:rPr/>
      </w:pPr>
      <w:r>
        <w:rPr/>
        <w:t xml:space="preserve">                               </w:t>
      </w:r>
      <w:r>
        <w:rPr/>
        <w:t>up in each other. The Supreme Leader gets a worried look on her face. EO uses his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ower and transforms the warriors into more danc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ooter: Let's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sets prisoners, who were locked up in cells built into the columns of the lair, free</w:t>
      </w:r>
    </w:p>
    <w:p>
      <w:pPr>
        <w:pStyle w:val="Normal"/>
        <w:rPr/>
      </w:pPr>
      <w:r>
        <w:rPr/>
        <w:t xml:space="preserve">                               </w:t>
      </w:r>
      <w:r>
        <w:rPr/>
        <w:t>and transforms them into more dancers. EO does the Moon Walk and continues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're gonna change the world,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Supreme Leader covers her ears and gr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My brothers! My brothers! We're gonna chang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e! Deep down in my fire. Deep down in my soul,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ancers: We are here to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aptain EO: We! Gonna change the world. Wu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rises and hovers above the ground, sends magic up to the Supreme Leader and</w:t>
      </w:r>
    </w:p>
    <w:p>
      <w:pPr>
        <w:pStyle w:val="Normal"/>
        <w:rPr/>
      </w:pPr>
      <w:r>
        <w:rPr/>
        <w:t xml:space="preserve">                               </w:t>
      </w:r>
      <w:r>
        <w:rPr/>
        <w:t>transforms her into a beautiful woman. Her lair is also transformed into a beautiful</w:t>
      </w:r>
    </w:p>
    <w:p>
      <w:pPr>
        <w:pStyle w:val="Normal"/>
        <w:rPr/>
      </w:pPr>
      <w:r>
        <w:rPr/>
        <w:t xml:space="preserve">                               </w:t>
      </w:r>
      <w:r>
        <w:rPr/>
        <w:t>palace. The dark, metallic columns covered with black tubes are now Greek-like white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columns draped with vines. The sun is shining in the back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 W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dancers celebrate and gather around the Supreme Leader. EO's crew joins EO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and follow him toward the g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're sending out</w:t>
      </w:r>
    </w:p>
    <w:p>
      <w:pPr>
        <w:pStyle w:val="Normal"/>
        <w:rPr/>
      </w:pPr>
      <w:r>
        <w:rPr/>
        <w:t xml:space="preserve">                               </w:t>
      </w:r>
      <w:r>
        <w:rPr/>
        <w:t>A major love</w:t>
      </w:r>
    </w:p>
    <w:p>
      <w:pPr>
        <w:pStyle w:val="Normal"/>
        <w:rPr/>
      </w:pPr>
      <w:r>
        <w:rPr/>
        <w:t xml:space="preserve">                               </w:t>
      </w:r>
      <w:r>
        <w:rPr/>
        <w:t>And this is our</w:t>
      </w:r>
    </w:p>
    <w:p>
      <w:pPr>
        <w:pStyle w:val="Normal"/>
        <w:rPr/>
      </w:pPr>
      <w:r>
        <w:rPr/>
        <w:t xml:space="preserve">                               </w:t>
      </w:r>
      <w:r>
        <w:rPr/>
        <w:t>Message to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planets are linin' up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're bringin' brighter days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y're all in line</w:t>
      </w:r>
    </w:p>
    <w:p>
      <w:pPr>
        <w:pStyle w:val="Normal"/>
        <w:rPr/>
      </w:pPr>
      <w:r>
        <w:rPr/>
        <w:t xml:space="preserve">                               </w:t>
      </w:r>
      <w:r>
        <w:rPr/>
        <w:t>Waitin' for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Can't you see?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're just another part of me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Wu! Another part of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EO's crew heads for the gate. Fuzzball flies out to the audience and waves good-b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Fuzzball: Bye, 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 salutes and they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're takin' ov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 have the truth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is is our mission</w:t>
      </w:r>
    </w:p>
    <w:p>
      <w:pPr>
        <w:pStyle w:val="Normal"/>
        <w:rPr/>
      </w:pPr>
      <w:r>
        <w:rPr/>
        <w:t xml:space="preserve">                               </w:t>
      </w:r>
      <w:r>
        <w:rPr/>
        <w:t>To see it through</w:t>
      </w:r>
    </w:p>
    <w:p>
      <w:pPr>
        <w:pStyle w:val="Normal"/>
        <w:rPr/>
      </w:pPr>
      <w:r>
        <w:rPr/>
        <w:t xml:space="preserve">                               </w:t>
      </w:r>
      <w:r>
        <w:rPr/>
        <w:t>Don't point your fing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Not dangerous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is is our planet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're one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O's ship flies up in front of us and takes off towards another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aptain EO: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're sending out</w:t>
      </w:r>
    </w:p>
    <w:p>
      <w:pPr>
        <w:pStyle w:val="Normal"/>
        <w:rPr/>
      </w:pPr>
      <w:r>
        <w:rPr/>
        <w:t xml:space="preserve">                               </w:t>
      </w:r>
      <w:r>
        <w:rPr/>
        <w:t>A major love</w:t>
      </w:r>
    </w:p>
    <w:p>
      <w:pPr>
        <w:pStyle w:val="Normal"/>
        <w:rPr/>
      </w:pPr>
      <w:r>
        <w:rPr/>
        <w:t xml:space="preserve">                               </w:t>
      </w:r>
      <w:r>
        <w:rPr/>
        <w:t>And this is our</w:t>
      </w:r>
    </w:p>
    <w:p>
      <w:pPr>
        <w:pStyle w:val="Normal"/>
        <w:rPr/>
      </w:pPr>
      <w:r>
        <w:rPr/>
        <w:t xml:space="preserve">                               </w:t>
      </w:r>
      <w:r>
        <w:rPr/>
        <w:t>Message to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planets are linin' up</w:t>
      </w:r>
    </w:p>
    <w:p>
      <w:pPr>
        <w:pStyle w:val="Normal"/>
        <w:rPr/>
      </w:pPr>
      <w:r>
        <w:rPr/>
        <w:t xml:space="preserve">                               </w:t>
      </w:r>
      <w:r>
        <w:rPr/>
        <w:t>(Three planets appear in line, then disappear and a starfield appears.)</w:t>
      </w:r>
    </w:p>
    <w:p>
      <w:pPr>
        <w:pStyle w:val="Normal"/>
        <w:rPr/>
      </w:pPr>
      <w:r>
        <w:rPr/>
        <w:t xml:space="preserve">                               </w:t>
      </w:r>
      <w:r>
        <w:rPr/>
        <w:t>We're bringin' brighter days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y're all in line</w:t>
      </w:r>
    </w:p>
    <w:p>
      <w:pPr>
        <w:pStyle w:val="Normal"/>
        <w:rPr/>
      </w:pPr>
      <w:r>
        <w:rPr/>
        <w:t xml:space="preserve">                               </w:t>
      </w:r>
      <w:r>
        <w:rPr/>
        <w:t>Waitin' for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(The "Captain EO" logo appears and, with the music, laser lights flash from behind the</w:t>
      </w:r>
    </w:p>
    <w:p>
      <w:pPr>
        <w:pStyle w:val="Normal"/>
        <w:rPr/>
      </w:pPr>
      <w:r>
        <w:rPr/>
        <w:t xml:space="preserve">                               </w:t>
      </w:r>
      <w:r>
        <w:rPr/>
        <w:t>screen out through the room.)</w:t>
      </w:r>
    </w:p>
    <w:p>
      <w:pPr>
        <w:pStyle w:val="Normal"/>
        <w:rPr/>
      </w:pPr>
      <w:r>
        <w:rPr/>
        <w:t xml:space="preserve">                               </w:t>
      </w:r>
      <w:r>
        <w:rPr/>
        <w:t>Can't you see?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You're just another part of me, Ee, Ee, Wu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1:03:00Z</dcterms:created>
  <dc:creator>Eva</dc:creator>
  <dc:description/>
  <dc:language>en-US</dc:language>
  <cp:lastModifiedBy>Eva</cp:lastModifiedBy>
  <cp:lastPrinted>2002-01-14T11:46:00Z</cp:lastPrinted>
  <dcterms:modified xsi:type="dcterms:W3CDTF">2002-01-14T09:53:00Z</dcterms:modified>
  <cp:revision>2</cp:revision>
  <dc:subject/>
  <dc:title>Captain 'Eo - 1985</dc:title>
</cp:coreProperties>
</file>