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239976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2513880"/>
                            <a:ext cx="10382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ve. taller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1143000"/>
                            <a:ext cx="91368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UPER C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RIM. ENT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125676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GUNDA ENT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148536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ERCERA ENT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,3779" to="745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4320" to="763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2951;top:3959;width:1634;height:344;mso-wrap-style:none;v-text-anchor:middle;mso-position-horizontal-relative:char" type="_x0000_t136">
                  <v:path textpathok="t"/>
                  <v:textpath on="t" fitshape="t" string="ave. tallere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11;top:1800;width:1438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UPER C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RIM. ENT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1;top:1979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GUNDA ENT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1;top:233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ERCERA ENT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QUIS CASA DE PROF. ROLANDO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CERA ENTRADA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CIENDAS DEL CARIBE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. 200. MZ. 73. LT. 2 # 1592 “A”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CERA ENTRADA SOBRE LA TALLERES A LA DERECHA DOS CUADRAS Y A LA DERECHA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 LA ENTRADA DONDE ESTA UN CERVEFRIO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 FI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11:00Z</dcterms:created>
  <dc:creator>WinuE</dc:creator>
  <dc:description/>
  <cp:keywords/>
  <dc:language>en-US</dc:language>
  <cp:lastModifiedBy>rolando jimenez</cp:lastModifiedBy>
  <dcterms:modified xsi:type="dcterms:W3CDTF">2009-02-06T05:11:00Z</dcterms:modified>
  <cp:revision>2</cp:revision>
  <dc:subject/>
  <dc:title> </dc:title>
</cp:coreProperties>
</file>