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COLEGIO DE ESTUDIOS CIENTIFICOS Y TECNOLOGICOS DEL EDO DE QROO.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(CECYTE CANCUN I)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PREPARAR EVENTOS DE NEGOCIOS Y SOCIALES.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PROFESOR: ROLANDO JIMENEZ AGUILAR.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ALUMNA: SANDRA GPE CHI NOGUERA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TAREA DE INVESTIGACION: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FACTORES INTERNOS Y FACTORES EXTERNOS.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SEMESTRE: 6  GRUPO: C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ESPECIALIDAD: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  <w:t>TURISMO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s-MX"/>
        </w:rPr>
        <w:t>FACTORES INTERNOS.</w:t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LOS FACTORES INTERNOS SON AQUELLOS ELEMENTOS QUE, POR POLÍTICA O DECISIÓN INTERNAS DE LA ASOCIACIÓN O EMPRESA, INFLUIRÁN EN EL PROCESO ADMINISTRATIVO DE LA REUNIÓN. SE DEBE CONSIDERAR FACTORES INTERNOS TODAS AQUELLAS TENDENCIAS O PREDILECCIONES QUE LOS PARTICIPANTES Y ASISTENTES A DICHAS REUNIONES HAN DEMOSTRADO  A LO LARGO DE SU PARTICIPACIÓN EN REUNIONES ANTERIORES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FACTORES INTERNOS SUJETOS A INVESTIGACIÓN ANÁLISIS Y EVALUACIÓN COMO LAS SIGUIENTES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CAMBIOS DE POLÍTICAS ACERCA DE LAS REUNIONES QUE MANIFIESTE LA ASOCIACIÓN O EMPRESA, ASÍ COMO NUEVAS REGLAS, LIMITACIONES, PRESUPUESTO ETC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DETERMINACIÓN TANTO DE OBJETIVOS GENERALES Y PARTICULARES, COMO EL TIPO DE PROGRAMAS PARA ALCANZARLOS, PREDILECCIÓN DE PROGRAMAS POR PARTE DE LOS DELEGADOS ASISTENTES A LA REUNIÓN Y NUEVAS POLÍTICAS EN CUANTO EVENTO SOCIAL, DEPORTIVO O DE ESPARCIMIENTO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PRESUPUESTOS Y POLÍTICAS REFERENTES A CUOTAS DE INSCRIPCIONES, REGISTROS, PATROCINIOS, CORTESÍAS, ETC., Y POLÍTICAS SOBRE INVITADOS ESPECIALES, PRENSA, CONFERENCIAS, FAMILIARES, ACOMPAÑANTES., ETC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FF"/>
          <w:sz w:val="28"/>
          <w:szCs w:val="28"/>
          <w:lang w:val="es-MX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s-MX"/>
        </w:rPr>
        <w:t>FACTORES EXTERNOS</w:t>
      </w:r>
    </w:p>
    <w:p>
      <w:pPr>
        <w:pStyle w:val="Normal"/>
        <w:jc w:val="center"/>
        <w:rPr>
          <w:rFonts w:ascii="Bookman Old Style" w:hAnsi="Bookman Old Style" w:cs="Bookman Old Style"/>
          <w:color w:val="80000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800000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LOS FACTORES EXTERNOS SON TODOS AQUELLOS, RECURSOS MATERIALES Y SERVICIOS QUE, FUERA DE LA CAPACIDAD Y CONTROL INTERNOS DE ASOCIACIÓN O EMPRESA, SE DEBERÁ TENER EN CUENTA DEBIDO A QUE INFLUIRÁN EN EL PROCESO ADMINISTRATIVO DE LA REUNIÓN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EN SEGUIDA SE SEÑALAN ALGUNOS DE LOS FACTORES EXTERNOS MÁS IMPORTANTES, CUYA INVESTIGACIÓN, ANÁLISIS  Y EVALUACIÓN ES NECESARIO EJERCER PARA OBTENER LAS OPCIONES ÓPTIMAS QUE DETERMINARAN LAS ACCIONES POR SEGUIR EN LAS ETAPAS DE PLANEACION Y ORGANIZACIÓN DEL PROCESO ADMINISTRATIVO DE REUNIONES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>SEDE ( OPCIONES PROPUESTAS)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SIGUE EL PATRÓN DE TIPO DE SEDE DE REUNIONES PASADAS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CUENTA LA SEDE CON LA INFRAESTRUCTURA NECESARIA EN LA CALIDAD Y NÚMERO PARA ATENDER LOS REQUERIMIENTOS BÁSICOS EN CUANTO A HOSPEDAJE, ALIMENTACIÓN, TRANSPORTACIÓN, ETC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CUENTA LA SEDE CON LOS ATRACTIVOS TURÍSTICOS, CULTURALES FOLKLÓRICOS PARA SER UN ATRACTIVO PROMOCIONAL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CUENTA LA SEDE CON LOS RECURSOS DE APOYO PROFESIONAL QUE EXIGE EL EVENTO, COMO EDECANES, TRADUCTORES, EQUIPO DE AUDIOVISUALES, SERVICIO SECRETARIAL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>HOSPEDAJE( EN LAS SEDES PROPUESTAS)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QUE HOTEL CUMPLE CON LOS REQUERIMIENTOS MÍNIMOS DE LA REUNIÓN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CUANTOS OTROS HOTELES DE APOYO HAY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HABRÁ OTRO TIPO DE REUNIÓN EN LAS MISMAS FECHAS EN LOS HOTELES CONSIDERADOS Y DE QUE CARACTERÍSTICAS.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>VÍAS DE COMUNICACIÓN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ESTE SE REFIERE LAS VÍAS DE COMUNICACIÓN QUE HAY COMO SE PUEDEN HACER RESERVACIONES EN TRASPORTE AÉREOS ETC. CUALES SON LAS TARIFAS SI TIENEN CONVENIOS Y ALTERNATIVAS QUE HAY EN LOS TRANSPORTES AÉREOS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>CONDICIONES METEOROLÓGICAS.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COMO ESTA EL CLIMA COMO ESTARÁ EN LA FECHA DE REUNIÓN DE QUE FUENTE DE INFORMACIÓN VIENEN QUE TANTO AFECTARA AL ÉXITO O FRACASO DE LA  REUNIÓN LA PREVISIONES SE DEBEN TOMAR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>INFRAESTRUCTURA TURÍSTICA Y DE APOYO.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 xml:space="preserve">LA CANTIDAD Y CALIDAD  DE LOS RESTAURANTES, CENTROS NOCTURNOS, CENTROS COMERCIALES, LOS ESPECTÁCULOS ARTÍSTICOS, LOS EVENTOS FOLKLÓRICOS ETC.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 xml:space="preserve">INFRAESTRUCTURA DE APOYO TÉCNICO PROFESIONAL 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EXISTE DISPONIBILIDAD DE RECURSO HUMANOS PROFESIONALES COMO EDECANES, SECRETARIAS, TRADUCTORES, INTERPRETES ETC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SE CUENTA CON EL PERSONAL PROFESIONAL TÉCNICO OPERARIO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  <w:t>FECHAS DE REUNIÓN.</w:t>
      </w:r>
    </w:p>
    <w:p>
      <w:pPr>
        <w:pStyle w:val="Normal"/>
        <w:rPr>
          <w:rFonts w:ascii="Bookman Old Style" w:hAnsi="Bookman Old Style" w:cs="Bookman Old Style"/>
          <w:color w:val="000080"/>
          <w:sz w:val="28"/>
          <w:szCs w:val="28"/>
          <w:lang w:val="es-MX"/>
        </w:rPr>
      </w:pPr>
      <w:r>
        <w:rPr>
          <w:rFonts w:cs="Bookman Old Style" w:ascii="Bookman Old Style" w:hAnsi="Bookman Old Style"/>
          <w:color w:val="000080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  <w:t>PUEDE HABER CONFLICTO CON LAS FECHAS DE CELEBRACIONES RELIGIOSAS O CONMEMORATIVAS QUE OBSTACULICEN LA ASISTENCIA DEL EVENTO. EXISTEN DIFICULTADES PARA OBTENER LAS MEJORES VENTAJAS EN CUANTO HOSPEDAJE, TRANSPORTACIÓN Y CONDICIONES METEOROLÓGICAS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cs="Bookman Old Style" w:ascii="Bookman Old Style" w:hAnsi="Bookman Old Style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MX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  <w:lang w:val="es-MX"/>
        </w:rPr>
      </w:pPr>
      <w:r>
        <w:rPr>
          <w:rFonts w:cs="Bookman Old Style" w:ascii="Bookman Old Style" w:hAnsi="Bookman Old Style"/>
          <w:sz w:val="48"/>
          <w:szCs w:val="48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08:00Z</dcterms:created>
  <dc:creator>Celeron</dc:creator>
  <dc:description/>
  <cp:keywords/>
  <dc:language>en-US</dc:language>
  <cp:lastModifiedBy>Celeron</cp:lastModifiedBy>
  <dcterms:modified xsi:type="dcterms:W3CDTF">2009-03-07T21:08:00Z</dcterms:modified>
  <cp:revision>2</cp:revision>
  <dc:subject/>
  <dc:title>COLEGIO DE ESTUDIOS CIENTIFICOS Y TECNOLOGICOS DEL EDO DE QROO</dc:title>
</cp:coreProperties>
</file>