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Palatino" w:hAnsi="Book Antiqua;Palatino" w:cs="Book Antiqua;Palatino"/>
          <w:lang w:val="en-US"/>
        </w:rPr>
      </w:pPr>
      <w:r>
        <w:rPr>
          <w:rFonts w:cs="Book Antiqua;Palatino" w:ascii="Book Antiqua;Palatino" w:hAnsi="Book Antiqua;Palatino"/>
          <w:lang w:val="en-US"/>
        </w:rPr>
        <w:t>Zoo Story</w:t>
      </w:r>
    </w:p>
    <w:p>
      <w:pPr>
        <w:pStyle w:val="Normal"/>
        <w:jc w:val="center"/>
        <w:rPr>
          <w:rFonts w:ascii="Book Antiqua;Palatino" w:hAnsi="Book Antiqua;Palatino" w:cs="Book Antiqua;Palatino"/>
          <w:lang w:val="en-US"/>
        </w:rPr>
      </w:pPr>
      <w:r>
        <w:rPr>
          <w:rFonts w:cs="Book Antiqua;Palatino" w:ascii="Book Antiqua;Palatino" w:hAnsi="Book Antiqua;Palatino"/>
          <w:lang w:val="en-US"/>
        </w:rPr>
      </w:r>
    </w:p>
    <w:p>
      <w:pPr>
        <w:pStyle w:val="Normal"/>
        <w:jc w:val="both"/>
        <w:rPr/>
      </w:pPr>
      <w:r>
        <w:rPr>
          <w:rFonts w:cs="Book Antiqua;Palatino" w:ascii="Book Antiqua;Palatino" w:hAnsi="Book Antiqua;Palatino"/>
          <w:lang w:val="en-US"/>
        </w:rPr>
        <w:tab/>
        <w:t xml:space="preserve">Smoke billowed from the central building in plumes that bubbled out in thick waves. The zoo was on fire. How it started and why is the subject of this mystery, but it is probably safe to say, it was no accident. Currently (and more pressingly), the animals had to be removed and put into a place where they would be safe and wouldn’t be roasted (which would be alright if it were a farm, because then they could be sold as cooked meat). First the tigers, both clothed in their fiery glory majestically looking either side of them as they slowly walked through the mayhem (“Did that fireman see me? Grrr! Look at me!”). Then the monkeys grappling with their handler, blindfolding him with their hands, pulling him in different directions. Quickly following them were the elephants with their little calf (“Wow, Mummy, it’s so warm in there, do we </w:t>
      </w:r>
      <w:r>
        <w:rPr>
          <w:rFonts w:cs="Book Antiqua;Palatino" w:ascii="Book Antiqua;Palatino" w:hAnsi="Book Antiqua;Palatino"/>
          <w:i/>
          <w:lang w:val="en-US"/>
        </w:rPr>
        <w:t>have</w:t>
      </w:r>
      <w:r>
        <w:rPr>
          <w:rFonts w:cs="Book Antiqua;Palatino" w:ascii="Book Antiqua;Palatino" w:hAnsi="Book Antiqua;Palatino"/>
          <w:lang w:val="en-US"/>
        </w:rPr>
        <w:t xml:space="preserve"> to leave?”). And so on, until all the zoo animals were safely placed in a fairly large barn where they were out of danger’s way – even the sloths, who like the warmth and their sleep, were prised out of their burning homes.</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Once they were all in and the large door had been bolted shut, the conversation began.</w:t>
      </w:r>
    </w:p>
    <w:p>
      <w:pPr>
        <w:pStyle w:val="Normal"/>
        <w:jc w:val="both"/>
        <w:rPr/>
      </w:pPr>
      <w:r>
        <w:rPr>
          <w:rFonts w:cs="Book Antiqua;Palatino" w:ascii="Book Antiqua;Palatino" w:hAnsi="Book Antiqua;Palatino"/>
          <w:lang w:val="en-US"/>
        </w:rPr>
        <w:tab/>
        <w:t xml:space="preserve">“What’s going on?” asked one of the sloths dreamily as he started to attach himself to a comfortable looking beam. “What’s so important as to disturb </w:t>
      </w:r>
      <w:r>
        <w:rPr>
          <w:rFonts w:cs="Book Antiqua;Palatino" w:ascii="Book Antiqua;Palatino" w:hAnsi="Book Antiqua;Palatino"/>
          <w:i/>
          <w:lang w:val="en-US"/>
        </w:rPr>
        <w:t>our</w:t>
      </w:r>
      <w:r>
        <w:rPr>
          <w:rFonts w:cs="Book Antiqua;Palatino" w:ascii="Book Antiqua;Palatino" w:hAnsi="Book Antiqua;Palatino"/>
          <w:lang w:val="en-US"/>
        </w:rPr>
        <w:t xml:space="preserve"> sleep?”. All at once the animals chattered in agreement.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I..I.. s..saw black steam c..c..coming from the e..e..elephant h..house,” stammered the mongoose and promptly hid behind a post. His head reemerged to see the consequences of his input.</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 xml:space="preserve">Are you suggesting WE had something to do with it?” boomed the largest of the elephants. Mongoose’s head rapidly hid back behind the beam.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Nobody’s accusing anyone of anything!” came a voice from above and down swooped Owl. “Mongoose is simply making an observation.” The barn went silent.</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I suggest what we do is sit tight until we’re allowed back in. Meanwhile there’s no point speculating or making accusations. Until then, let’s just all go to sleep or something.” Again, silence followed bar the gentle snoring sounds of the sloths who had already complied. Then something happened which plunged all the animals into complete confusion. It went something like this.</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 xml:space="preserve">Where’s Leopard?” and it was uttered by the hare. After a cacophony of raised voices and arguments, owl again intervened.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 xml:space="preserve">Calm down everyone…He’s probably been taken to another barn or something…Calm down!”. One of the monkeys started laughing at this, but why this was funny, none of the animals could see. Ignoring this, Owl asked the elephants if they had seen Leopard, since their enclosures were next to each others.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There you go again,” said the big elephant, “always blaming us….No. We haven’t heard from Leopard for a day or two.”</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 xml:space="preserve">Owl flew up to another beam where the monkeys played. “What about you monkey?” she asked. “Did you see Leopard on your travels yesterday?”. Monkey had managed to escape from his cage the day before and had made a tour of the zoo before the keeper found him lurking outside of Hare’s hutch and caught him.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See anything…see anything….see…anything...anything…see…” he scratched his head. ”Oh, SEE anything…Erm. No.” and burst out laughing. Getting an answer from Monkey was normally a fairly protracted process. Just then something caught Owl’s eye from the other side of the skylight. It was a stretcher being carried by two humans and on it lay the crumpled body of Leopard not just burnt but bloody and torn as if having been ripped open by a larger animal, of which there really weren’t many. Slowly Owl turned round and said to all the animals who were looking up at her. “I know why Leopard isn’t here”.</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 xml:space="preserve">The ensuing events were, needless to say, confusing. The tigers roared angrily, the sloths fell off their beam in shock and the Mongoose crawled further behind his post. The larger tiger stood up and growled “It’s obviously the humans who are responsible! They keep us caged, feed us nothing and use us to keep themselves happy with no regard to our happiness! Then they get rid of us when it suits them by draining us of our life liquid or burning us! Well I’m not letting it happen anymore.”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Owl tried to keep the peace but more of the animals seemed to be siding with the tigers. Eventually a majority of the animals decided that when the doors were opened, they would make a bid for freedom, even if it meant pushing over a few humans.</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A few hours later, Owl was sitting on a beam next to the monkeys and limas, trying to get them to see reason and that revolution wasn’t necessarily the best course of action. “Of course, of course,” said the monkeys before being distracted by something shiny in the corner of the barn next to some hay. And before long all the animals had made a circle around it trying to make sense of what it was.</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 xml:space="preserve">I think it’s a tooth!” exclaimed the mongoose. “Look how sharp it is. And it has life liquid on it.” The animals peered at it. Yes, it did indeed have red liquid coating it in a crimson film.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But that’s ridiculous,” said Owl. “No animal here would bite another. Besides, none of us are missing a tooth are we?”. All the creatures shook their heads in confirmation. “Well then,” continued Owl. “It must be a nail which has been used to build this place and the red is the life liquid of the earth.”</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Yes she’s right, yes she’s right!” muttered the hare who quickly looked either side of him before slinking back down to the ground.</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But the earth doesn’t bleed!” squealed the infant elephant. “Does it Mummy?” he added quietly.</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My boy is right.” said the mother elephant. “The earth doesn’t bleed. At least not in this fashion….Has anyone thought that this might have something to do with Leopard?”</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Like what?” said the monkey swinging down from his perch.</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 xml:space="preserve">Like Leopard was hurt by this thing.”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Everyone realised the consequences of this statement. Leopard had been killed.</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 xml:space="preserve">Why would the humans do that?” mourned the baby elephant. </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Well perhaps it wasn’t the humans. They’ve not been in here recently, have they?” considered Owl.</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But..but..are you saying it was one of us!?” The Mongoose’s stammer began again.</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Well, that’s what logic would deduce.”</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 xml:space="preserve">The tigers were incensed by  this. “Who would do such a thing!” the larger growled looking all the animals up and down. The second tiger looked towards Monkey. </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 xml:space="preserve">“You! You were the only one who could have done this. You were out of your cage!” The smaller, more graceful tiger bounded towards the monkey who shrieked and ran up to a higher level beam. Owl swooped down and hovered in front of the tiger. </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Now, Tiger! Wait! Don’t do anything rash. You have no evidence at all, do you? I suggest we call a trial to see if anyone can vouch for Monkey.”</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I don’t recognise your courts,” said the monkey. “You’ll just fix them to find someone to blame!”</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and it will just waste time!” roared the tiger who took a swipe at Owl, who managed to just flit out of the way in time.</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w:t>
      </w:r>
      <w:r>
        <w:rPr>
          <w:rFonts w:cs="Book Antiqua;Palatino" w:ascii="Book Antiqua;Palatino" w:hAnsi="Book Antiqua;Palatino"/>
          <w:lang w:val="en-US"/>
        </w:rPr>
        <w:t>Speak your last words, Monkey!”. The tigers circled the post underneath the monkey. “Why did you kill Leopard, and why did you start the fire!?”</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Kill Leopard!” laughed the Monkey. “Moi? I did no such thing. As for the fire, you’d better ask Hare!”</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The tigers turned around and saw hare shaking his head frantically. “He’s lying! Why would I do that!?”</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To help him destroy the evidence of Leopard’s killing!?” sneered Tiger.</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Why would I help him?” quivered the Hare. “We’ve never even talked with each other before today.” The Hare was backing off. The tigers were closing in. Before Owl could intervene and in front of the horrified animals the tigers tore Hare limb from limb. The mongoose covered his eyes, the baby elephant hid behind his mother.</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You heard Monkey! Hare was responsible for deposing us from our homes!”</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Owl screeched. “That was totally unnecessary! You never even let him explain himself!”</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Back off Owl, else you’ll end up with the same fate!”</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 xml:space="preserve">Owl flew up to the ledge next to Monkey. </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t>The tigers of course, knew that Monkey would have to come down eventually, either through fatigue or hunger. Monkey waited until he thought they were sleeping, but as we all know, tigers do not sleep.  And yes, Monkey was given his justice, Tiger style and many of the animals who had sided with the tigers over the revolution began to doubt themselves.</w:t>
      </w:r>
    </w:p>
    <w:p>
      <w:pPr>
        <w:pStyle w:val="Normal"/>
        <w:ind w:firstLine="720"/>
        <w:jc w:val="both"/>
        <w:rPr>
          <w:rFonts w:ascii="Book Antiqua;Palatino" w:hAnsi="Book Antiqua;Palatino" w:cs="Book Antiqua;Palatino"/>
          <w:lang w:val="en-US"/>
        </w:rPr>
      </w:pPr>
      <w:r>
        <w:rPr>
          <w:rFonts w:cs="Book Antiqua;Palatino" w:ascii="Book Antiqua;Palatino" w:hAnsi="Book Antiqua;Palatino"/>
          <w:lang w:val="en-US"/>
        </w:rPr>
        <w:t xml:space="preserve">However another change occurred within the minds of the animals. Something much more fundamental. Now there were no boundaries. The first animal on animal killing had already happened. The walls of reason fell and the animals each issued their own form of justice. All except Owl who could only look on and watch. Violence breeds violence and so the animals slaughtered each other, all in the name of freedom. We should not be surprised with this. After all, they were just animals. </w:t>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r>
    </w:p>
    <w:p>
      <w:pPr>
        <w:pStyle w:val="Normal"/>
        <w:jc w:val="both"/>
        <w:rPr>
          <w:rFonts w:ascii="Book Antiqua;Palatino" w:hAnsi="Book Antiqua;Palatino" w:cs="Book Antiqua;Palatino"/>
          <w:lang w:val="en-US"/>
        </w:rPr>
      </w:pPr>
      <w:r>
        <w:rPr>
          <w:rFonts w:cs="Book Antiqua;Palatino" w:ascii="Book Antiqua;Palatino" w:hAnsi="Book Antiqua;Palatino"/>
          <w:lang w:val="en-US"/>
        </w:rPr>
      </w:r>
    </w:p>
    <w:p>
      <w:pPr>
        <w:pStyle w:val="Normal"/>
        <w:jc w:val="both"/>
        <w:rPr>
          <w:rFonts w:ascii="Book Antiqua;Palatino" w:hAnsi="Book Antiqua;Palatino" w:cs="Book Antiqua;Palatino"/>
          <w:lang w:val="en-US"/>
        </w:rPr>
      </w:pPr>
      <w:r>
        <w:rPr>
          <w:rFonts w:cs="Book Antiqua;Palatino" w:ascii="Book Antiqua;Palatino" w:hAnsi="Book Antiqua;Palatino"/>
          <w:lang w:val="en-US"/>
        </w:rPr>
      </w:r>
    </w:p>
    <w:p>
      <w:pPr>
        <w:pStyle w:val="Normal"/>
        <w:jc w:val="both"/>
        <w:rPr>
          <w:rFonts w:ascii="Book Antiqua;Palatino" w:hAnsi="Book Antiqua;Palatino" w:cs="Book Antiqua;Palatino"/>
          <w:lang w:val="en-US"/>
        </w:rPr>
      </w:pPr>
      <w:r>
        <w:rPr>
          <w:rFonts w:cs="Book Antiqua;Palatino" w:ascii="Book Antiqua;Palatino" w:hAnsi="Book Antiqua;Palatino"/>
          <w:lang w:val="en-US"/>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Palati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8:13:00Z</dcterms:created>
  <dc:creator>Andre and Heather Cobb</dc:creator>
  <dc:description/>
  <dc:language>en-US</dc:language>
  <cp:lastModifiedBy>Andre Cobb</cp:lastModifiedBy>
  <dcterms:modified xsi:type="dcterms:W3CDTF">2005-01-04T14:23:00Z</dcterms:modified>
  <cp:revision>3</cp:revision>
  <dc:subject/>
  <dc:title>Zoo Story</dc:title>
</cp:coreProperties>
</file>