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s for Writers’ Group 2006/7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006 –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ugust :</w:t>
        <w:tab/>
        <w:t>A Children’s Stor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eptember :</w:t>
        <w:tab/>
        <w:t>Three Objects (Person / Place / Thing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o be chosen by the group the month befor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ctober :</w:t>
        <w:tab/>
        <w:t>A Caretak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vember :</w:t>
        <w:tab/>
        <w:t>First / Last Line</w:t>
      </w:r>
    </w:p>
    <w:p>
      <w:pPr>
        <w:pStyle w:val="Normal"/>
        <w:rPr/>
      </w:pPr>
      <w:r>
        <w:rPr>
          <w:b/>
          <w:lang w:val="en-GB"/>
        </w:rPr>
        <w:tab/>
        <w:tab/>
      </w:r>
      <w:r>
        <w:rPr>
          <w:sz w:val="20"/>
          <w:szCs w:val="20"/>
          <w:lang w:val="en-GB"/>
        </w:rPr>
        <w:t>To be chosen by the group the month befor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cember :</w:t>
        <w:tab/>
        <w:t>A Ghost Stor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2007 –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anuary :</w:t>
        <w:tab/>
        <w:t>Present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ebruary :</w:t>
        <w:tab/>
        <w:t>An Anti-Valentine Stor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ch :</w:t>
        <w:tab/>
        <w:t>Story based on a photograp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xamples will be brought in the month before or you can find one of your own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April : </w:t>
        <w:tab/>
        <w:t>Sod The Gard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y :</w:t>
        <w:tab/>
        <w:tab/>
        <w:t>Poetr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une :</w:t>
        <w:tab/>
        <w:tab/>
        <w:t>A Myth, a Fable or Science Fi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uly :</w:t>
        <w:tab/>
        <w:tab/>
        <w:t>Superstitions / Luck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0:14:00Z</dcterms:created>
  <dc:creator>John</dc:creator>
  <dc:description/>
  <dc:language>en-US</dc:language>
  <cp:lastModifiedBy>John</cp:lastModifiedBy>
  <dcterms:modified xsi:type="dcterms:W3CDTF">2006-06-08T20:24:00Z</dcterms:modified>
  <cp:revision>1</cp:revision>
  <dc:subject/>
  <dc:title>Topics for Writers’ Group 2006/7:</dc:title>
</cp:coreProperties>
</file>