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both"/>
        <w:rPr>
          <w:b/>
          <w:b/>
          <w:sz w:val="20"/>
          <w:u w:val="single"/>
          <w:lang w:val="en-GB"/>
        </w:rPr>
      </w:pPr>
      <w:r>
        <w:rPr>
          <w:b/>
          <w:sz w:val="20"/>
          <w:u w:val="single"/>
          <w:lang w:val="en-GB"/>
        </w:rPr>
        <w:t>Summer Trip</w:t>
      </w:r>
    </w:p>
    <w:p>
      <w:pPr>
        <w:pStyle w:val="Normal"/>
        <w:spacing w:lineRule="auto" w:line="480"/>
        <w:jc w:val="both"/>
        <w:rPr>
          <w:b/>
          <w:b/>
          <w:sz w:val="20"/>
          <w:u w:val="single"/>
          <w:lang w:val="en-GB"/>
        </w:rPr>
      </w:pPr>
      <w:r>
        <w:rPr>
          <w:b/>
          <w:sz w:val="20"/>
          <w:u w:val="single"/>
          <w:lang w:val="en-GB"/>
        </w:rPr>
      </w:r>
    </w:p>
    <w:p>
      <w:pPr>
        <w:pStyle w:val="Normal"/>
        <w:spacing w:lineRule="auto" w:line="480"/>
        <w:jc w:val="both"/>
        <w:rPr>
          <w:b/>
          <w:b/>
          <w:bCs/>
        </w:rPr>
      </w:pPr>
      <w:r>
        <w:rPr>
          <w:b/>
          <w:bCs/>
        </w:rPr>
        <w:t>Chapter One</w:t>
      </w:r>
    </w:p>
    <w:p>
      <w:pPr>
        <w:pStyle w:val="Normal"/>
        <w:spacing w:lineRule="auto" w:line="480"/>
        <w:jc w:val="both"/>
        <w:rPr>
          <w:b/>
          <w:b/>
          <w:bCs/>
        </w:rPr>
      </w:pPr>
      <w:r>
        <w:rPr>
          <w:b/>
          <w:bCs/>
        </w:rPr>
      </w:r>
    </w:p>
    <w:p>
      <w:pPr>
        <w:pStyle w:val="Normal"/>
        <w:spacing w:lineRule="auto" w:line="480"/>
        <w:jc w:val="both"/>
        <w:rPr/>
      </w:pPr>
      <w:r>
        <w:rPr/>
        <w:t>One way or another, it turned out to be a pretty awesome summer. I’m not really sure, even now, if it was the best summer of my whole life or the worst one, but it wasn’t the kind of summer that you ever forget. Life- changing doesn’t even come into it. I mean, everything’s potentially life changing, if you think about it. If you rush off in the morning in too much of a hurry and leave the milk out, then come home at the end of the day to find you can’t have the cup of tea you’ve been craving because your milk smells like something you’d rather not smell, that could be life changing because you could never ever leave your milk out again for the rest of your life. Unless you’re me, of course, in which case you’re always in such a scramble to catch up with yourself that things a lot more important than a quarter bottle of milk get continually ignored.</w:t>
      </w:r>
    </w:p>
    <w:p>
      <w:pPr>
        <w:pStyle w:val="Normal"/>
        <w:tabs>
          <w:tab w:val="clear" w:pos="720"/>
          <w:tab w:val="left" w:pos="1374" w:leader="none"/>
        </w:tabs>
        <w:spacing w:lineRule="auto" w:line="480"/>
        <w:jc w:val="both"/>
        <w:rPr/>
      </w:pPr>
      <w:r>
        <w:rPr/>
      </w:r>
    </w:p>
    <w:p>
      <w:pPr>
        <w:pStyle w:val="Normal"/>
        <w:spacing w:lineRule="auto" w:line="480"/>
        <w:jc w:val="both"/>
        <w:rPr/>
      </w:pPr>
      <w:r>
        <w:rPr/>
        <w:t>It was more than life changing, and it had affected a lot more people than just the three of us by the time it was all over. It changed me more than I could possibly ever have imagined, in a way that went far beyond the mental and physical scars that I picked up along the way, but I’m getting ahead of myself.</w:t>
      </w:r>
    </w:p>
    <w:p>
      <w:pPr>
        <w:pStyle w:val="Normal"/>
        <w:spacing w:lineRule="auto" w:line="480"/>
        <w:jc w:val="both"/>
        <w:rPr/>
      </w:pPr>
      <w:r>
        <w:rPr/>
      </w:r>
    </w:p>
    <w:p>
      <w:pPr>
        <w:pStyle w:val="Normal"/>
        <w:spacing w:lineRule="auto" w:line="480"/>
        <w:jc w:val="both"/>
        <w:rPr/>
      </w:pPr>
      <w:r>
        <w:rPr/>
        <w:t>It all started when the new guy arrived in the office on that bright Monday morning. It wasn’t that bright a morning from my point of view because obviously it was a Monday- another five whole days to go till the weekend- but the day was clear and already hot. Hot enough that if I hadn’t been stuck in the office, I’d have spent the day reading in the garden.</w:t>
      </w:r>
    </w:p>
    <w:p>
      <w:pPr>
        <w:pStyle w:val="Normal"/>
        <w:spacing w:lineRule="auto" w:line="480"/>
        <w:jc w:val="both"/>
        <w:rPr/>
      </w:pPr>
      <w:r>
        <w:rPr/>
      </w:r>
    </w:p>
    <w:p>
      <w:pPr>
        <w:pStyle w:val="Normal"/>
        <w:spacing w:lineRule="auto" w:line="480"/>
        <w:jc w:val="both"/>
        <w:rPr/>
      </w:pPr>
      <w:r>
        <w:rPr/>
        <w:t>Anyway, this new guy arrived at the front desk and we all turned round to have a good look at him. Any excuse to steal an almost legitimate five minute break from what we were supposed to be doing. He appeared to be a year or two older than me. That was good- he was joining the company at my level, and if he’d turned out to be some whizz kid who was hardly old enough to be out of university, it would have niggled away at me every time I set eyes on him. It has to be said that at the time I wasn’t exactly on the fast track with my career and like all underachievers everywhere, I resented those who were. You might think that’s rather a small-minded attitude, but I’ll tell you what. Nothing can turn you sour quicker than trying your heart out all day every day and getting nothing in return.</w:t>
      </w:r>
    </w:p>
    <w:p>
      <w:pPr>
        <w:pStyle w:val="Normal"/>
        <w:spacing w:lineRule="auto" w:line="480"/>
        <w:jc w:val="both"/>
        <w:rPr/>
      </w:pPr>
      <w:r>
        <w:rPr/>
      </w:r>
    </w:p>
    <w:p>
      <w:pPr>
        <w:pStyle w:val="Normal"/>
        <w:spacing w:lineRule="auto" w:line="480"/>
        <w:jc w:val="both"/>
        <w:rPr/>
      </w:pPr>
      <w:r>
        <w:rPr/>
        <w:t>He was quite tall- about five foot ten- and when Carol on the front desk took him over to the coat racks, he moved with an athletic kind of fluidity that got my attention. I don’t know if you work in an office or not, but if you do, you’ve probably noticed that the men there- apart from the very young ones- don’t exactly move with the lithe grace of a panther. I’m not sure whether this is because as they get older, they naturally become more sedentary or whether the good old nine to five just grinds all the spring out of their step by the time they hit their thirties- either way, this newcomer instantly stood out.</w:t>
      </w:r>
    </w:p>
    <w:p>
      <w:pPr>
        <w:pStyle w:val="Normal"/>
        <w:spacing w:lineRule="auto" w:line="480"/>
        <w:jc w:val="both"/>
        <w:rPr/>
      </w:pPr>
      <w:r>
        <w:rPr/>
      </w:r>
    </w:p>
    <w:p>
      <w:pPr>
        <w:pStyle w:val="Normal"/>
        <w:spacing w:lineRule="auto" w:line="480"/>
        <w:jc w:val="both"/>
        <w:rPr/>
      </w:pPr>
      <w:r>
        <w:rPr/>
        <w:t>Our manager Lucy South hurried to retrieve him from Carol and brought him over.</w:t>
      </w:r>
    </w:p>
    <w:p>
      <w:pPr>
        <w:pStyle w:val="Normal"/>
        <w:spacing w:lineRule="auto" w:line="480"/>
        <w:jc w:val="both"/>
        <w:rPr/>
      </w:pPr>
      <w:r>
        <w:rPr/>
      </w:r>
    </w:p>
    <w:p>
      <w:pPr>
        <w:pStyle w:val="Normal"/>
        <w:spacing w:lineRule="auto" w:line="480"/>
        <w:jc w:val="both"/>
        <w:rPr/>
      </w:pPr>
      <w:r>
        <w:rPr/>
        <w:t>‘</w:t>
      </w:r>
      <w:r>
        <w:rPr/>
        <w:t>This is Colin Good,’ she said, and gave us a brief rundown of what he’d done before and which company he’d come from. Colin flashed us an impish smile and shook hands all round. He had a nice firm grip and warm dry hands, but he didn’t shake in that over- firm way that men often do in order to impress. I asked him if he’d had a long drive in and it turned out that he didn’t live too far away from me, which meant he’d started the day in the same way I had, starting with a slalom through the lanes with fingers crossed that you wouldn’t meet a bus at an unpropitious moment- and let’s face it, there’s never a good point to meet a bus in a narrow country lane- followed by a traffic jam on the dual carriageway.</w:t>
      </w:r>
    </w:p>
    <w:p>
      <w:pPr>
        <w:pStyle w:val="Normal"/>
        <w:spacing w:lineRule="auto" w:line="480"/>
        <w:jc w:val="both"/>
        <w:rPr/>
      </w:pPr>
      <w:r>
        <w:rPr/>
      </w:r>
    </w:p>
    <w:p>
      <w:pPr>
        <w:pStyle w:val="Normal"/>
        <w:spacing w:lineRule="auto" w:line="480"/>
        <w:jc w:val="both"/>
        <w:rPr/>
      </w:pPr>
      <w:r>
        <w:rPr/>
        <w:t>The manager decided we’d had enough of a chat and hauled him off to her desk to run through his duties. I glared at her, but mostly inwardly as if you glared too much on the outside, the cameras could pick it up. At the time, they hadn’t yet invented a way to tell if you were glaring on the inside, and that was probably no bad thing or I might have become unemployable. More unemployable. Whatever.</w:t>
      </w:r>
    </w:p>
    <w:p>
      <w:pPr>
        <w:pStyle w:val="Normal"/>
        <w:spacing w:lineRule="auto" w:line="480"/>
        <w:jc w:val="both"/>
        <w:rPr/>
      </w:pPr>
      <w:r>
        <w:rPr/>
      </w:r>
    </w:p>
    <w:p>
      <w:pPr>
        <w:pStyle w:val="Normal"/>
        <w:spacing w:lineRule="auto" w:line="480"/>
        <w:jc w:val="both"/>
        <w:rPr/>
      </w:pPr>
      <w:r>
        <w:rPr/>
        <w:t xml:space="preserve">Lucy South was not my most favourite person in the world. The directors all loved her because she was probably the most efficient manager on the face of the planet, but if there’d been a personality hiding inside that ruthlessly efficient exterior, I never found it. Sometimes I’d sit watching her working away, and I swear I could hear the cogs turning. It wouldn’t have surprised me at all if she’d been half woman and half robot, like you see in films, or at least if she had some implants, but if she had, they didn’t show at all from the outside and my brother who worked for Cybercorps and who should know, said that even the newest implants would show as they hadn’t got them small enough yet. Sometimes I thought that she can’t be a half and half as if she was half robot then her manufacturers would have given her more realistic hair. Her hair was long and frantically curly and reminded me of those coloured cables which join the front half of an articulated lorry to the back. </w:t>
      </w:r>
    </w:p>
    <w:p>
      <w:pPr>
        <w:pStyle w:val="Normal"/>
        <w:spacing w:lineRule="auto" w:line="480"/>
        <w:jc w:val="both"/>
        <w:rPr/>
      </w:pPr>
      <w:r>
        <w:rPr/>
      </w:r>
    </w:p>
    <w:p>
      <w:pPr>
        <w:pStyle w:val="Normal"/>
        <w:spacing w:lineRule="auto" w:line="480"/>
        <w:jc w:val="both"/>
        <w:rPr/>
      </w:pPr>
      <w:r>
        <w:rPr/>
        <w:t>At that time I still believed what my brother said. Some people from Cybercorps, especially the ones closer to the top, exhibited behaviour which was worryingly near to that of their android products, but I was pretty sure my brother was still OK. He swore even worse than I did, he still found crude jokes amusing and he was part of an illegal poker ring. When my brother stops paying poker twice a week, that’s when I’ll get worried and start checking his head for trailing wires.</w:t>
      </w:r>
    </w:p>
    <w:p>
      <w:pPr>
        <w:pStyle w:val="Normal"/>
        <w:spacing w:lineRule="auto" w:line="480"/>
        <w:jc w:val="both"/>
        <w:rPr/>
      </w:pPr>
      <w:r>
        <w:rPr/>
      </w:r>
    </w:p>
    <w:p>
      <w:pPr>
        <w:pStyle w:val="Normal"/>
        <w:spacing w:lineRule="auto" w:line="480"/>
        <w:jc w:val="both"/>
        <w:rPr/>
      </w:pPr>
      <w:r>
        <w:rPr/>
        <w:t>I sat and watched Lucy showing Colin the computer system, such as it was. It wasn’t much of a system in this day and age, but if it was, then I wouldn’t have had a job and nor would most of my colleagues, so I suppose I should have been grateful for its inefficiency. In fact, I still am grateful, overwhelmingly grateful, because if the computer had been any good, then I wouldn’t have been there and none of the rest would have happened. Strictly speaking, it wasn’t the computer’s fault it was useless as it could have been a very useful tool indeed if it had been properly integrated, but it was more efficient to use human labour than electronic in this instance and my employer, like all employers everywhere, even normal unsadistic ones, will always take the most efficient route.</w:t>
      </w:r>
    </w:p>
    <w:p>
      <w:pPr>
        <w:pStyle w:val="Normal"/>
        <w:spacing w:lineRule="auto" w:line="480"/>
        <w:jc w:val="both"/>
        <w:rPr/>
      </w:pPr>
      <w:r>
        <w:rPr/>
      </w:r>
    </w:p>
    <w:p>
      <w:pPr>
        <w:pStyle w:val="Normal"/>
        <w:spacing w:lineRule="auto" w:line="480"/>
        <w:jc w:val="both"/>
        <w:rPr/>
      </w:pPr>
      <w:r>
        <w:rPr/>
        <w:t>You must be wondering by now what I actually did all day, when I wasn’t watching the new person being trained by the dragon. Well, I was a humble administrator. Not exactly a profession to set your heart ablaze with enthusiasm for your job. I doubt if anyone has ever purposely set out to become a pensions administrator- it always happens by accident. You leave university with a degree but you’re still no closer to knowing what you want to do with your life than you were when you left the sixth form. You start temping while you have a think about what to do. You end up filing or getting information off fiches or tidying out cupboards in the offices of some insurance company or another and because you can’t think of anything else you’d rather do, you end up staying.</w:t>
      </w:r>
    </w:p>
    <w:p>
      <w:pPr>
        <w:pStyle w:val="Normal"/>
        <w:spacing w:lineRule="auto" w:line="480"/>
        <w:jc w:val="both"/>
        <w:rPr/>
      </w:pPr>
      <w:r>
        <w:rPr/>
      </w:r>
    </w:p>
    <w:p>
      <w:pPr>
        <w:pStyle w:val="Normal"/>
        <w:spacing w:lineRule="auto" w:line="480"/>
        <w:jc w:val="both"/>
        <w:rPr/>
      </w:pPr>
      <w:r>
        <w:rPr/>
        <w:t>If money were no object, I’d have worked with horses or in a garden centre. Horses would have been my first choice because then I could have been outside in a stable yard instead of shut up in an office. Imagine riding all day and being paid for it. Or imagine working at a garden centre in one of those huge plastic tunnel things, transplanting seedlings and looking after plants. Obviously I would have to overcome the obstacle of not knowing anything about plants, but the simple timeless rusticity of the job appealed to me. Also you’d be able to wear overalls and get dirty instead of having to wear a stupid suit and tights. The trouble is, I could earn in two hours at the hell hole a groom’s or a plantsperson’s wages for the day. And if I spent the day looking after someone else’s horses, I wouldn’t have the energy or the money to look after mine, which would rather defeat the object.</w:t>
      </w:r>
    </w:p>
    <w:p>
      <w:pPr>
        <w:pStyle w:val="Normal"/>
        <w:spacing w:lineRule="auto" w:line="480"/>
        <w:jc w:val="both"/>
        <w:rPr/>
      </w:pPr>
      <w:r>
        <w:rPr/>
      </w:r>
    </w:p>
    <w:p>
      <w:pPr>
        <w:pStyle w:val="Normal"/>
        <w:spacing w:lineRule="auto" w:line="480"/>
        <w:jc w:val="both"/>
        <w:rPr/>
      </w:pPr>
      <w:r>
        <w:rPr/>
        <w:t>Anyway, the reason why I hadn’t been replaced by a computer is that my company ran lots of little pension schemes for lots of little companies. All the schemes had odd little quirks and considering the amount of time it would take a programmer to write hundreds of programs to cover every eventuality for every little scheme, it was cheaper and quicker to employ people like me- or preferably as unlike me as possible if they could get them- to do all the calculations the good old fashioned way. So Lucy was explaining all this to our newest recruit when her phone rang. She snatched it up in her robotically efficient manner and rapped out the company name followed by her own name. Her name was Lucy M South. I don’t know what the M stands for as we weren’t on those sort of terms with each other. It might have been something normal like Marie or it might have been Methuselah. I’m not sure. But in my head I called her Little Miss Stress as she was always rushing around like a headless chicken snapping out orders and generally getting herself wound up ever tighter. LMS for Little Miss Stress is the same as her real life initials and when I was taking minutes at the managers’ meetings it always amused me that I could write that LMS did or said something and that I could copy and distribute said minutes and no- one but me really knew what LMS stands for. And that really genuinely used to amuse me. Maybe I should get out more.</w:t>
      </w:r>
    </w:p>
    <w:p>
      <w:pPr>
        <w:pStyle w:val="Normal"/>
        <w:spacing w:lineRule="auto" w:line="480"/>
        <w:jc w:val="both"/>
        <w:rPr/>
      </w:pPr>
      <w:r>
        <w:rPr/>
      </w:r>
    </w:p>
    <w:p>
      <w:pPr>
        <w:pStyle w:val="Normal"/>
        <w:spacing w:lineRule="auto" w:line="480"/>
        <w:jc w:val="both"/>
        <w:rPr/>
      </w:pPr>
      <w:r>
        <w:rPr/>
        <w:t>While LMS was on the phone dealing with the latest crisis in her usual uncalm manner- I can’t call her Lucy as I’ve never thought of her as a Lucy, only as a LMS- you’d understand if you met her- Colin looked up and gave me a smile. Not the usual cheesy it’s-my-first-day-will-you-be-my-friend type of smile but a conspiratorial this-stinks-but-we’re-in-it-together smile. If the handshake and the walk hadn’t sold him to me, then the smile would have done the job all on its own. Usually the new starters take a few weeks to work out that this company is the same as all the other cruddy companies they’ve worked for, and during their honeymoon period they’re sickeningly eager to please and real company men or women. Some of them never work it out and spend the rest of their days thinking the company’s some sort of god who must not only be obeyed but worshipped as well. Since they started on the new drugs and got the extra cameras, some people who had got it all figured and who knew that work’s a bitch but you gotta do it if you want to keep paying the mortgage have even slipped back to the honeymoon period and, like born again Christians, are more ardent in their fervour than those who never doubted. Either way, this Colin hadn’t been in the office five minutes but that smile said he already knew what was what. He knew that work was the pits and that LMS was an all- powerful yes- robot whose right side he’d better stay on and he recognised me as a kindred spirit.</w:t>
      </w:r>
    </w:p>
    <w:p>
      <w:pPr>
        <w:pStyle w:val="Normal"/>
        <w:spacing w:lineRule="auto" w:line="480"/>
        <w:jc w:val="both"/>
        <w:rPr/>
      </w:pPr>
      <w:r>
        <w:rPr/>
      </w:r>
    </w:p>
    <w:p>
      <w:pPr>
        <w:pStyle w:val="Normal"/>
        <w:spacing w:lineRule="auto" w:line="480"/>
        <w:jc w:val="both"/>
        <w:rPr/>
      </w:pPr>
      <w:r>
        <w:rPr/>
        <w:t>I flashed him back a quick smile and got on with my work. I was supposed to be doing a quotation for a guy who wanted to retire early. This might sound quite easy if you’ve never had anything to do with pensions or if you work in one of these offices where everything’s computerised, but believe you me, there’s more to it than that. The person can have loads of different types of service, all of which have their own sets of rules and which have to be treated differently, and every step of the way you have the potential to make one of a hundred mistakes. I was quite good at making mistakes which is why I wasn’t exactly employee of the year. There I was, busily working away, then my mind started to wander and the mistakes started to mount up. To be fair, I was perfectly capable of making just as many mistakes even if my mind managed to stay strictly on the beaten track, but where I fell behind with the accuracy I manage to stop myself getting quite to the front of the sacking list by producing a good volume of work.</w:t>
      </w:r>
    </w:p>
    <w:p>
      <w:pPr>
        <w:pStyle w:val="Normal"/>
        <w:spacing w:lineRule="auto" w:line="480"/>
        <w:jc w:val="both"/>
        <w:rPr/>
      </w:pPr>
      <w:r>
        <w:rPr/>
      </w:r>
    </w:p>
    <w:p>
      <w:pPr>
        <w:pStyle w:val="Normal"/>
        <w:spacing w:lineRule="auto" w:line="480"/>
        <w:jc w:val="both"/>
        <w:rPr/>
      </w:pPr>
      <w:r>
        <w:rPr/>
        <w:t>You might be wondering why I stayed there if I hate it so much. I stuck it for the same reason that you stick whatever it is that you do during the day, and for the same reason that everyone else spends eight hours a day cleaning toilets or mending cars or packing on a production line- and I’m not talking about job satisfaction, I can tell you. What could be less satisfying than doing a job which a computer could do in the blink of an eye but without the mistakes? But since they started using the drugs, the company had started paying a bit over the odds to keep its staff. The equation works like this. The average employee is paid to do seven hours work a day, if you exclude lunch breaks. However, studies show that this average employee- and we’re talking average here, not zeroing in on the slackers- only does about five to five and a half hours work a day. The rest of the time is spent getting drinks, going to the ladies’, chatting, phoning up our spouses, et cetera. Now, if the company can get each and every person putting in a solid seven hours a day, that’s a huge increase in productivity, but the only way to make a human put in the performance of a computer is to give them a bit of chemical help. Not everyone wants their chemistry tinkered with, so the company ends up paying that little bit more to attract those desperate people who are willing to trade their body’s integrity for a bit of extra cash.</w:t>
      </w:r>
    </w:p>
    <w:p>
      <w:pPr>
        <w:pStyle w:val="Normal"/>
        <w:spacing w:lineRule="auto" w:line="480"/>
        <w:jc w:val="both"/>
        <w:rPr/>
      </w:pPr>
      <w:r>
        <w:rPr/>
      </w:r>
    </w:p>
    <w:p>
      <w:pPr>
        <w:pStyle w:val="Normal"/>
        <w:spacing w:lineRule="auto" w:line="480"/>
        <w:jc w:val="both"/>
        <w:rPr/>
      </w:pPr>
      <w:r>
        <w:rPr/>
        <w:t>We all knew that they put stuff in the water. It had the faintest blue tinge to it and it tasted very fractionally of swimming pools. There was no point not drinking the water as the same stuff was in the approximations of tea and coffee that come out of the machine. You could try not drinking all day, but it wasn’t a coincidence that the air here smelt a bit funny too. Like it had been sprayed with one of those air fresheners which doesn’t actually freshen the air but instead leaves a heavy, vaguely nauseating odour behind.</w:t>
      </w:r>
    </w:p>
    <w:p>
      <w:pPr>
        <w:pStyle w:val="Normal"/>
        <w:spacing w:lineRule="auto" w:line="480"/>
        <w:jc w:val="both"/>
        <w:rPr/>
      </w:pPr>
      <w:r>
        <w:rPr/>
      </w:r>
    </w:p>
    <w:p>
      <w:pPr>
        <w:pStyle w:val="Normal"/>
        <w:spacing w:lineRule="auto" w:line="480"/>
        <w:jc w:val="both"/>
        <w:rPr/>
      </w:pPr>
      <w:r>
        <w:rPr/>
        <w:t>But a cup of druggy water was just what I needed to get through this quote. You have to drink a whole cup or if you’re a bit bigger than me, sometimes a cup and a half to get the full effect. Give it ten minutes or so and you find that your mind becomes miraculously focussed. I suppose it must be the same as putting blinkers on a horse- suddenly you can only see straight in front and not to left or right. Normally when you’re working, even if you’re concentrating pretty hard, you’ll also be thinking of other stuff. I was usually thinking about how well or otherwise my horse went in his morning schooling session, or I was wondering what to have for lunch or I’d be planning my evening. You know, the sort of stuff you think about when you’re concentrating on your work but you’re not exactly spellbound. But when the drug kicks in, you’re totally focussed. You get on industriously with your work, even if it’s something you don’t want to do. We all know the fiddly time consuming difficult jobs that somehow get to the bottom of the pile, and even when they get to the top of the pile, you have to get two cups of tea, go to the ladies’ and then start rearranging your pens before you can force yourself to get started. I tell you, when you’re well watered you just pull out your bottom-of-the-pile job and plough your way through it. No cups of tea, no preparatory drawer tidying. You just get right on with it and keep at it till it’s done.</w:t>
      </w:r>
    </w:p>
    <w:p>
      <w:pPr>
        <w:pStyle w:val="Normal"/>
        <w:spacing w:lineRule="auto" w:line="480"/>
        <w:jc w:val="both"/>
        <w:rPr/>
      </w:pPr>
      <w:r>
        <w:rPr/>
      </w:r>
    </w:p>
    <w:p>
      <w:pPr>
        <w:pStyle w:val="Normal"/>
        <w:spacing w:lineRule="auto" w:line="480"/>
        <w:jc w:val="both"/>
        <w:rPr/>
      </w:pPr>
      <w:r>
        <w:rPr/>
        <w:t>It freaked me out the first time it happened. Normally I’d pace myself when I was doing something unappealing. Perhaps I’d stick it for an hour then wander over to the copier even if I hadn’t got anything to copy or I’d go to the stationery cupboard and get some more envelopes when I didn’t really need any just to stretch my legs and break up the tedium. But when you’re watered, it’s like you’ve been glued to your chair and worse, that your eyes and even your mind have been nailed to the job. How ever much you want to look away or think of something else or abuse the e mail system, you just can’t do it as an irresistible force is compelling you to get on with what you’re being paid to do.</w:t>
      </w:r>
    </w:p>
    <w:p>
      <w:pPr>
        <w:pStyle w:val="Normal"/>
        <w:spacing w:lineRule="auto" w:line="480"/>
        <w:jc w:val="both"/>
        <w:rPr/>
      </w:pPr>
      <w:r>
        <w:rPr/>
      </w:r>
    </w:p>
    <w:p>
      <w:pPr>
        <w:pStyle w:val="Normal"/>
        <w:spacing w:lineRule="auto" w:line="480"/>
        <w:jc w:val="both"/>
        <w:rPr/>
      </w:pPr>
      <w:r>
        <w:rPr/>
        <w:t xml:space="preserve">When I got used to it, I don’t really mind it any more, in fact I found it quite labour saving. It’s the mental equivalent of those machines with the electrified pads. You strap the pads to your body and whack up the voltage and the pads exercise your muscles while you just lie there and relax. In the same way, the water makes your mind think without you having to go to all the effort of making it think for itself. It’s not that my mind isn’t good at thinking- I managed to get a reasonable degree without overexerting myself- it’s just that it isn’t much good at thinking about pensions when the world is filled with more interesting things on which to cogitate. </w:t>
      </w:r>
    </w:p>
    <w:p>
      <w:pPr>
        <w:pStyle w:val="Normal"/>
        <w:spacing w:lineRule="auto" w:line="480"/>
        <w:jc w:val="both"/>
        <w:rPr/>
      </w:pPr>
      <w:r>
        <w:rPr/>
      </w:r>
    </w:p>
    <w:p>
      <w:pPr>
        <w:pStyle w:val="Normal"/>
        <w:spacing w:lineRule="auto" w:line="480"/>
        <w:jc w:val="both"/>
        <w:rPr/>
      </w:pPr>
      <w:r>
        <w:rPr/>
        <w:t>So off I went to the kitchen to get a spur for my quote. There was a window in the kitchen that overlooked a rectangular courtyard, with nothing much to see out of it, usually just people having a cigarette or delivery vans coming and going, but I liked to have a nose at what other people are doing until the water made the lure of my desk too powerful to resist. Two men were trying to lift something very heavy into the back of a van. I couldn’t see what it was because it was in a huge cardboard box, but they were having a lot of trouble getting a grip on it. Eventually I got bored with watching them struggle, and I was obeying the summons on the water when I noticed that Colin had come to get a drink as well.</w:t>
      </w:r>
    </w:p>
    <w:p>
      <w:pPr>
        <w:pStyle w:val="Normal"/>
        <w:spacing w:lineRule="auto" w:line="480"/>
        <w:jc w:val="both"/>
        <w:rPr/>
      </w:pPr>
      <w:r>
        <w:rPr/>
      </w:r>
    </w:p>
    <w:p>
      <w:pPr>
        <w:pStyle w:val="Normal"/>
        <w:spacing w:lineRule="auto" w:line="480"/>
        <w:jc w:val="both"/>
        <w:rPr/>
      </w:pPr>
      <w:r>
        <w:rPr/>
        <w:t>‘</w:t>
      </w:r>
      <w:r>
        <w:rPr/>
        <w:t>All right?’ he asked.</w:t>
      </w:r>
    </w:p>
    <w:p>
      <w:pPr>
        <w:pStyle w:val="Normal"/>
        <w:spacing w:lineRule="auto" w:line="480"/>
        <w:jc w:val="both"/>
        <w:rPr/>
      </w:pPr>
      <w:r>
        <w:rPr/>
      </w:r>
    </w:p>
    <w:p>
      <w:pPr>
        <w:pStyle w:val="Normal"/>
        <w:spacing w:lineRule="auto" w:line="480"/>
        <w:jc w:val="both"/>
        <w:rPr/>
      </w:pPr>
      <w:r>
        <w:rPr/>
        <w:t>‘</w:t>
      </w:r>
      <w:r>
        <w:rPr/>
        <w:t>All right?’ I replied. This exchange seems to have become the modern equivalent of ‘how do you do’. If it had been anyone else from my team, the conversation would have ended there but because Colin was new and because of the smile, I hesitated for a second to see if there would be anything further.</w:t>
      </w:r>
    </w:p>
    <w:p>
      <w:pPr>
        <w:pStyle w:val="Normal"/>
        <w:spacing w:lineRule="auto" w:line="480"/>
        <w:jc w:val="both"/>
        <w:rPr/>
      </w:pPr>
      <w:r>
        <w:rPr/>
      </w:r>
    </w:p>
    <w:p>
      <w:pPr>
        <w:pStyle w:val="Normal"/>
        <w:spacing w:lineRule="auto" w:line="480"/>
        <w:jc w:val="both"/>
        <w:rPr/>
      </w:pPr>
      <w:r>
        <w:rPr/>
        <w:t>‘</w:t>
      </w:r>
      <w:r>
        <w:rPr/>
        <w:t>How’re you doing?’ he asked, filling a plastic cup and sniffing it suspiciously.</w:t>
      </w:r>
    </w:p>
    <w:p>
      <w:pPr>
        <w:pStyle w:val="Normal"/>
        <w:spacing w:lineRule="auto" w:line="480"/>
        <w:jc w:val="both"/>
        <w:rPr/>
      </w:pPr>
      <w:r>
        <w:rPr/>
      </w:r>
    </w:p>
    <w:p>
      <w:pPr>
        <w:pStyle w:val="Normal"/>
        <w:spacing w:lineRule="auto" w:line="480"/>
        <w:jc w:val="both"/>
        <w:rPr/>
      </w:pPr>
      <w:r>
        <w:rPr/>
        <w:t>‘</w:t>
      </w:r>
      <w:r>
        <w:rPr/>
        <w:t>Not too bad,’ I said warily. I have learnt by bitter experience to be extraordinarily careful about what I say as the most innocent conversational remark is liable to be taken down and used as evidence against you either in your appraisal or in an impromptu little chat about performance or lack of same. Although I’m never going to get the office’s special award for top marks in an appraisal unless someone accidentally mistypes the scores, I usually try to do okay, not out of any particular love for the company but because good marks equal more money, and I like money as much as the next person, a bit more if anything as I’ve got two half tonne pets to feed. Therefore I don’t let slip anything that could possibly be misconstrued.</w:t>
      </w:r>
    </w:p>
    <w:p>
      <w:pPr>
        <w:pStyle w:val="Normal"/>
        <w:spacing w:lineRule="auto" w:line="480"/>
        <w:jc w:val="both"/>
        <w:rPr/>
      </w:pPr>
      <w:r>
        <w:rPr/>
      </w:r>
    </w:p>
    <w:p>
      <w:pPr>
        <w:pStyle w:val="Normal"/>
        <w:spacing w:lineRule="auto" w:line="480"/>
        <w:jc w:val="both"/>
        <w:rPr/>
      </w:pPr>
      <w:r>
        <w:rPr/>
        <w:t>For example, not long after I joined a young lad called Patrick was recruited. He’s still here, although I don’t talk to him any more. If I see him in the corridor, I avert my eyes and I hope he knows why. At first, Patrick was struggling with the work because there’s a hell of a lot to learn and you have to pick it up damn quick unless you want some assisted learning. You know how you load a disk into a computer, well rumour has it that they can do that to your head as well except obviously your head doesn’t have a hole in it for a disk. I suppose it might do if you’re one of Cybercorps’ prototypes or possibly if you’re LMS. I mean, all that mad hair has got to be there for a reason and covering up a disk hole is as good a reason as any. But given the choice, I’d rather learn for myself.</w:t>
      </w:r>
    </w:p>
    <w:p>
      <w:pPr>
        <w:pStyle w:val="Normal"/>
        <w:spacing w:lineRule="auto" w:line="480"/>
        <w:jc w:val="both"/>
        <w:rPr/>
      </w:pPr>
      <w:r>
        <w:rPr/>
      </w:r>
    </w:p>
    <w:p>
      <w:pPr>
        <w:pStyle w:val="Normal"/>
        <w:spacing w:lineRule="auto" w:line="480"/>
        <w:jc w:val="both"/>
        <w:rPr/>
      </w:pPr>
      <w:r>
        <w:rPr/>
        <w:t>So Pat was struggling and I was struggling, and to try to establish some sort of new person’s camaraderie I remarked to him that I was feeling a bit overloaded. Pat said that he felt the same and that he wished he’d never left his old job. I went back to my desk and for the next few days I continued fighting my way through benefit statements that I didn’t understand and leaver statements that I didn’t understand, but happier in the knowledge that there was someone else who felt the same as me. The next thing I knew, I was hauled into one of the little rooms by LMS to discuss an issue I had raised about my work.</w:t>
      </w:r>
    </w:p>
    <w:p>
      <w:pPr>
        <w:pStyle w:val="Normal"/>
        <w:spacing w:lineRule="auto" w:line="480"/>
        <w:jc w:val="both"/>
        <w:rPr/>
      </w:pPr>
      <w:r>
        <w:rPr/>
      </w:r>
    </w:p>
    <w:p>
      <w:pPr>
        <w:pStyle w:val="Normal"/>
        <w:spacing w:lineRule="auto" w:line="480"/>
        <w:jc w:val="both"/>
        <w:rPr/>
      </w:pPr>
      <w:r>
        <w:rPr/>
        <w:t>To start with, being hauled into one of the little rooms is not good news. There were a few bits of equipment in them which do not look like they’re anything to do with pensions and seemed distinctly like the sort of thing that could be used to reprogram a wayward administrator. Secondly I didn’t like going anywhere with LMS by myself. I always got the feeling that she was going to whip out a cable and plug me into her so that she could erase my thought patterns and replace them with her own. I wouldn’t have minded being so frighteningly accurate with the quotes, but I could have done without the peculiar dress sense and the funny walk.</w:t>
      </w:r>
    </w:p>
    <w:p>
      <w:pPr>
        <w:pStyle w:val="Normal"/>
        <w:spacing w:lineRule="auto" w:line="480"/>
        <w:jc w:val="both"/>
        <w:rPr/>
      </w:pPr>
      <w:r>
        <w:rPr/>
      </w:r>
    </w:p>
    <w:p>
      <w:pPr>
        <w:pStyle w:val="Normal"/>
        <w:spacing w:lineRule="auto" w:line="480"/>
        <w:jc w:val="both"/>
        <w:rPr/>
      </w:pPr>
      <w:r>
        <w:rPr/>
        <w:t>LMS said that I’d been complaining to my colleagues about having too much to do, then said that if I couldn’t cope with my workload then I should come and see her. Yeah right. Like I was gonna march up to her and shout ‘sack me’. While she was rattling through her lecture on prioritising my work I tried to think of when I’d complained. It isn’t really in me to complain. I’m from good old farming stock and we don’t complain as a rule. We just batten down the hatches and get on with it. I was starting to think she must have got me mixed up with someone else- possibly the girl who was a new starter at the other end of the office and who had the same surname as me when I thought of my chance remark with Patrick and knew what had happened. Pat wasn’t getting on too quick and he was slinging a bit of mud to detract attention from his own performance.</w:t>
      </w:r>
    </w:p>
    <w:p>
      <w:pPr>
        <w:pStyle w:val="Normal"/>
        <w:spacing w:lineRule="auto" w:line="480"/>
        <w:jc w:val="both"/>
        <w:rPr/>
      </w:pPr>
      <w:r>
        <w:rPr/>
      </w:r>
    </w:p>
    <w:p>
      <w:pPr>
        <w:pStyle w:val="Normal"/>
        <w:spacing w:lineRule="auto" w:line="480"/>
        <w:jc w:val="both"/>
        <w:rPr/>
      </w:pPr>
      <w:r>
        <w:rPr/>
        <w:t>I yessed and noed in all the right places during the rest of the lecture but I realised that from that day onward I should consider that my rights had been read and that anything I said would be on the record and used against me.</w:t>
      </w:r>
    </w:p>
    <w:p>
      <w:pPr>
        <w:pStyle w:val="Normal"/>
        <w:spacing w:lineRule="auto" w:line="480"/>
        <w:jc w:val="both"/>
        <w:rPr/>
      </w:pPr>
      <w:r>
        <w:rPr/>
      </w:r>
    </w:p>
    <w:p>
      <w:pPr>
        <w:pStyle w:val="Normal"/>
        <w:spacing w:lineRule="auto" w:line="480"/>
        <w:jc w:val="both"/>
        <w:rPr/>
      </w:pPr>
      <w:r>
        <w:rPr/>
        <w:t>‘</w:t>
      </w:r>
      <w:r>
        <w:rPr/>
        <w:t>D’you like it here?’ Colin asked. Now we were on dangerous ground.</w:t>
      </w:r>
    </w:p>
    <w:p>
      <w:pPr>
        <w:pStyle w:val="Normal"/>
        <w:spacing w:lineRule="auto" w:line="480"/>
        <w:jc w:val="both"/>
        <w:rPr/>
      </w:pPr>
      <w:r>
        <w:rPr/>
      </w:r>
    </w:p>
    <w:p>
      <w:pPr>
        <w:pStyle w:val="Normal"/>
        <w:spacing w:lineRule="auto" w:line="480"/>
        <w:jc w:val="both"/>
        <w:rPr/>
      </w:pPr>
      <w:r>
        <w:rPr/>
        <w:t>‘</w:t>
      </w:r>
      <w:r>
        <w:rPr/>
        <w:t>Pays the bills,’ I said. A nice neutral answer which could not possibly be misquoted, but I accompanied it with the faintest shrug and pulled a face. He caught the expression and tipped me a wink. I gave him a fleeting smile and went back to my desk. He might be okay but he equally well might be a real company man or an LMS spy so I would observe him for a while before I decided whether he was safe for conversation.</w:t>
      </w:r>
    </w:p>
    <w:p>
      <w:pPr>
        <w:pStyle w:val="Normal"/>
        <w:spacing w:lineRule="auto" w:line="480"/>
        <w:jc w:val="both"/>
        <w:rPr/>
      </w:pPr>
      <w:r>
        <w:rPr/>
      </w:r>
    </w:p>
    <w:p>
      <w:pPr>
        <w:pStyle w:val="Normal"/>
        <w:spacing w:lineRule="auto" w:line="480"/>
        <w:jc w:val="both"/>
        <w:rPr/>
      </w:pPr>
      <w:r>
        <w:rPr/>
        <w:t>I didn’t have a chance to think about Colin for the rest of the day as the water kept my nose to the grindstone. I did look up once as my neck was getting stiff from peering at my pad, and I saw him working away manically fit to burn out his calculator. Sometimes the first dose of water does that to people. It can send you into a kind of working frenzy and you do the work of ten men in an afternoon, then it abruptly wears off and you get all drained and disorientated and keep walking into the office furniture.</w:t>
      </w:r>
    </w:p>
    <w:p>
      <w:pPr>
        <w:pStyle w:val="Normal"/>
        <w:spacing w:lineRule="auto" w:line="480"/>
        <w:jc w:val="both"/>
        <w:rPr/>
      </w:pPr>
      <w:r>
        <w:rPr/>
      </w:r>
    </w:p>
    <w:p>
      <w:pPr>
        <w:pStyle w:val="Normal"/>
        <w:spacing w:lineRule="auto" w:line="480"/>
        <w:jc w:val="both"/>
        <w:rPr/>
      </w:pPr>
      <w:r>
        <w:rPr/>
        <w:t>I was meeting my brother for a drink after work that day. I didn’t get to see him much as he always seemed to be putting in the overtime on a top secret project, so I wasn’t sorry when five o’clock came. LMS gave me the benefit of a quick frown when she saw me getting my things together. Sorry, Little Miss Stress. You’d have to do a lot more than make the water go a funny colour if you want me to stay past five o’clock.</w:t>
      </w:r>
    </w:p>
    <w:p>
      <w:pPr>
        <w:pStyle w:val="Normal"/>
        <w:spacing w:lineRule="auto" w:line="480"/>
        <w:jc w:val="both"/>
        <w:rPr/>
      </w:pPr>
      <w:r>
        <w:rPr/>
      </w:r>
    </w:p>
    <w:p>
      <w:pPr>
        <w:pStyle w:val="Normal"/>
        <w:spacing w:lineRule="auto" w:line="480"/>
        <w:jc w:val="both"/>
        <w:rPr/>
      </w:pPr>
      <w:r>
        <w:rPr/>
        <w:t>Brian was already at the bar and getting the beers in when I arrived. He’s a good guy, Brian, if you like your guys extra brainy. Not the hands- on kind of brainy, though. Brian can tell you exactly how something should work in theory- anything you like from a car engine to a particle accelerator to a central heating system, but if you give him a spanner, he’s totally lost. We make a good team, me and Bri, because he can think but not do, and I can do but not think, so he does the thinking and I do the doing and we get there in the end more often than not.</w:t>
      </w:r>
    </w:p>
    <w:p>
      <w:pPr>
        <w:pStyle w:val="Normal"/>
        <w:spacing w:lineRule="auto" w:line="480"/>
        <w:jc w:val="both"/>
        <w:rPr/>
      </w:pPr>
      <w:r>
        <w:rPr/>
      </w:r>
    </w:p>
    <w:p>
      <w:pPr>
        <w:pStyle w:val="Normal"/>
        <w:spacing w:lineRule="auto" w:line="480"/>
        <w:jc w:val="both"/>
        <w:rPr/>
      </w:pPr>
      <w:r>
        <w:rPr/>
        <w:t>‘</w:t>
      </w:r>
      <w:r>
        <w:rPr/>
        <w:t>How’s it going?’ he enquired, steering me towards a quiet table. The whole pub was pretty quiet in the general Monday manner.</w:t>
      </w:r>
    </w:p>
    <w:p>
      <w:pPr>
        <w:pStyle w:val="Normal"/>
        <w:spacing w:lineRule="auto" w:line="480"/>
        <w:jc w:val="both"/>
        <w:rPr/>
      </w:pPr>
      <w:r>
        <w:rPr/>
      </w:r>
    </w:p>
    <w:p>
      <w:pPr>
        <w:pStyle w:val="Normal"/>
        <w:spacing w:lineRule="auto" w:line="480"/>
        <w:jc w:val="both"/>
        <w:rPr/>
      </w:pPr>
      <w:r>
        <w:rPr/>
        <w:t>I shrugged. ‘I’m getting there,’ I said. This was my standard response. I didn’t like to give the ubiquitous ‘fine’ as that would have been a blatant lie, but on the other hand I didn’t want to say that my life’s a bitch and then I’ll die because although that might been truthful, it wouldn’t have been very cheerful.</w:t>
      </w:r>
    </w:p>
    <w:p>
      <w:pPr>
        <w:pStyle w:val="Normal"/>
        <w:spacing w:lineRule="auto" w:line="480"/>
        <w:jc w:val="both"/>
        <w:rPr/>
      </w:pPr>
      <w:r>
        <w:rPr/>
      </w:r>
    </w:p>
    <w:p>
      <w:pPr>
        <w:pStyle w:val="Normal"/>
        <w:spacing w:lineRule="auto" w:line="480"/>
        <w:jc w:val="both"/>
        <w:rPr/>
      </w:pPr>
      <w:r>
        <w:rPr/>
        <w:t>‘</w:t>
      </w:r>
      <w:r>
        <w:rPr/>
        <w:t>You should come off the drugs,’ he said, peering at me.</w:t>
      </w:r>
    </w:p>
    <w:p>
      <w:pPr>
        <w:pStyle w:val="Normal"/>
        <w:spacing w:lineRule="auto" w:line="480"/>
        <w:jc w:val="both"/>
        <w:rPr/>
      </w:pPr>
      <w:r>
        <w:rPr/>
      </w:r>
    </w:p>
    <w:p>
      <w:pPr>
        <w:pStyle w:val="Normal"/>
        <w:spacing w:lineRule="auto" w:line="480"/>
        <w:jc w:val="both"/>
        <w:rPr/>
      </w:pPr>
      <w:r>
        <w:rPr/>
        <w:t>‘</w:t>
      </w:r>
      <w:r>
        <w:rPr/>
        <w:t>Yeah, well. So should we all,’ I said. I mean, everyone was doing it. If you were an athlete you could decide whether you wanted to go the natural route or jump on the chemical enhancement bandwagon. If you were a natural, you had to eat healthily which meant, I don’t know, lots of brown bread and organic vegetables and extra vitamins, and you had to kill yourself training, but when you won an Original Olympic medal you knew that it was all through your own hard work. Very noble. If you were a chemist, you didn’t have to worry about how your carrots have been grown in case you were eliminated because traces of carrot growth accelerant had been found in your system, you still trained hard but get double the results and when you won a medal at the Chemical Olympics you usually got a huge great endorsement contract and were set up for the rest of your life.</w:t>
      </w:r>
    </w:p>
    <w:p>
      <w:pPr>
        <w:pStyle w:val="Normal"/>
        <w:spacing w:lineRule="auto" w:line="480"/>
        <w:jc w:val="both"/>
        <w:rPr/>
      </w:pPr>
      <w:r>
        <w:rPr/>
      </w:r>
    </w:p>
    <w:p>
      <w:pPr>
        <w:pStyle w:val="Normal"/>
        <w:spacing w:lineRule="auto" w:line="480"/>
        <w:jc w:val="both"/>
        <w:rPr/>
      </w:pPr>
      <w:r>
        <w:rPr/>
        <w:t>Admittedly there was a slight drawback to the chemical route in that you might end up dead at thirty from a seriously screwed up liver, but if you were say, a runner, at least you’d have had the satisfaction of being the fastest. The naturals might bleat that they were only three hundredths of a second slower and that they’d done everything the hard way, but the kudos still attached to being the fastest. Not nearly-the-fastest-but-look-I’m-natural but the actual fastest with the most lucrative contracts and the superior competition venues. There are still some dyed in the wools who thought that everyone should be natural but you ask them which Olympics they watch and I bet you a pound to a penny that they watch the Chemical. Second fastest, whatever the excuse, just doesn’t cut it.</w:t>
      </w:r>
    </w:p>
    <w:p>
      <w:pPr>
        <w:pStyle w:val="Normal"/>
        <w:spacing w:lineRule="auto" w:line="480"/>
        <w:jc w:val="both"/>
        <w:rPr/>
      </w:pPr>
      <w:r>
        <w:rPr/>
      </w:r>
    </w:p>
    <w:p>
      <w:pPr>
        <w:pStyle w:val="Normal"/>
        <w:spacing w:lineRule="auto" w:line="480"/>
        <w:jc w:val="both"/>
        <w:rPr/>
      </w:pPr>
      <w:r>
        <w:rPr/>
        <w:t>Since I wasn’t a top class athlete, I reckoned I was probably only doing a hundredth of the damage to my body as they were doing to theirs, even considering the relative length of our careers. I mean, there’d been all kinds of outcries in the media about the number of athletes who drop dead, and every time a famous one ends his hundred metres at the Pearly Gates instead of the finishing tape the whole thing’s stirred up again, but no- one had ever done an expose on the untimely demise of pensions administrators, not even in the professional magazines. So either there wasn’t a problem or no- one else was bothered either, so I didn’t want to be the only worrywart.</w:t>
      </w:r>
    </w:p>
    <w:p>
      <w:pPr>
        <w:pStyle w:val="Normal"/>
        <w:spacing w:lineRule="auto" w:line="480"/>
        <w:jc w:val="both"/>
        <w:rPr/>
      </w:pPr>
      <w:r>
        <w:rPr/>
      </w:r>
    </w:p>
    <w:p>
      <w:pPr>
        <w:pStyle w:val="Normal"/>
        <w:spacing w:lineRule="auto" w:line="480"/>
        <w:jc w:val="both"/>
        <w:rPr/>
      </w:pPr>
      <w:r>
        <w:rPr/>
        <w:t>I took a long pull on the beer. Nothing tastes better after a long hard day. Perhaps my nine till five sitting behind a desk wouldn’t have been classed as long or hard by someone who breaks rocks for a living or works down a mine, or in a factory with their good old continental shift system, but it was plenty to work up my thirst and make a beer taste sweet. Nowadays, even I wouldn’t class the nine-to as hard work, nor even an eight to six, or even a continental shift in a hot, dusty, sticky factory where you only get a fifteen minute break every six hours. At that time, you understand, I still had to learn the difference between what I’d class as back breaking work, and the sort of work that would actually break your back.</w:t>
      </w:r>
    </w:p>
    <w:p>
      <w:pPr>
        <w:pStyle w:val="Normal"/>
        <w:spacing w:lineRule="auto" w:line="480"/>
        <w:jc w:val="both"/>
        <w:rPr/>
      </w:pPr>
      <w:r>
        <w:rPr/>
      </w:r>
    </w:p>
    <w:p>
      <w:pPr>
        <w:pStyle w:val="Normal"/>
        <w:spacing w:lineRule="auto" w:line="480"/>
        <w:jc w:val="both"/>
        <w:rPr/>
      </w:pPr>
      <w:r>
        <w:rPr/>
        <w:t>‘</w:t>
      </w:r>
      <w:r>
        <w:rPr/>
        <w:t>Tell you what,’ I said to Brian. ‘I’ll give it up when you do.’</w:t>
      </w:r>
    </w:p>
    <w:p>
      <w:pPr>
        <w:pStyle w:val="Normal"/>
        <w:spacing w:lineRule="auto" w:line="480"/>
        <w:jc w:val="both"/>
        <w:rPr/>
      </w:pPr>
      <w:r>
        <w:rPr/>
      </w:r>
    </w:p>
    <w:p>
      <w:pPr>
        <w:pStyle w:val="Normal"/>
        <w:spacing w:lineRule="auto" w:line="480"/>
        <w:jc w:val="both"/>
        <w:rPr/>
      </w:pPr>
      <w:r>
        <w:rPr/>
        <w:t>I knew for a fact that he was doing thirty six hour shifts at the moment as he was working on something that was not only top, top secret but also mega urgent, and I’d wager that it takes more than three Weetabix to get you through that kind of a day. Or a day and a night and half another day if you want to be strictly accurate. He wasn’t doing too badly out of it as he’s a year younger than me and he’d already bought a Porsche. Admittedly it wasn’t a new one- just as well or the green eyed monster could have caused a rift between us as I wasn’t the sort of person who could be pleased for someone who’s got something that I wanted and couldn’t have in my wildest dreams, even if it was my own brother- and if he had ever got off the work- sleep- work treadmill, he might have got a chance to drive it.</w:t>
      </w:r>
    </w:p>
    <w:p>
      <w:pPr>
        <w:pStyle w:val="Normal"/>
        <w:spacing w:lineRule="auto" w:line="480"/>
        <w:jc w:val="both"/>
        <w:rPr/>
      </w:pPr>
      <w:r>
        <w:rPr/>
      </w:r>
    </w:p>
    <w:p>
      <w:pPr>
        <w:pStyle w:val="Normal"/>
        <w:spacing w:lineRule="auto" w:line="480"/>
        <w:jc w:val="both"/>
        <w:rPr/>
      </w:pPr>
      <w:r>
        <w:rPr/>
        <w:t>Normally at this point we would have started exchanging some familiar sibling banter concerning the possible side effects of what we call ‘the juice’- not a very original nickname, I agree, but we liked it because it implied, how ever erroneously, that the stuff with which we were filling our systems was on a parity with the fresh pressed orange that’s crammed with vitamin C- and would be inventing some crudely sexual side effects. But on that day Brian just gave me a half-hearted smile, and when I took a closer look at him I saw how very tired he was. His skin was always unhealthily pale as he didn’t share my enthusiasm for the outdoors, and even if he did, his manic schedule wouldn’t have allowed him to partake. That evening, though, his face had the colour of old putty and his eyes seemed to have sunk in their sockets as if someone was making a model of him and hadn’t put enough stuffing inside the head to push his eyes forward to their proper place.</w:t>
      </w:r>
    </w:p>
    <w:p>
      <w:pPr>
        <w:pStyle w:val="Normal"/>
        <w:spacing w:lineRule="auto" w:line="480"/>
        <w:jc w:val="both"/>
        <w:rPr/>
      </w:pPr>
      <w:r>
        <w:rPr/>
      </w:r>
    </w:p>
    <w:p>
      <w:pPr>
        <w:pStyle w:val="Normal"/>
        <w:spacing w:lineRule="auto" w:line="480"/>
        <w:jc w:val="both"/>
        <w:rPr/>
      </w:pPr>
      <w:r>
        <w:rPr/>
        <w:t>‘</w:t>
      </w:r>
      <w:r>
        <w:rPr/>
        <w:t>Things aren’t going too good at work,’ he said in a low voice, dropping his face into his hands so he could give it a satisfying rub.</w:t>
      </w:r>
    </w:p>
    <w:p>
      <w:pPr>
        <w:pStyle w:val="Normal"/>
        <w:spacing w:lineRule="auto" w:line="480"/>
        <w:jc w:val="both"/>
        <w:rPr/>
      </w:pPr>
      <w:r>
        <w:rPr/>
      </w:r>
    </w:p>
    <w:p>
      <w:pPr>
        <w:pStyle w:val="Normal"/>
        <w:spacing w:lineRule="auto" w:line="480"/>
        <w:jc w:val="both"/>
        <w:rPr/>
      </w:pPr>
      <w:r>
        <w:rPr/>
        <w:t>I waited for him to continue but he didn’t.</w:t>
      </w:r>
    </w:p>
    <w:p>
      <w:pPr>
        <w:pStyle w:val="Normal"/>
        <w:spacing w:lineRule="auto" w:line="480"/>
        <w:jc w:val="both"/>
        <w:rPr/>
      </w:pPr>
      <w:r>
        <w:rPr/>
      </w:r>
    </w:p>
    <w:p>
      <w:pPr>
        <w:pStyle w:val="Normal"/>
        <w:spacing w:lineRule="auto" w:line="480"/>
        <w:jc w:val="both"/>
        <w:rPr/>
      </w:pPr>
      <w:r>
        <w:rPr/>
        <w:t>‘</w:t>
      </w:r>
      <w:r>
        <w:rPr/>
        <w:t>Why’s that?’ I asked eventually. It was generally understood that I wasn’t to press him about his work. He told me the stuff he wanted to tell me, and that he was allowed to tell me but I didn’t demand the details as a refusal had often offended.</w:t>
      </w:r>
    </w:p>
    <w:p>
      <w:pPr>
        <w:pStyle w:val="Normal"/>
        <w:spacing w:lineRule="auto" w:line="480"/>
        <w:jc w:val="both"/>
        <w:rPr/>
      </w:pPr>
      <w:r>
        <w:rPr/>
      </w:r>
    </w:p>
    <w:p>
      <w:pPr>
        <w:pStyle w:val="Normal"/>
        <w:spacing w:lineRule="auto" w:line="480"/>
        <w:jc w:val="both"/>
        <w:rPr/>
      </w:pPr>
      <w:r>
        <w:rPr/>
        <w:t>He finished with his face and looked up, eyebrows disarrayed.</w:t>
      </w:r>
    </w:p>
    <w:p>
      <w:pPr>
        <w:pStyle w:val="Normal"/>
        <w:spacing w:lineRule="auto" w:line="480"/>
        <w:jc w:val="both"/>
        <w:rPr/>
      </w:pPr>
      <w:r>
        <w:rPr/>
      </w:r>
    </w:p>
    <w:p>
      <w:pPr>
        <w:pStyle w:val="Normal"/>
        <w:spacing w:lineRule="auto" w:line="480"/>
        <w:jc w:val="both"/>
        <w:rPr/>
      </w:pPr>
      <w:r>
        <w:rPr/>
        <w:t>‘</w:t>
      </w:r>
      <w:r>
        <w:rPr/>
        <w:t>Stuff keeps going missing,’ he said.</w:t>
      </w:r>
    </w:p>
    <w:p>
      <w:pPr>
        <w:pStyle w:val="Normal"/>
        <w:spacing w:lineRule="auto" w:line="480"/>
        <w:jc w:val="both"/>
        <w:rPr/>
      </w:pPr>
      <w:r>
        <w:rPr/>
      </w:r>
    </w:p>
    <w:p>
      <w:pPr>
        <w:pStyle w:val="Normal"/>
        <w:spacing w:lineRule="auto" w:line="480"/>
        <w:jc w:val="both"/>
        <w:rPr/>
      </w:pPr>
      <w:r>
        <w:rPr/>
        <w:t>I wasn’t sure why this was such a big problem. Stuff went missing all the time at my work, and as a result, every so often they got all strict about the stationery room and keep the biros and the pads locked up, so you had to ask every time you wanted a new pen. Once you even had to get your supervisor’s signature before you could be issued with a replacement ruled A4 pad as apparently they were Items Of Value and were not being treated as such. You can imagine how much I liked having to ask LMS to sign me out some paperclips or a supply of staples. Luckily she didn’t like it any more than I did, so once the crisis of the disappearing stationery was old news, they relaxed the rules. Just as well as I was desperate for a new bottle of correcting fluid as mine was all clogged up, but I didn’t quite have the gall to admit to LMS what a crucial piece of equipment it is for me as I might as well have stood on my desk and shouted, ‘I make lots of mistakes and like to cover them up’.</w:t>
      </w:r>
    </w:p>
    <w:p>
      <w:pPr>
        <w:pStyle w:val="Normal"/>
        <w:spacing w:lineRule="auto" w:line="480"/>
        <w:jc w:val="both"/>
        <w:rPr/>
      </w:pPr>
      <w:r>
        <w:rPr/>
      </w:r>
    </w:p>
    <w:p>
      <w:pPr>
        <w:pStyle w:val="Normal"/>
        <w:spacing w:lineRule="auto" w:line="480"/>
        <w:jc w:val="both"/>
        <w:rPr/>
      </w:pPr>
      <w:r>
        <w:rPr/>
        <w:t>‘</w:t>
      </w:r>
      <w:r>
        <w:rPr/>
        <w:t>What sort of stuff?’ I enquired. I wasn’t sure if I was crossing the boundary here between being a good listener or a nosey parker who was trying to dig out Cybercorps’ deepest, darkest secrets, but I naturally erred on the side of being a bit of a nosey parker.</w:t>
      </w:r>
    </w:p>
    <w:p>
      <w:pPr>
        <w:pStyle w:val="Normal"/>
        <w:spacing w:lineRule="auto" w:line="480"/>
        <w:jc w:val="both"/>
        <w:rPr/>
      </w:pPr>
      <w:r>
        <w:rPr/>
      </w:r>
    </w:p>
    <w:p>
      <w:pPr>
        <w:pStyle w:val="Normal"/>
        <w:spacing w:lineRule="auto" w:line="480"/>
        <w:jc w:val="both"/>
        <w:rPr/>
      </w:pPr>
      <w:r>
        <w:rPr/>
        <w:t>‘</w:t>
      </w:r>
      <w:r>
        <w:rPr/>
        <w:t>Big stuff,’ he said. ‘Expensive stuff.’ There was a protracted pause while my brother looked into his drink and I wondered whether to press him further. If I didn’t, I might never find out what was going on, but if I pressed just that little bit too hard, he might clam up altogether. I was just deciding on a gentle leading question when he continued all by himself. Good from my point of view but not so good from his as something really had to be eating him to make him spill beans.</w:t>
      </w:r>
    </w:p>
    <w:p>
      <w:pPr>
        <w:pStyle w:val="Normal"/>
        <w:spacing w:lineRule="auto" w:line="480"/>
        <w:jc w:val="both"/>
        <w:rPr/>
      </w:pPr>
      <w:r>
        <w:rPr/>
      </w:r>
    </w:p>
    <w:p>
      <w:pPr>
        <w:pStyle w:val="Normal"/>
        <w:spacing w:lineRule="auto" w:line="480"/>
        <w:jc w:val="both"/>
        <w:rPr/>
      </w:pPr>
      <w:r>
        <w:rPr/>
        <w:t>‘</w:t>
      </w:r>
      <w:r>
        <w:rPr/>
        <w:t>Experimental stuff,’ he said. ‘We get it to the testing stage and then…it just disappears.’</w:t>
      </w:r>
    </w:p>
    <w:p>
      <w:pPr>
        <w:pStyle w:val="Normal"/>
        <w:spacing w:lineRule="auto" w:line="480"/>
        <w:jc w:val="both"/>
        <w:rPr/>
      </w:pPr>
      <w:r>
        <w:rPr/>
      </w:r>
    </w:p>
    <w:p>
      <w:pPr>
        <w:pStyle w:val="Normal"/>
        <w:spacing w:lineRule="auto" w:line="480"/>
        <w:jc w:val="both"/>
        <w:rPr/>
      </w:pPr>
      <w:r>
        <w:rPr/>
        <w:t>‘</w:t>
      </w:r>
      <w:r>
        <w:rPr/>
        <w:t>How do you mean, just disappears?’ I asked. ‘You mean stolen?’ I couldn’t imagine anyone stealing anything from Cybercorps. Their security was so strict that I was sometimes surprised that their own employees could get in. Guard dogs, retinal scanners, armed guards, you name it, they had it. They even started microchipping their people a few years ago. I don’t know. If my people had started chipping us I might have thought very seriously about getting another job. Anyway, I’d have been extremely surprised if anyone could even steal a paperclip from Cybercorps.</w:t>
      </w:r>
    </w:p>
    <w:p>
      <w:pPr>
        <w:pStyle w:val="Normal"/>
        <w:spacing w:lineRule="auto" w:line="480"/>
        <w:jc w:val="both"/>
        <w:rPr/>
      </w:pPr>
      <w:r>
        <w:rPr/>
      </w:r>
    </w:p>
    <w:p>
      <w:pPr>
        <w:pStyle w:val="Normal"/>
        <w:spacing w:lineRule="auto" w:line="480"/>
        <w:jc w:val="both"/>
        <w:rPr/>
      </w:pPr>
      <w:r>
        <w:rPr/>
        <w:t>‘</w:t>
      </w:r>
      <w:r>
        <w:rPr/>
        <w:t>It just goes,’ my brother said wearily. ‘One minute it’s there, the next it’s gone. Vanished into thin air. We’ve even got it on film.  You can see the…well, let’s just call it the ‘thing’…sitting there, then a split second later it’s not there any more. We’ve tried slowing up the film, but it doesn’t give us any clues. Now how the hell am I supposed to test this new thing if my prototypes keep vanishing?’</w:t>
      </w:r>
    </w:p>
    <w:p>
      <w:pPr>
        <w:pStyle w:val="Normal"/>
        <w:spacing w:lineRule="auto" w:line="480"/>
        <w:jc w:val="both"/>
        <w:rPr/>
      </w:pPr>
      <w:r>
        <w:rPr/>
      </w:r>
    </w:p>
    <w:p>
      <w:pPr>
        <w:pStyle w:val="Normal"/>
        <w:spacing w:lineRule="auto" w:line="480"/>
        <w:jc w:val="both"/>
        <w:rPr/>
      </w:pPr>
      <w:r>
        <w:rPr/>
        <w:t>A very good question. Every now and then, I wished I worked at Cybercorps as, from the few fragments I was told, it sounded a hell of a lot more fun than what I did. You got to invent new things, you knew stuff that’s so top secret that no- one else was allowed to know about it, certainly not the general public, and occasionally you even got to launch something so awesome that it could change the world forever. Even their problems were more interesting than ours. The last time things had ground to a halt at my office was when someone had ordered the wrong sort of paper for the photocopier so both machines had snarled themselves to a standstill and no- one could do any copying until the engineer had been and a fresh supply of paper was obtained. Heads had rolled over that one, I can tell you, though not mine on that occasion as fortunately that had been one crisis that I’d been able to watch gleefully from the sidelines, not being personally involved in the debacle. Not that I didn’t feel sorry for the persons spending nearly an hour with LMS being reprimanded over their paper ordering laxity- I did, but it was so infrequent that trouble occurred without me being in there somewhere that I couldn’t help but enjoy these uncommon instances.</w:t>
      </w:r>
    </w:p>
    <w:p>
      <w:pPr>
        <w:pStyle w:val="Normal"/>
        <w:spacing w:lineRule="auto" w:line="480"/>
        <w:jc w:val="both"/>
        <w:rPr/>
      </w:pPr>
      <w:r>
        <w:rPr/>
      </w:r>
    </w:p>
    <w:p>
      <w:pPr>
        <w:pStyle w:val="Normal"/>
        <w:spacing w:lineRule="auto" w:line="480"/>
        <w:jc w:val="both"/>
        <w:rPr/>
      </w:pPr>
      <w:r>
        <w:rPr/>
        <w:t>So our office was thrown into mayhem over a few boxes of paper, whereas at Cybercorps if things went wrong they did it in style. Fancy seeing a whole top secret project vanish right in front of you. That would be amazing. If it had actually vanished. If the entire team wasn’t just so fried from working day and night and taking whatever it is you take to stay on your feet and functional for thirty six hours that they didn’t just imagine the things had gone. Perhaps there was an ever increasing mound of prototypes, only the engineers’ picked brains couldn’t see them. Stranger things have happened, I can tell you. Perhaps it was the subconscious mind’s way of getting some rest. It might be saying to the conscious mind, oh look, the prototype has disappeared, that means you can’t test it, never mind you might as well go home and get some sleep if there’s nothing to test. Or perhaps I was just jealous because my office’s idea of a catastrophe was if someone had sent a letter with ‘yours sincerely’ on it when it should have been the other one.</w:t>
      </w:r>
    </w:p>
    <w:p>
      <w:pPr>
        <w:pStyle w:val="Normal"/>
        <w:spacing w:lineRule="auto" w:line="480"/>
        <w:jc w:val="both"/>
        <w:rPr/>
      </w:pPr>
      <w:r>
        <w:rPr/>
      </w:r>
    </w:p>
    <w:p>
      <w:pPr>
        <w:pStyle w:val="Normal"/>
        <w:spacing w:lineRule="auto" w:line="480"/>
        <w:jc w:val="both"/>
        <w:rPr/>
      </w:pPr>
      <w:r>
        <w:rPr/>
        <w:t>‘</w:t>
      </w:r>
      <w:r>
        <w:rPr/>
        <w:t>Things don’t just vanish,’ I said, taking a big swallow of beer. ‘Unless someone from the Enterprise saw your project and thought it was so fascinating that they just had to beam it up.’</w:t>
      </w:r>
    </w:p>
    <w:p>
      <w:pPr>
        <w:pStyle w:val="Normal"/>
        <w:spacing w:lineRule="auto" w:line="480"/>
        <w:jc w:val="both"/>
        <w:rPr/>
      </w:pPr>
      <w:r>
        <w:rPr/>
      </w:r>
    </w:p>
    <w:p>
      <w:pPr>
        <w:pStyle w:val="Normal"/>
        <w:spacing w:lineRule="auto" w:line="480"/>
        <w:jc w:val="both"/>
        <w:rPr/>
      </w:pPr>
      <w:r>
        <w:rPr/>
        <w:t>My brother frowned at me. ‘Don’t be stupid,’ he said. ‘If anything had been beamed up, we’d have seen the shimmer effect and heard that whiny noise.’</w:t>
      </w:r>
    </w:p>
    <w:p>
      <w:pPr>
        <w:pStyle w:val="Normal"/>
        <w:spacing w:lineRule="auto" w:line="480"/>
        <w:jc w:val="both"/>
        <w:rPr/>
      </w:pPr>
      <w:r>
        <w:rPr/>
      </w:r>
    </w:p>
    <w:p>
      <w:pPr>
        <w:pStyle w:val="Normal"/>
        <w:spacing w:lineRule="auto" w:line="480"/>
        <w:jc w:val="both"/>
        <w:rPr/>
      </w:pPr>
      <w:r>
        <w:rPr/>
        <w:t>I gave him a sharp look- since my brother got that job the boundary between the real world and the theoretical one had become increasingly blurred for him and it wasn’t always easy to tell if he was joking or not- but the corners of his eyes were crinkling which gave the game away. I dipped my fingers in my beer and flicked a few drops at him and he stole a couple of my crisps in retaliation, but I sensed that the topic of the disappearing prototypes was now closed and I reluctantly turned the conversation to the more mundane.</w:t>
      </w:r>
    </w:p>
    <w:p>
      <w:pPr>
        <w:pStyle w:val="Normal"/>
        <w:spacing w:lineRule="auto" w:line="480"/>
        <w:jc w:val="both"/>
        <w:rPr/>
      </w:pPr>
      <w:r>
        <w:rPr/>
      </w:r>
    </w:p>
    <w:p>
      <w:pPr>
        <w:pStyle w:val="Normal"/>
        <w:spacing w:lineRule="auto" w:line="480"/>
        <w:jc w:val="both"/>
        <w:rPr/>
      </w:pPr>
      <w:r>
        <w:rPr/>
        <w:t>Poor Brian. I understood better than most how he must hate this particular problem. Bri doesn’t mind problems- in fact, usually the harder they are, the better he likes it because if that hypercharged, ravenous intellect isn’t chewing on something intractable, it starts chewing on itself and all sorts of odd and unpleasant reactions start up in his head. The sort of problem he likes the best is one that’s superbly difficult and which can be solved eventually with paper, pen, calculator, computer and a lot of fast and furious thought. The sort of problem he doesn’t like at all is the paradox. Two things which are mutually exclusive yet simultaneously occurring. A project is disappearing, yet under circumstances that can’t be happening. When Brian comes across something like that- a proper paradox- don’t bother asking him that old chicken and the egg thing because he’ll take you all the way back down the evolutionary trail until that chicken is just a gleam in a plankton’s eye- he goes into brain gridlock, and you can virtually see ‘cannot compute’ flashing away on all the tiny computer monitors that are probably linked to his neurons. As far as he’s concerned, if something works in theory and on paper, then it works, and if empirical evidence subsequently tells rather a different tale, then his head explodes.</w:t>
      </w:r>
    </w:p>
    <w:p>
      <w:pPr>
        <w:pStyle w:val="Normal"/>
        <w:spacing w:lineRule="auto" w:line="480"/>
        <w:jc w:val="both"/>
        <w:rPr/>
      </w:pPr>
      <w:r>
        <w:rPr/>
      </w:r>
    </w:p>
    <w:p>
      <w:pPr>
        <w:pStyle w:val="Normal"/>
        <w:spacing w:lineRule="auto" w:line="480"/>
        <w:jc w:val="both"/>
        <w:rPr/>
      </w:pPr>
      <w:r>
        <w:rPr/>
        <w:t>He’d looked very tired before we’d even started talking, and an hour later he was visibly flagging so we decided to call it a night and he walked me back to my car. It’s quite a nice car- I bought it in those heady few months before I realised that I couldn’t afford my mortgage- and even in those straitened times when the sensible thing to do would be to sell it and buy something more practical, I couldn’t bring myself to do it. It’s a two- seater sports car- very practical for carting sacks of horse food about or for taking dirty rugs to be cleaned or repaired- and it’s got this snappy little shape that just screams, look at me. Don’t get me wrong, I’m not one of these sad people who really get off on their cars the way…well, I s’pose the way I get off on my horse, but sometimes I can just stand in my kitchen and look out at my car standing there and admire it. It’s like a sculpture, one of those Greek ones of naked men where the proportions and the execution are spot on. But it’s not a Porsche. Even early on, I wasn’t quite so stupid as to contemplate a Porsche. Well, perhaps I was stupid enough to contemplate one but I wasn’t mad enough to hand over my cash , which is what counts.</w:t>
      </w:r>
    </w:p>
    <w:p>
      <w:pPr>
        <w:pStyle w:val="Normal"/>
        <w:spacing w:lineRule="auto" w:line="480"/>
        <w:jc w:val="both"/>
        <w:rPr/>
      </w:pPr>
      <w:r>
        <w:rPr/>
      </w:r>
    </w:p>
    <w:p>
      <w:pPr>
        <w:pStyle w:val="Normal"/>
        <w:spacing w:lineRule="auto" w:line="480"/>
        <w:jc w:val="both"/>
        <w:rPr/>
      </w:pPr>
      <w:r>
        <w:rPr/>
        <w:t>We arranged to meet again in a fortnight. Brian gave me a weary wave and headed off to collect his car. He will only leave it in certain car parks, usually the ones that have those uniformed men in the booths and plenty of spy cameras in evidence. I watched him go in the rear view mirror and didn’t like the tired hunch of his shoulders or his heavy walk. He was more tired on a Monday than I got even on a Friday, but you have to remember that at Cybercorps Saturdays and Sundays were completely ordinary working days to all intents and purposes, so Brian hadn’t necessarily had two days in which to relax. Not that I’d been relaxing over the weekend- my Saturdays were a whirl of catching up with the housework and trying to get on top of the gardening and on Sunday I’d spent a good part of the day at a horse show, but this kind of activity doesn’t deaden the brain or sap the body in the same way as sitting at your desk doing something you hate does. A horse show will leave you tired and aching- so tired that you can hardly be bothered putting the kettle on when you get in. It’s a good, satisfying sort of tired though, whereas the work tired just makes you feel lethargic and numb. And I’m in a better position than most to pontificate about the effects of hard work on the human body.</w:t>
      </w:r>
    </w:p>
    <w:p>
      <w:pPr>
        <w:pStyle w:val="Normal"/>
        <w:spacing w:lineRule="auto" w:line="480"/>
        <w:jc w:val="both"/>
        <w:rPr/>
      </w:pPr>
      <w:r>
        <w:rPr/>
      </w:r>
    </w:p>
    <w:p>
      <w:pPr>
        <w:pStyle w:val="Normal"/>
        <w:spacing w:lineRule="auto" w:line="480"/>
        <w:jc w:val="both"/>
        <w:rPr/>
      </w:pPr>
      <w:r>
        <w:rPr/>
        <w:t>I started the car and drove home, playing my usual little game. You might have noticed already that I’m a bit disposed to dream when I should be concentrating on other things. At work if my attention escaped its chemical strait- jacket, the worst thing that can happen was that I might screw up the calculation I was working on- and let’s face it, this wouldn’t exactly be setting a precedent- or I might be caught looking vacantly out of the window by my good friend LMS. In a car, a lapse of concentration- even such a tiny one that I wouldn’t even class it as a lapse if it happened at work- can put you in a ditch or through a hedge or into the back of the car in front, so when I’m driving I always play the dressage game, just to be on the safe side. Dressage is an equestrian test of obedience and control, where you have to perform a set sequence of movements, each one of which is given a mark out of ten. When I’m driving, I pretend that I’m being marked out of ten for every manoeuvre, so I give myself marks for each gear change, for appropriate use of speed, for keeping a safe distance from the car in front, for observing what’s going on around me. Every little thing gets a mark out of ten.</w:t>
      </w:r>
    </w:p>
    <w:p>
      <w:pPr>
        <w:pStyle w:val="Normal"/>
        <w:spacing w:lineRule="auto" w:line="480"/>
        <w:jc w:val="both"/>
        <w:rPr/>
      </w:pPr>
      <w:r>
        <w:rPr/>
      </w:r>
    </w:p>
    <w:p>
      <w:pPr>
        <w:pStyle w:val="Normal"/>
        <w:spacing w:lineRule="auto" w:line="480"/>
        <w:jc w:val="both"/>
        <w:rPr/>
      </w:pPr>
      <w:r>
        <w:rPr/>
        <w:t>Is this normal behaviour? I don’t know. Probably it’s not, but I don’t see how it’s any worse than putting the radio on or winding down the window to keep yourself awake when you’re really too tired to be driving. And I’ll tell you what, since I started doing it, I haven’t had so much as a bump, or even come particularly close to a near miss, which isn’t bad for someone who’s as dreamy as I am.</w:t>
      </w:r>
    </w:p>
    <w:p>
      <w:pPr>
        <w:pStyle w:val="Normal"/>
        <w:spacing w:lineRule="auto" w:line="480"/>
        <w:jc w:val="both"/>
        <w:rPr/>
      </w:pPr>
      <w:r>
        <w:rPr/>
      </w:r>
    </w:p>
    <w:p>
      <w:pPr>
        <w:pStyle w:val="Normal"/>
        <w:spacing w:lineRule="auto" w:line="480"/>
        <w:jc w:val="both"/>
        <w:rPr/>
      </w:pPr>
      <w:r>
        <w:rPr/>
        <w:t>I pulled into my gravelled drive and awarded myself a nine. When I first moved here, I used to get mostly fours and five for pulling in- the driveway entrance is narrow and it’s set at a slight angle to the road which is ok if you’re heading back from the saddlery but if you’re coming home from work it means that you have to kind of double back on yourself to get in. I’ve got power steering, I’ll admit, however, this isn’t much good if you can’t judge the turn and for the first few weeks I couldn’t judge that turn at all. I can do it in the car now, but if I’m in the horsebox and am coming from the direction of work, I do a little circuit round the block to get myself turned round to approach from the easier way.</w:t>
      </w:r>
    </w:p>
    <w:p>
      <w:pPr>
        <w:pStyle w:val="Normal"/>
        <w:spacing w:lineRule="auto" w:line="480"/>
        <w:jc w:val="both"/>
        <w:rPr/>
      </w:pPr>
      <w:r>
        <w:rPr/>
      </w:r>
    </w:p>
    <w:p>
      <w:pPr>
        <w:pStyle w:val="Normal"/>
        <w:spacing w:lineRule="auto" w:line="480"/>
        <w:jc w:val="both"/>
        <w:rPr/>
      </w:pPr>
      <w:r>
        <w:rPr/>
        <w:t>I love my house and back then I could never quite believe that it really belonged to me. It didn’t at that time, I suppose- it belonged to the bank and I was clinging to it by a thread, and if the mortgage rate had gone up another quarter of a percent then I’d have had it. Nevertheless, my spirits always soared when I come home, especially on such a beautiful day with the late evening sunshine still warm. It’s a little three bedroomed cottage with a thatched roof and looks like it should be in a jigsaw puzzle. There are flowers that I couldn’t begin to name crawling up its walls, and best of all, it’s got its own paddocks so I can see my horses from the kitchen. Not the modern sort of paddocks, bleak and electric fenced but the proper old fashioned ones with ancient soft grass and surrounded by post and rail backed with a thick hedge.</w:t>
      </w:r>
    </w:p>
    <w:p>
      <w:pPr>
        <w:pStyle w:val="Normal"/>
        <w:spacing w:lineRule="auto" w:line="480"/>
        <w:jc w:val="both"/>
        <w:rPr/>
      </w:pPr>
      <w:r>
        <w:rPr/>
      </w:r>
    </w:p>
    <w:p>
      <w:pPr>
        <w:pStyle w:val="Normal"/>
        <w:spacing w:lineRule="auto" w:line="480"/>
        <w:jc w:val="both"/>
        <w:rPr/>
      </w:pPr>
      <w:r>
        <w:rPr/>
        <w:t xml:space="preserve">My grandma had died not long before and left quite a bit of money to be shared between my brother and myself. He was incredibly sensible and invested his share. I used mine as a deposit on this house. On paper, it looked as if I could manage the eye watering mortgage which would need to accompany even such a substantial deposit. I did have my suspicions as I worked out my household expenses that I was understating my outgoings slightly to convince myself that I could afford the house. It’s such a gorgeous house and so conveniently situated, and you can get straight out onto the bridleways without going on the road. I could have gone for something more modern without the solid oak beams or the mature trees and with a little field of sparse, uniform grass instead of the unmistakeable softness and uncopyable variety of grasses of genuine old pasture and I could have traded up in a few years if I suddenly became extraordinarily good at my job or met and married a rich man. </w:t>
      </w:r>
    </w:p>
    <w:p>
      <w:pPr>
        <w:pStyle w:val="Normal"/>
        <w:spacing w:lineRule="auto" w:line="480"/>
        <w:jc w:val="both"/>
        <w:rPr/>
      </w:pPr>
      <w:r>
        <w:rPr/>
      </w:r>
    </w:p>
    <w:p>
      <w:pPr>
        <w:pStyle w:val="Normal"/>
        <w:spacing w:lineRule="auto" w:line="480"/>
        <w:jc w:val="both"/>
        <w:rPr/>
      </w:pPr>
      <w:r>
        <w:rPr/>
        <w:t xml:space="preserve">I wanted the cottage badly though. I tried to find something wrong with it so I could convince myself to buy something cheaper, but I couldn’t. It had the original heavily carved bannisters, for goodness sake- how was I supposed to turn my back on them? It also had a barn which gave even a three out of ten parker like me space to leave car and lorry without danger of me clipping the one with the other in a not unprecedented moment of visio- spatial imbecility. There was even room for me to deposit a safety barrier of a tonne and a half of hay between the two vehicles if I wanted to. To top it all, there was a bay windows which would allow me to do my Jane Eyre impression when it was raining. The only thing wrong was the price, but I bought the house anyway. I wish I could say that I did it with the blind optimism of youth, or that I was swept away with the romance of it all. The truth is that I bought the cottage in more or less full knowledge that I was making a mistake. </w:t>
      </w:r>
    </w:p>
    <w:p>
      <w:pPr>
        <w:pStyle w:val="Normal"/>
        <w:spacing w:lineRule="auto" w:line="480"/>
        <w:jc w:val="both"/>
        <w:rPr/>
      </w:pPr>
      <w:r>
        <w:rPr/>
      </w:r>
    </w:p>
    <w:p>
      <w:pPr>
        <w:pStyle w:val="Normal"/>
        <w:spacing w:lineRule="auto" w:line="480"/>
        <w:jc w:val="both"/>
        <w:rPr/>
      </w:pPr>
      <w:r>
        <w:rPr/>
        <w:t>Well, never mind about that. Arriving back home had the same rejuvenating effect on me that it always does. I sprang out of the car and went to check on the horses. In books and films, horses neigh as soon as they see their owners, and come trotting over to the gate. In real life, it doesn’t happen like that, unless I’m the odd one out among horse owners and my two just hate me. They were both grazing and they must have been aware of me watching them from the gate, but neither so much as looked up. There’s gratitude for you. I worked my guts out, although admittedly not entirely under my own steam, I worried myself to death and came damn close to losing the shirt off my back, all to keep these two in hay and shoes and food and rugs and the million other things that they needed, and they couldn’t even be bothered to glance up and acknowledge my presence.</w:t>
      </w:r>
    </w:p>
    <w:p>
      <w:pPr>
        <w:pStyle w:val="Normal"/>
        <w:spacing w:lineRule="auto" w:line="480"/>
        <w:jc w:val="both"/>
        <w:rPr/>
      </w:pPr>
      <w:r>
        <w:rPr/>
      </w:r>
    </w:p>
    <w:p>
      <w:pPr>
        <w:pStyle w:val="Normal"/>
        <w:spacing w:lineRule="auto" w:line="480"/>
        <w:jc w:val="both"/>
        <w:rPr/>
      </w:pPr>
      <w:r>
        <w:rPr/>
        <w:t>I turned to go back to the house and nearly ran into Millicent from the house next door.</w:t>
      </w:r>
    </w:p>
    <w:p>
      <w:pPr>
        <w:pStyle w:val="Normal"/>
        <w:spacing w:lineRule="auto" w:line="480"/>
        <w:jc w:val="both"/>
        <w:rPr/>
      </w:pPr>
      <w:r>
        <w:rPr/>
      </w:r>
    </w:p>
    <w:p>
      <w:pPr>
        <w:pStyle w:val="Normal"/>
        <w:spacing w:lineRule="auto" w:line="480"/>
        <w:jc w:val="both"/>
        <w:rPr/>
      </w:pPr>
      <w:r>
        <w:rPr/>
        <w:t>‘</w:t>
      </w:r>
      <w:r>
        <w:rPr/>
        <w:t>They’ve been again,’ she said. ‘I told you they would.’</w:t>
      </w:r>
    </w:p>
    <w:p>
      <w:pPr>
        <w:pStyle w:val="Normal"/>
        <w:spacing w:lineRule="auto" w:line="480"/>
        <w:jc w:val="both"/>
        <w:rPr/>
      </w:pPr>
      <w:r>
        <w:rPr/>
      </w:r>
    </w:p>
    <w:p>
      <w:pPr>
        <w:pStyle w:val="Normal"/>
        <w:spacing w:lineRule="auto" w:line="480"/>
        <w:jc w:val="both"/>
        <w:rPr/>
      </w:pPr>
      <w:r>
        <w:rPr/>
        <w:t>Millicent used to work in the higher echelons of the Ministry of Defence where chemically assisted labour was first pioneered. In the early days it wasn’t as safe as it is now and there were a number of casualties like my neighbour. I’m not sure what she did while she was at the MoD- now she wanders around talking about aliens. The MoD must for once have felt some guilt about whatever it was that they did to Millicent as her mortgage has been paid off and she always seems to have enough to live on. She has a carer who comes in to see her twice a day, and I know from my experience with organising my grandma that those don’t come cheap. She must have quite a strong case against them as usually they deny everything vehemently and if any employees persist they are sued ferociously under the new malicious gossip rules. It would be nice to have the mortgage paid off- it would be more than nice, it would be the answer to all my dreams and prayers- but where would be the point if I ended up like Millicent?</w:t>
      </w:r>
    </w:p>
    <w:p>
      <w:pPr>
        <w:pStyle w:val="Normal"/>
        <w:spacing w:lineRule="auto" w:line="480"/>
        <w:jc w:val="both"/>
        <w:rPr/>
      </w:pPr>
      <w:r>
        <w:rPr/>
      </w:r>
    </w:p>
    <w:p>
      <w:pPr>
        <w:pStyle w:val="Normal"/>
        <w:spacing w:lineRule="auto" w:line="480"/>
        <w:jc w:val="both"/>
        <w:rPr/>
      </w:pPr>
      <w:r>
        <w:rPr/>
        <w:t>‘</w:t>
      </w:r>
      <w:r>
        <w:rPr/>
        <w:t>I saw them,’ she informed me, peering up at the clear sky. ‘They wanted to look in my shed.’</w:t>
      </w:r>
    </w:p>
    <w:p>
      <w:pPr>
        <w:pStyle w:val="Normal"/>
        <w:spacing w:lineRule="auto" w:line="480"/>
        <w:jc w:val="both"/>
        <w:rPr/>
      </w:pPr>
      <w:r>
        <w:rPr/>
      </w:r>
    </w:p>
    <w:p>
      <w:pPr>
        <w:pStyle w:val="Normal"/>
        <w:spacing w:lineRule="auto" w:line="480"/>
        <w:jc w:val="both"/>
        <w:rPr/>
      </w:pPr>
      <w:r>
        <w:rPr/>
        <w:t>I sighed. ‘Come on, Millicent,’ I said. ‘I’ll take you back home.’ I seized her arm and led her away. The first time I did this, it made me acutely uncomfortable as I’m not a touchy- feely sort of person. I’ve been forced to get used to it as it’s proved to be the quickest way of getting her off my property.</w:t>
      </w:r>
    </w:p>
    <w:p>
      <w:pPr>
        <w:pStyle w:val="Normal"/>
        <w:spacing w:lineRule="auto" w:line="480"/>
        <w:jc w:val="both"/>
        <w:rPr/>
      </w:pPr>
      <w:r>
        <w:rPr/>
      </w:r>
    </w:p>
    <w:p>
      <w:pPr>
        <w:pStyle w:val="Normal"/>
        <w:spacing w:lineRule="auto" w:line="480"/>
        <w:jc w:val="both"/>
        <w:rPr/>
      </w:pPr>
      <w:r>
        <w:rPr/>
        <w:t>‘</w:t>
      </w:r>
      <w:r>
        <w:rPr/>
        <w:t>But how do I know it’s you?’ she asked me. ‘You could be one of them but made up to look like one of us. They can do that, you know. They’re very clever.’</w:t>
      </w:r>
    </w:p>
    <w:p>
      <w:pPr>
        <w:pStyle w:val="Normal"/>
        <w:spacing w:lineRule="auto" w:line="480"/>
        <w:jc w:val="both"/>
        <w:rPr/>
      </w:pPr>
      <w:r>
        <w:rPr/>
      </w:r>
    </w:p>
    <w:p>
      <w:pPr>
        <w:pStyle w:val="Normal"/>
        <w:spacing w:lineRule="auto" w:line="480"/>
        <w:jc w:val="both"/>
        <w:rPr/>
      </w:pPr>
      <w:r>
        <w:rPr/>
        <w:t>I thought of LMS. If she was the closest approximation the aliens could come up with, then they weren’t all that clever.</w:t>
      </w:r>
    </w:p>
    <w:p>
      <w:pPr>
        <w:pStyle w:val="Normal"/>
        <w:spacing w:lineRule="auto" w:line="480"/>
        <w:jc w:val="both"/>
        <w:rPr/>
      </w:pPr>
      <w:r>
        <w:rPr/>
      </w:r>
    </w:p>
    <w:p>
      <w:pPr>
        <w:pStyle w:val="Normal"/>
        <w:spacing w:lineRule="auto" w:line="480"/>
        <w:jc w:val="both"/>
        <w:rPr/>
      </w:pPr>
      <w:r>
        <w:rPr/>
        <w:t>‘</w:t>
      </w:r>
      <w:r>
        <w:rPr/>
        <w:t>All they have to do is produce a field with a particular resonance, then adjust it for flux variation and…’</w:t>
      </w:r>
    </w:p>
    <w:p>
      <w:pPr>
        <w:pStyle w:val="Normal"/>
        <w:spacing w:lineRule="auto" w:line="480"/>
        <w:jc w:val="both"/>
        <w:rPr/>
      </w:pPr>
      <w:r>
        <w:rPr/>
      </w:r>
    </w:p>
    <w:p>
      <w:pPr>
        <w:pStyle w:val="Normal"/>
        <w:spacing w:lineRule="auto" w:line="480"/>
        <w:jc w:val="both"/>
        <w:rPr/>
      </w:pPr>
      <w:r>
        <w:rPr/>
        <w:t>Sometimes I’m surprised that the MoD let Millicent go. She is quite definitely mad, but like Hamlet, only north north west and I would have thought that it would be simpler and cheaper for them to finish the process which the early drugs started rather than have her meandering about spouting technical fragments. I don’t pretend to understand anything more technical than the revaluation of deferred benefits, and only then if I have access to my notes, but one of Millicent’s ramblings about the effects of cosmic radiation had once caught my imagination. I got on the Net and did a bit of digging and guess what, she’d been telling it like it is. I’d have thought the safest thing for her would have been the chemical equivalent of a bullet, not a big lump sum and a hefty pension, but perhaps I’m just too cynical.</w:t>
      </w:r>
    </w:p>
    <w:p>
      <w:pPr>
        <w:pStyle w:val="Normal"/>
        <w:spacing w:lineRule="auto" w:line="480"/>
        <w:jc w:val="both"/>
        <w:rPr/>
      </w:pPr>
      <w:r>
        <w:rPr/>
      </w:r>
    </w:p>
    <w:p>
      <w:pPr>
        <w:pStyle w:val="Normal"/>
        <w:spacing w:lineRule="auto" w:line="480"/>
        <w:jc w:val="both"/>
        <w:rPr/>
      </w:pPr>
      <w:r>
        <w:rPr/>
        <w:t>I disposed of Millicent and went back to the house to put the kettle on while I decided what to do with the remainder of the evening. The diurnal dilemma. Whatever I did, I couldn’t win. If I continued with industry spilt over from the working day and spend the evening blitzing the house or revising for my upcoming professional exams or dealing with my backlog of paperwork, I’d feel virtuous for a bit, but I wouldn’t have had any fun as a reward for sticking yet another day at the office from hell. If I relaxed and have some fun then I’d feel guilty that I haven’t been productive. Industry won on that occasion and I began stacking the dishwasher.</w:t>
      </w:r>
    </w:p>
    <w:p>
      <w:pPr>
        <w:pStyle w:val="Normal"/>
        <w:spacing w:lineRule="auto" w:line="480"/>
        <w:jc w:val="both"/>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3543935</wp:posOffset>
              </wp:positionH>
              <wp:positionV relativeFrom="paragraph">
                <wp:posOffset>635</wp:posOffset>
              </wp:positionV>
              <wp:extent cx="5010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0101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5pt;height:11.55pt;mso-wrap-distance-left:0pt;mso-wrap-distance-right:0pt;mso-wrap-distance-top:0pt;mso-wrap-distance-bottom:0pt;margin-top:0.05pt;mso-position-vertical-relative:text;margin-left:279.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racey Goodwin, “Homefields”, 12 Heath Road, Gamlingay, S Cambs SG19 2JE               Tel 07778 148030 day / 01767 654830 eve. Tracey@twotodes.seriouslyinterne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lineRule="auto" w:line="480"/>
      <w:jc w:val="both"/>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7:47:00Z</dcterms:created>
  <dc:creator>Tracey Goodwin</dc:creator>
  <dc:description/>
  <cp:keywords/>
  <dc:language>en-US</dc:language>
  <cp:lastModifiedBy>Tracey</cp:lastModifiedBy>
  <cp:lastPrinted>2005-01-24T20:58:00Z</cp:lastPrinted>
  <dcterms:modified xsi:type="dcterms:W3CDTF">2006-06-14T17:49:00Z</dcterms:modified>
  <cp:revision>4</cp:revision>
  <dc:subject/>
  <dc:title>Don’t think, just write</dc:title>
</cp:coreProperties>
</file>