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480"/>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480"/>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480"/>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480"/>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ncy laid there in her room, listening to the sounds of the world coming from outside her window. She thought she could actually smell the sunshine sometimes and she definitely could hear the birds, but lying there, she needed all her abstract senses to think about the day and all that it might hold for her.</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ncy had been in the nursing home now for eleven days. That had meant ten long nights wondering what life held for her in the future. Gone now were the happy days with Bobby across the road in their own apartment in the Macarthy &amp; Stone sheltered accommodation that they had so enjoyed moving into fourteen years ago. Gone were the intimate moments they had shared together, when they would reminisce about the past and sing the old songs they had found so comforting in the war years. Memories of Vera Lynn and the comradely of their neighbours. Even some of the fun they had  during that difficult time so long ago.</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hildren had been little then. Bobby had gone off to India with the RAF leaving her to fend as best she could with her new little brood. She was not alone in her plight. Most of her friends at the Ministry of labour had married boys in the services after similarly short romances and, because sex and things like that were not exactly spoken about openly, had inevitably found themselves 'in the pudding club'. They had waved their men goodbye, clutching their little ones. Watching their men go off overseas to do their bit for King and Country. It had been a case of  "all hands to the  pumps girls, lets muck in together and make the best of this lot and we can look forward to better times in the future". That was life then. That was their life then. That was the London spirit.</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ot of men had not come back. Thank God Bobby did, thought Nancy, as she listened to the sounds of the children playing in the park somewhere close by. What would it have been like bringing up two little boys with no father? Nancy wondered why she had not thought more about that when Bobby was in India?</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de-mob, Bobby had done well at his job. He was an accountant with a local textile company and they saved his job for him. As they prospered, they had bought their first house. Nancy remembered the thrill of closing the front door and just looking at Bobby. They didn't have to speak to know how happy they both were. Nancy reminisced that after a few years and the introduction of school fees, the mortgage had seemed more daunting than the war!</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they had their third son - Ian. Nancy recalled that when Ian was born, Bobby had proudly announced that with three sons now, he had a four for bridge! They were contented days. Life was pretty good. A better life than when she herself was a child thought Nancy ruefully.</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od years. But what did they mean now? Little Ian was fifty six now. Johnny, their middle son was semi retired and their love child Alan, conceived as the bombs dropped around the Euston Station Hotel during their honeymoon, would be sixty this autumn. Where had the time gone thought Nancy and more importantly, where is Bobby?</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is he? I need him. What's going on? I have been sitting alone for the last three hours with nothing but this blessed damp incontinence pad and the Daily Mail, and that's not a lot of good because I don't know where my reading glasses are, grumbled Nancy to herself. I should be with my Bobby. Bobby's my special friend. He can tell me what the doctors have to say and when I can come home again, and when we can get back to our routine. But where is he? </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bby was so dependable. He and Nancy had been married for sixty years and he had been Nancy's official carer for the past seven years now, and was her constant companion, but where was he today? Why had he not come to see her and comfort her and take her home? Nancy was becoming more anxious with every minute.</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re's that nurse then, she mused? I haven't seen a nurse for hours and I'm wet. Do they think that because I am old I don't feel the wet? Do they think I enjoy sitting here in a puddle of my own pee, with the back of my nightie soaked? I'm going to ring that bloody bell again, she murmured aloud through clenched teeth.</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ng the bell? Ring the bloody bell? A smile started at the corner of Nancy's mouth and spread to her whole face, lighting it up with a radiance she had not had for many years. Yes she chuckled - I 'm going to ring the bell all right!! Nancy felt eighty years lift off her shoulders. Suddenly she was four and was skipping along the gravel road that led to the primary school in Addison Way on the Hampstead Garden Suburb. She was the youngest in the family with four older sisters that she loved dearly and an older brother Geoffrey who terrorized them all. </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ncy knew how to fend for herself. She had to. There was never a lot of food or love in their house, especially for her. She was usually blamed for whatever went wrong, and found that the best solution was to say nothing and wait to be thumped against the wall before being told to " get out of our sight". At this point she would cower in a dark corner of the living room, or slip away into the bedroom that she shared with Betty and Maisie, and wait for things to calm down. That usually meant missing tea and hoping that the girls would sneak something from the table for her, and bring it up to bed hidden in their skirts.</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tty and Maisie were seven and nine, and seemed to be mummy's favorites. Her other sisters Hilda and Rosa were almost grown up and were always whispering with mummy. Nancy never did find out what they had been whispering about, and had always wondered what it was that she wasn't allowed to hear? Hilda and Rosa never really had much to do with the younger girls anyway, and always agreed with mummy about everything. Nancy did wonder if that was because they knew that if they did argue with mummy, daddy would probably take his belt to them when he eventually got home, and there wasn't any way they wanted to go to school with embarrassing marks to have to explain to their PT teacher. At their age everything seemed so embarrassing - especially parents, thought Nancy. Betty and Maisie were ok though.</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oblems had really started, when daddy and mummy had discovered they were having another child - her. There had been some really bad rows apparently. Thomas, her father, had accused mummy of having an affair, and insisted that the child could not be his. Mummy screamed as him, saying that with five bloody brats around the place already, and him not bringing in enough money to feed them all, after he had taken his fancy women to Brighton on his motorbike, what chance or inclination would she have had, as she put it, ' to let someone at her'?</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t was. Nothing anyone could do about it, and in time their marriage had crumbled into a shambles of mistrust and they had parted forever. But that was years ahead mused Nancy. When she was four it was very real, and it hurt. </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ncy kicked at the dirt and pebbles on the road and slowed her pace to an amble as she carried on down the lane towards the school. It was a beautifully hot sunny afternoon in early July and she was feeling happy. She was hoping she could persuade Betts and Maiz to come with her down to the brook when school had finished, and help her to build a dam in the stream. </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ncy loved building dams. In fact Nancy loved adventure in general and the mystery of the brook in particular. It was a wonderfully peaceful place. It was so quiet. Away from the noise of the street vendors, selling coal, or ice or bread or fish. Even a butcher selling freshly caught and killed rabbits!  Most weeks there would be the clanging sound of the rag and bone man's bell as he drove his horse and cart along the cobbled streets, or the tinkers on their adapted bicycles who would offer to sharpen your knives or scissors for a couple of coppers. Sometimes on the weekend there would also be an organ grinder outside the Hayward Arms on the corner with Temple Fortune Way. There was so much going on, both inside and out of the house, and although Nancy found it fascinating, she longed for some peace and quiet. She found it down at the brook. She also found excitement there.</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ick quick, over here Betts she would cry, splashing over to the latest weak part of the dam. Bring mud Maiz, we need more mud. Quick quick, its going to go. It was fun to try and hold back the water. The struggle would go on for several hours until the brook finally surrendered to their efforts and the trapped water became sufficiently deep to be called a pond. Then they would reluctantly allow some of the overspill to trickle around the edges and continue its route to wherever it was going. Do you think it goes to the Thames, Maisie had asked one day? They had wondered about that? So much water. Where did it come from and where did it go?</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irls would ponder this and other equally important thoughts as they sat on the bank having competed their task.  They would wait quietly and patiently in the shade making daisy chains and rubbing buttercups under their chins to see if they liked butter, and other such nonsense. They were waiting to see if dragonflies or butterflies might swoop down onto the still water, touching lightly before flying off again. Nancy felt as if they had somehow created somewhere for these tiny creatures to rest, and it made her feel that their efforts were really worthwhile.</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entually it would be time to go home, and they would gather up their school books and saunter away, usually blissfully unaware that their school pinafores were either soaked, mud stained or if it was a very bad day, actually torn. This meant serious trouble from mummy.</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tty and Maisie were not overly bothered because they would always say it was Nancy's fault. They would explain that she had come to the school to meet them, had begged and begged that they come with her to the brook, and they were forced to go because mummy knew how much she worried about Nancy if she was on her own. That was usually enough for the clump around the head remembered Nancy, and an early retirement to the bedroom without any tea. Nancy remembered that she always thought it was worthwhile and Betts and Mai would make sure she was not too hungry. Everyone had their part to play and it usually worked out ok.</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was just so lovely to see such beautiful creatures that God had made, and to give them a little drink before they flew home thought Nancy. She vowed that she would never never ever stop making dams in the brook, even when she was old enough to go to school herself.</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ncy leaned over from her bed and with a trembling hand reached out for the tumbler of water. Her throat was dry and she felt her heart beating faster than it had for a long time as her memories came flooding back. Oh, what fun it had been back in those innocent days. Life had been so simple then, even if it had sometimes been harsh. Refreshed she chuckled as she fell back onto the pillows exhausted by her effort.</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ng the bell Nancy. Ring the bell she muttered through clenched teeth and sighed. Her eyes were shut but her mind was very open.</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ncy quickened her pace as she approached the school gates. She wondered why they were so high and why a school would need gates anyway? Was it to keep grown ups out or to keep children in? The gates were never locked anyway. All she though was that they were good for swinging on. She walked through and into the playground, aware of the silence around her. School would not finish till four o'clock, so she was early and had some time to wait.</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xt year she would be in the first year and she could hardly wait thought Nancy. She had heard that the teachers were lovely and would often help you to brush your hair or fix your slides or even just give you a cuddle. Mummy hardly ever did that. Perhaps it was because she had brought up so many girls that she was tired of forever making a fuss of them or making them look pretty? Nancy didn't think she could remember when mummy had last given her a cuddle. Sometimes she felt so lonely she would cuddle up to Maisie and Maisie would cuddle back. I'll look after you Nanc she would say. We'll always love each other and be together.</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isie was her favorite sister. Why did she have to die so young? Sometimes God wasn't very fair thought Nancy.</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ew! Why does time goes by so slowly thought Nancy. She was sitting on the wall, just inside the gate.  She had only just learnt to tell the time and although she didn't know how to do it properly yet, Betty had said that school would finish when the big hand got to the twelve and the little hand was on the four. The big hand had hardly moved off the eight since she had sat down. It would be ages till her sisters came rushing out and they could go off to play.</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ncy sat in the sun swinging her legs gently back and forwards. Tick tick tick. The school clock above the entrance door sounded so loud with the silence around her. Tick tick tick. Nancy wondered why it didn't go tick, tock tick, and continued to swing. The big hand was nearly on the nine now. Tick tick tick. Nancy was bored. Nancy wanted to play. She was thirsty and the water at the brook was so sweet and cool. She knew she would be first to take in a large gulp before starting the dam. Tick tick tick.</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Nancy gazed absentmindedly around her, her eyes fell on the school bell, innocently hanging just outside the main entrance to the classrooms. She silently wished it would ring itself and that all the girls and boys would come rushing out. But it just hung there with a rope limply attached to the clangor, just swinging teasingly in the breeze, but without making a sound. Nancy willed it to ring itself. Ring bell, ring, she thought to herself. Ring and we can all go and play. Ring now. Ring bell. Nancy gritted her teeth and a wicked thought entered her mind. Somehow she would ring the bell and everyone would go home early.</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ig hand seemed to have hovered between the nine and the ten forever What could she lose thought Nancy? Would she get a spanking - that was nothing new? Would they even know it was her? She couldn't even reach the bell. Ah, she pondered. If I can't reach the bell I can't ring it. </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she saw the stool. Out of sight of the main entrance, around the corner. It must belong to the playground teacher she thought? A plan developed in her mind. If I couldn't reach the bell I couldn't have rung it, could I? Before she knew it she was off the wall and had run over to the stool, looking around in all directions as she did so. There was nobody in sight. Do it Nancy, she thought with a gleam in her eye. Do it.</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rabbed the stool and shuffled it around the corner until it was under the bell, and pulled herself up. Nancy was good at climbing trees so climbing onto a small stool was really easy for her. She stood facing the bell and her hand reached out for the rope. Ring the bell thought Nancy. Ring the bell and we can all go and play.</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weat was forming on Nancy's brow and her hand was trembling and weak. Her pulse was racing and she felt such a rush of adrenalin that it made her heart seem to jump and miss a beat. She fumbled for the button that would ring the bell outside her room, alerting her nurse and getting her some help. Something in her mind told her that it was naughty to ring the bell and she mustn't, even though she wanted to. I have to ring the bell gasped Nancy through clenched teeth. I have to ring the bell. </w:t>
      </w:r>
      <w:r>
        <w:rPr>
          <w:rFonts w:eastAsia="Times New Roman" w:cs="Times New Roman" w:ascii="Times New Roman" w:hAnsi="Times New Roman"/>
          <w:b/>
          <w:bCs/>
          <w:sz w:val="24"/>
          <w:szCs w:val="24"/>
        </w:rPr>
        <w:t>I want to ring the bell!!</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ng clang clang. The bell resounded across the empty playground. Nancy jumped to the ground, fell and grazed her knee, but continued to drag the stool back around the corner. She rushed back to where she had been sitting and waited anxiously. </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hing happened.</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lence. Nancy was stunned. Surely someone must have heard the bell? She stared at the entrance to the classrooms. Her eyes were wide with anticipation and her heart was pounding. She glanced across at the clock. The big hand had just moved onto the ten. Suddenly the door burst open and a scowling teacher stood there with her hands on her hips. Her scowl turned to bemusement. She was staring directly at Nancy. There was nobody else in the playground. Nancy had resumed her nonchalant leg swinging and hoped the teacher would not see the trickle of blood that had started to run down from her left knee. She adopted a look of supreme innocence. Her heart was still pounding and she could feel a strange dampness under her dress. </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emused teacher stared at Nancy and then back at the rope attached to the bell. She pointed, as if to speak, but nothing came out of her mouth as she realized that the little innocent child facing her, no more than three feet tall, was not able to reach the bell rope. With her head bent strangely over to one side as if in anticipation of hearing a reply, she falteringly enquired,  "did you? Did you see who rang the bell?" </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ncy had been taught in Sunday school that it was wrong to lie, and her tongue stuck in her throat as she felt herself about to blurt out the truth. Miss, er I er. Her stuttered attempt at confession was drowned in her mouth by the rush of children who were now flooding past the teacher, filling the playground as they pushed and shoved their way towards, and out of the narrow gateway. </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isie came rushing up and grabbed her arm. Nanc, you're never going to believe this, she blurted. The bell was rung ten minutes early! What a whiss eh? What a whiss Nancy. Whoever could have done it? Miss James was absolutely livid. Golly, it was such fun. She thought the clock must be wrong and rushed out to see. By the time she realized the mistake we were all heading for the door. Look, here comes Betty. What fun eh Betts?</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hree sisters linked arms and joined the crowd rushing out of the gate. Nancy was speechless. She felt a mixture of relief at not being caught, and pride that it had been her that had rung the bell. Something inside her told her that whenever she needed to, or wanted to, during the rest of her life, she would ring the bell.</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nurse rushed to her room. The ringing had been persistent. What is it Nancy? What do you want she asked? I rang the bell said Nancy. Yes, sweetie her nurse Joyce replied. I know you did. That's why I came. What do you want Nancy? What can I get you luv? Nancy stretched out her hand and Joyce stroked it gently. You don't understand. It was me, I rang the bell said Nancy. She chuckled, as she let go of Joyce's hand and  smiled the innocent smile of a four year old as she repeated, It was me Miss, it was me. I rang the bell Miss said Nancy and contentedly closed her eyes for the last time.</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nd</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23:26:00Z</dcterms:created>
  <dc:creator>Maxwell</dc:creator>
  <dc:description/>
  <dc:language>en-US</dc:language>
  <cp:lastModifiedBy>John Maxwell</cp:lastModifiedBy>
  <cp:lastPrinted>2002-08-15T20:04:00Z</cp:lastPrinted>
  <dcterms:modified xsi:type="dcterms:W3CDTF">2005-05-13T23:26:00Z</dcterms:modified>
  <cp:revision>2</cp:revision>
  <dc:subject/>
  <dc:title>Nancy's hometime bell</dc:title>
</cp:coreProperties>
</file>