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ERS GRO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etailed Short Story Critiqu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tle:</w:t>
        <w:tab/>
        <w:tab/>
        <w:t>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hor:</w:t>
        <w:tab/>
        <w:t>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>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tle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ited the stor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om for improvemen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ening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cellent, confident, read-on opening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od start</w:t>
              <w:tab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w pace for a short stor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eded re-writing – an early letdow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haracters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g, confidently drawn and believabl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cters need more dept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ch more work needed on characterisati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tertainment Quotient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ity writing throughou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age turn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od, but slightly run of the mil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ght appeal to a minorit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alogue (if applicable)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st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abl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ilted, inconsistent or inappropriate to charact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lot / theme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morable / origin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amiliar situation, but well handle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o many unanswered question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ined credulit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ction and Pace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e appropriate to them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write might improve the flo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nguage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ooth, imaginative and easy to rea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lish but parts could be polishe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ent without being striking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guage would benefit from further attenti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d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ly ap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om for improvemen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appointing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me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9:32:00Z</dcterms:created>
  <dc:creator>Tracey</dc:creator>
  <dc:description/>
  <cp:keywords/>
  <dc:language>en-US</dc:language>
  <cp:lastModifiedBy>Tracey</cp:lastModifiedBy>
  <cp:lastPrinted>2006-10-08T20:42:00Z</cp:lastPrinted>
  <dcterms:modified xsi:type="dcterms:W3CDTF">2006-10-08T20:20:00Z</dcterms:modified>
  <cp:revision>3</cp:revision>
  <dc:subject/>
  <dc:title>WRITERS GROUP</dc:title>
</cp:coreProperties>
</file>