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heard there are other people using the HitMaster Personal Trainer in some really creative ways in their training, and I want to find more ways to use it for instruction. 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haven’t seen it, you gotta see it. I was at a national tournament in California last month and it was being displayed there. It attaches to any punching bag or shield and records my punches and kicks electronically.  It’s got 3 cool training programs with instant feedback to “improve reaction time, speed and endurance.” (Their words.)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arently I can connect several HitPads (I only have a single zone right now) to one controller for multiple-zone training. They didn’t have that setup at that tourney. (Too bad.) I was told you can run 3 students at a time this way and have them compete head-to-head. The display shows the number of hits for each zone, so I know who won. (When I am competing that’s usually me.)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parring Rounds program simulates competitive sparring which is great. But, I love the Reaction Time program. You have a choice of a random 2- to 5-second delayed beep or an instant beep. It measures in thousandths of a second. (Kinda mind-boggling when you think about it.) It also gives you average and fastest reaction time.</w:t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I was just on their web site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mpacttrainingsystems.com</w:t>
        </w:r>
      </w:hyperlink>
      <w:r>
        <w:rPr>
          <w:rFonts w:cs="Times New Roman" w:ascii="Times New Roman" w:hAnsi="Times New Roman"/>
          <w:sz w:val="24"/>
          <w:szCs w:val="24"/>
        </w:rPr>
        <w:t>) and see the price dropped to $99.95 for the Starter Set. The set I got at the tourney was the regular set, and I got it for $180. (I’m gunna call them to get some extras since they lowered their price.)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post a reply if you are using on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pacttrainingsystem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3:34:00Z</dcterms:created>
  <dc:creator>Richard Pumerantz</dc:creator>
  <dc:description/>
  <cp:keywords/>
  <dc:language>en-US</dc:language>
  <cp:lastModifiedBy>Richard Pumerantz</cp:lastModifiedBy>
  <dcterms:modified xsi:type="dcterms:W3CDTF">2005-03-24T23:34:00Z</dcterms:modified>
  <cp:revision>2</cp:revision>
  <dc:subject/>
  <dc:title>HitMaster Personal Trainer</dc:title>
</cp:coreProperties>
</file>