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color w:val="FF0000"/>
            <w:sz w:val="96"/>
          </w:rPr>
        </w:r>
      </w:hyperlink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96"/>
              </w:rPr>
            </w:pPr>
            <w:hyperlink r:id="rId3">
              <w:r>
                <w:rPr>
                  <w:color w:val="FF0000"/>
                  <w:sz w:val="96"/>
                </w:rPr>
                <w:drawing>
                  <wp:inline distT="0" distB="0" distL="0" distR="0">
                    <wp:extent cx="3743960" cy="1162685"/>
                    <wp:effectExtent l="0" t="0" r="0" b="0"/>
                    <wp:docPr id="1" name="taylorojos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taylorojos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0" t="-31" r="-10" b="-3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43960" cy="11626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6">
              <w:r>
                <w:rPr>
                  <w:rStyle w:val="InternetLink"/>
                  <w:color w:val="FF0000"/>
                </w:rPr>
                <w:t>Click On Me Darlin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7">
              <w:r>
                <w:rPr/>
                <w:t>Click Hard And Wait</w:t>
              </w:r>
            </w:hyperlink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r:id="rId8">
              <w:r>
                <w:rPr>
                  <w:rStyle w:val="InternetLink"/>
                  <w:color w:val="FF0000"/>
                </w:rPr>
                <w:t>Discover Me Now</w:t>
              </w:r>
            </w:hyperlink>
          </w:p>
        </w:tc>
      </w:tr>
    </w:tbl>
    <w:p>
      <w:pPr>
        <w:pStyle w:val="Normal"/>
        <w:rPr/>
      </w:pPr>
      <w:hyperlink r:id="rId9">
        <w:r>
          <w:rPr/>
        </w:r>
      </w:hyperlink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80C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96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character" w:styleId="VisitedInternetLink">
    <w:name w:val="FollowedHyperlink"/>
    <w:basedOn w:val="Fuentedeprrafopredeter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ultfriendfinder.com/go/p47796c.subyahoogroup" TargetMode="External"/><Relationship Id="rId3" Type="http://schemas.openxmlformats.org/officeDocument/2006/relationships/hyperlink" Target="http://adultfriendfinder.com/go/p47796c.subyahoogrou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ultfriendfinder.com/go/p47796c.subyahoogroup" TargetMode="External"/><Relationship Id="rId6" Type="http://schemas.openxmlformats.org/officeDocument/2006/relationships/hyperlink" Target="http://adultfriendfinder.com/go/p47796c.subyahoogroup" TargetMode="External"/><Relationship Id="rId7" Type="http://schemas.openxmlformats.org/officeDocument/2006/relationships/hyperlink" Target="http://adultfriendfinder.com/go/p47796c.subyahoogroup" TargetMode="External"/><Relationship Id="rId8" Type="http://schemas.openxmlformats.org/officeDocument/2006/relationships/hyperlink" Target="http://adultfriendfinder.com/go/p47796c.subyahoogroup" TargetMode="External"/><Relationship Id="rId9" Type="http://schemas.openxmlformats.org/officeDocument/2006/relationships/hyperlink" Target="http://adultfriendfinder.com/go/p47796c.subyahoogrou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00:00Z</dcterms:created>
  <dc:creator>Vanessa Del Rio</dc:creator>
  <dc:description>Vanessa Del Rio</dc:description>
  <cp:keywords>Vanessa Del Rio</cp:keywords>
  <dc:language>en-US</dc:language>
  <cp:lastModifiedBy>EDUARDO</cp:lastModifiedBy>
  <dcterms:modified xsi:type="dcterms:W3CDTF">2004-08-05T21:32:00Z</dcterms:modified>
  <cp:revision>4</cp:revision>
  <dc:subject>Vanessa Del Rio</dc:subject>
  <dc:title>Vanessa Del Rio</dc:title>
</cp:coreProperties>
</file>