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Handl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Messag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nsoleMessageHandl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lement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Handl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messageProvider = messageProvider;</w:t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messageProvider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essage provider not set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messageProvider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faultMessageProvid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lement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Hello World!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stSomething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x.swing.JOptionPan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alogMessageHandl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lement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Handl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messageProvider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essage provider not set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JOptionPane.showMessageDialog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, messageProvider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messageProvider =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MessageHandl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lement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Handler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ndle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out.println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Writing message to a file: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+ messageProvider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MessageProvider(MessageProvider messageProvider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method st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messageProvider = 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uffered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Input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NotFound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io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nputStream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MessageProvid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lement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@Overr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Messag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adFromFil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adFromFil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nputStream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nputStream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Input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message.txt"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uffered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ade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uffered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>(in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essage = reader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catch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e.printStackTra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ckag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ppor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va.util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ResourceBundl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Factory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ResourceBund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op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Factory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props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ResourceBundle</w:t>
      </w:r>
      <w:r>
        <w:rPr>
          <w:rFonts w:cs="Courier New" w:ascii="Courier New" w:hAnsi="Courier New"/>
          <w:sz w:val="20"/>
          <w:szCs w:val="20"/>
          <w:lang w:val="en-US" w:eastAsia="en-US"/>
        </w:rPr>
        <w:t>.getBundl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pp-config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Provider createMessageProvider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 = props.get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essage-provider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MessageProvider m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p = (MessageProvide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>.forName(impl).newInstanc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catch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e.printStackTra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Handler createMessageHandler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pl = props.getString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essage-handler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MessageHandler mh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h = (MessageHandle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>.forName(impl).newInstanc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 Auto-generated catch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e.printStackTra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Factory().createMessageProvid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pport.MessageFactor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Hand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s.MessageProvi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 xml:space="preserve"> * @param arg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 xml:space="preserve"> 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MessageFactory mf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Factor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essageProvider mp = mf.createMessageProvid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essageHandler mh = mf.createMessage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h.setMessageProvider(m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h.handleMessag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27:00Z</dcterms:created>
  <dc:creator>Student</dc:creator>
  <dc:description/>
  <cp:keywords/>
  <dc:language>en-US</dc:language>
  <cp:lastModifiedBy>Student</cp:lastModifiedBy>
  <dcterms:modified xsi:type="dcterms:W3CDTF">2011-01-13T10:32:00Z</dcterms:modified>
  <cp:revision>1</cp:revision>
  <dc:subject/>
  <dc:title>package interfaces;</dc:title>
</cp:coreProperties>
</file>