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University of Bahrain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College of IT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Department of Computer Scienc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CS 412 – Cryptography and Computer Securit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2 : Keyloggers, Sniffers, and Denial of Service Attack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e date: Wed. 21/3/2006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4477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udent ID 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me 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4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tudent ID ____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me 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Answer the following questions and turn on this sheet by the due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1. Use a sniffer to capture some web traffic on one of the local labs and attach a sam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2. Use a key logger to obtain at least two passwords fom the student's labs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3. Use one keylogger to obtain some personal information such as passwords and include a printout of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4. List three anti-spyware software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5. Give an example of a denial of service attack. Quote the source and the incident briefly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20:00Z</dcterms:created>
  <dc:creator>Salooma Lagraa</dc:creator>
  <dc:description/>
  <dc:language>en-US</dc:language>
  <cp:lastModifiedBy>Creative</cp:lastModifiedBy>
  <cp:lastPrinted>2006-03-14T13:58:00Z</cp:lastPrinted>
  <dcterms:modified xsi:type="dcterms:W3CDTF">2006-03-14T11:00:00Z</dcterms:modified>
  <cp:revision>6</cp:revision>
  <dc:subject/>
  <dc:title>University of Bahrain</dc:title>
</cp:coreProperties>
</file>