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University of Bahrain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College of IT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Department of Computer Science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CS 412 – Cryptography and Computer Security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1 : Ethical Hacking, Footprinting and Scanning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e date: Thu. 12/10/2006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14477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udent ID 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me 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pt;height:4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tudent ID ________________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me 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Answer the following questions and turn on this sheet by the due d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1. Are there any rules against hacking in Bharain? If yes then list them or references to them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Q2. List the information you were able to obtain about the website </w:t>
      </w:r>
      <w:r>
        <w:rPr>
          <w:rFonts w:cs="Courier New" w:ascii="Courier New" w:hAnsi="Courier New"/>
        </w:rPr>
        <w:t xml:space="preserve">www.alwasatnews.com </w:t>
      </w:r>
      <w:r>
        <w:rPr/>
        <w:t>from a simple whois scan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3. Scan the computers on IP 192.168.88.20 and 192.168.89.33 and find out what type of operating system is used and what ports are open on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4. List three programs which would help in detecting a port scan and preventing attackers from using it on your PC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04:00Z</dcterms:created>
  <dc:creator>Salooma Lagraa</dc:creator>
  <dc:description/>
  <cp:keywords/>
  <dc:language>en-US</dc:language>
  <cp:lastModifiedBy>Hesham Al-Ammal</cp:lastModifiedBy>
  <cp:lastPrinted>2006-02-28T14:11:00Z</cp:lastPrinted>
  <dcterms:modified xsi:type="dcterms:W3CDTF">2006-10-07T08:31:00Z</dcterms:modified>
  <cp:revision>6</cp:revision>
  <dc:subject/>
  <dc:title>University of Bahrain</dc:title>
</cp:coreProperties>
</file>