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ITCS 412 Cryptography</w:t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>Second semester 2004/2005</w: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mework 2 - Polyalphabetic Ciphers</w:t>
      </w:r>
    </w:p>
    <w:p>
      <w:pPr>
        <w:pStyle w:val="Normal"/>
        <w:bidi w:val="0"/>
        <w:jc w:val="center"/>
        <w:rPr/>
      </w:pPr>
      <w:r>
        <w:rPr>
          <w:i/>
          <w:iCs/>
        </w:rPr>
        <w:t>Due date: 28/3/2005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  <w:t>The following is a ciphertext of an English text. Please find the key and submit the plaintext. An electronic copy will be mailed to the group for electronic analysis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128905</wp:posOffset>
                </wp:positionV>
                <wp:extent cx="5688330" cy="487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87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OPPT AGRTD BBVHH NETNI VGWTU BXIIG PIGIT HIEM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KATB TEWQF LKTMK NZDYA GRLKS MGRHP TAGBT PKTP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HHHTX IGINH VHBPG MQDHQ NVGOK VWBEE LJEAC DIGE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DBPT HVHXD OHMHX TSBUT XTWTU RXCDB PGUWT BVHT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HRIV VUKGS HTCHP VXTST VIHPS BPIMC NWYHT VILV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WSXQ FTDOH MTAQU ZJTTN IVGWB VHHWT IKCMW RXUO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OGXE KUAMK OGUSH UHXYA LEOGU IWGRB PGBPH XTOP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MBPDT UWXNL TUSAG CHWLW HOKVH XJOMF AROAW GHXT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GLOG RRULX GPRCN WUTNR IWYHX VHXTT AGPEG ALWR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QFFCK BPGTF ABUYV JABPW HWLWD EPQRM JTAGT KQUU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HHGX VTBPG NRAGF PBEKB PGMJE WCILK ELYHX PSNF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PLRC WAKTX TAUDI MYIMJ PBPKX AELTA GELHU EUAH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TAGR XYALP OMJIG ISHXE KARXO AKMAU NEBPT ACTG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WKDT NIVGT AKNDK TLQVX TYFWC AQUMQ FMJEP CYMQ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CRMJ EKCBU KTLCY MQIMU EEHOA FETTO AFETT ILJA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BXVO HNAMG WAGNL JEMJO NIHMK THXEK CFMGR PCRW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MQCV WRKGD MQHXT TACTL JEHWG AVTHJ AOGWH PDX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CTMJ ILDUM CTMJE MKMXK TTNLL GEFGD JWIMG NTVU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UWT PJEGV HXTAU DIMCC MWAEN YMQOD CWTVC AQUM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BVSP CILVC HCTIQ CDGTT PDEQO DGDTV IMCNW VHXP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TRBG DHPAE KCXUT TTTXF THJEK HEXVF HTIMH LTUH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AVTO LUHXT MBPDM JAMUH XJAWP EOGRU GFHTE LGEG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TDBB VWBVH XKTAG RTYAB UTVQA MROVM EMQRT YAME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MQTTM EHWTH HIMCN WDUKP IGIWB VHVWR BQSBV YLJE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NTER HUSMJ EYKEE FAYVE KKTTP DPCSC WSMKN MKMX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LGEB VPHRD HYNTN AKIEK CBUKT AQLXW NWGRM JEAG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Z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84.1pt;mso-wrap-distance-left:9.05pt;mso-wrap-distance-right:9.05pt;mso-wrap-distance-top:0pt;mso-wrap-distance-bottom:0pt;margin-top:10.1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OPPT AGRTD BBVHH NETNI VGWTU BXIIG PIGIT HIEM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KATB TEWQF LKTMK NZDYA GRLKS MGRHP TAGBT PKTP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HHHTX IGINH VHBPG MQDHQ NVGOK VWBEE LJEAC DIGE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DBPT HVHXD OHMHX TSBUT XTWTU RXCDB PGUWT BVHT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HRIV VUKGS HTCHP VXTST VIHPS BPIMC NWYHT VILV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WSXQ FTDOH MTAQU ZJTTN IVGWB VHHWT IKCMW RXUOK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OGXE KUAMK OGUSH UHXYA LEOGU IWGRB PGBPH XTOPP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MBPDT UWXNL TUSAG CHWLW HOKVH XJOMF AROAW GHXTF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GLOG RRULX GPRCN WUTNR IWYHX VHXTT AGPEG ALWR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QFFCK BPGTF ABUYV JABPW HWLWD EPQRM JTAGT KQUU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HHGX VTBPG NRAGF PBEKB PGMJE WCILK ELYHX PSNF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PLRC WAKTX TAUDI MYIMJ PBPKX AELTA GELHU EUAH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TAGR XYALP OMJIG ISHXE KARXO AKMAU NEBPT ACTG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WKDT NIVGT AKNDK TLQVX TYFWC AQUMQ FMJEP CYMQ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CRMJ EKCBU KTLCY MQIMU EEHOA FETTO AFETT ILJA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BXVO HNAMG WAGNL JEMJO NIHMK THXEK CFMGR PCRWU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MQCV WRKGD MQHXT TACTL JEHWG AVTHJ AOGWH PDXT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WCTMJ ILDUM CTMJE MKMXK TTNLL GEFGD JWIMG NTVUK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UWT PJEGV HXTAU DIMCC MWAEN YMQOD CWTVC AQUM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BVSP CILVC HCTIQ CDGTT PDEQO DGDTV IMCNW VHXP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TRBG DHPAE KCXUT TTTXF THJEK HEXVF HTIMH LTUH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AVTO LUHXT MBPDM JAMUH XJAWP EOGRU GFHTE LGEG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TDBB VWBVH XKTAG RTYAB UTVQA MROVM EMQRT YAME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MQTTM EHWTH HIMCN WDUKP IGIWB VHVWR BQSBV YLJEK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NTER HUSMJ EYKEE FAYVE KKTTP DPCSC WSMKN MKMX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LGEB VPHRD HYNTN AKIEK CBUKT AQLXW NWGRM JEAG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Z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B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01:00Z</dcterms:created>
  <dc:creator>Creative</dc:creator>
  <dc:description/>
  <dc:language>en-US</dc:language>
  <cp:lastModifiedBy>Creative</cp:lastModifiedBy>
  <cp:lastPrinted>2005-03-21T09:02:00Z</cp:lastPrinted>
  <dcterms:modified xsi:type="dcterms:W3CDTF">2005-03-27T05:20:00Z</dcterms:modified>
  <cp:revision>5</cp:revision>
  <dc:subject/>
  <dc:title>Caeser's Cipher</dc:title>
</cp:coreProperties>
</file>