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ITCS 412 Cryptography</w:t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Second semester 2005/2006</w: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mework 1 –Classical Ciphers</w:t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Due date: 19/10/2006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  <w:t>The following is a ciphertext of an English text. Please find the key and submit the plaintext. An electronic copy will be mailed to the group for electronic analys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25400</wp:posOffset>
                </wp:positionV>
                <wp:extent cx="3671570" cy="695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695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UPXNM MBUHS XAPAB TJRGZ TOHDB NDBWG FUHSV BOOP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MGHZX HWKTI FTIPP SXGZH NBKPC UMMWE ZXBUL IMYP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GEPBN AXMNM SIGTN HSUXE QGIQL CMWJV MPIAP ZKJJ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DXSU BOPXM IRPVA JATSU HVZEJ SXCIV LIGEQ YIME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NMFLA JAAFI WBTBU BEFPX DWNML LFMAJ AUSWP OJXM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TTBH PMMGW PUXEI GELBW QWFLU ZIKDP XTQGU WLUQ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GAXDB BPVLU PXCMW EQGHE TTPTS LEZIU MMMPK HWMK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TOLL FMFFL KFIWZ BHTTB EMHGN TOGFP UXOBA JAFB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MMZT XBUQY VTEZB AJVVP UIBZX EEBUP MIMLJ HXPN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MKFA MPNAJ UPBDX EIUPC MIMEQ TXTAE ZILIM EPWD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LPIIM TPTQX XOMWU WFFPX UPHVO AUQMX ILOBT EZXB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JAKP WFBXK PXXSP NNIGS WHNIE UPHVO ABTBU BEFB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AFBT EMIRQ MTDMY VTEZJ XUEXF VBUAY PCKGI FJTB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ZPBTE TIVPT EFKMJ WGPNM FFMJT XTIFQ TXTTT ZAIS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EWNU WGUPX UIUMM LBULB ETTIM SIOFT EJVZT IEFA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VTOL TCWOF QMUPX SMAVV ZBXBD BNSMM IIMIM ABLK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KXOBE ZKNUW NUWYB VBMTN TBKBB XEUTH ISJVX BVWI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NTMWJ VTOQV FOBML XENKB UXJBL IWPFL TMIWZ NBUB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EWNUE BUPTG CKIIM BVWGC KCWTX PHTIM VXKJO AUZT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BOOT IMTWG YVZFV NYUPT UKHWM KFLMI MPIWE FWYI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KMWPF ZTSUM PETSL LUPXW QXXMK HZXHW KUPXO BNSV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EBHMW HLWNU BAFEB OLHXI MUPXE CEMEX BBAFZ WSW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WYSIB OKHVT WCMAF IKEPB UBBOO MIMIB VXXPB DPFB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XIQFG MXMYN JBXTI WIWPB JHVBB GQLMM XQIEJ BMMM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JBEPV ZFZTO LYPZZ FBTMT MIQLO WGTMG TMAFB APCZ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UVBM IIMXI LTWFF BAJVZ IMPBA NOIUM MMPLH CMVB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LFPXX ILVAX EBHTT XFXBO OHOPB TZBHP MBVWJ VAJA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SMLFV MTBTU MVPCE EVMHM MJVMP BABBI PABUQ HOPH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MOFZA BZWIM MIZXX PBNAX MNHOB HIQLS QZIBA FIEX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TZHM TXEJT DSMPE AFZXI MPBAA FUNTB ABDXU ZBFL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UIAVV WSMWU QFFAL ICMIQ LFGXT AHUPT UPXXW NMLG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TWMM PTHPS TUBAF NEPCG EMKJV ZMMZT IGEWG MGLU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QMWX PXOPX CMZBV MPNXF TTNQE ELNMT IBQGU PXSM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IMIM ABLGF DXSNX MBUFN HSMHI OHEPX UPHVO AUEA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TTBK FVNPC LDIKF MKJBB TBABB BWMVI WLFVM SIOF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EJVZE IRJVT OLWBG HVBWP QGHJN TQGFA LMQDF BAJ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SXTU NDPFP ZXFNY PZMUP TOLHJ VZZWN SWPOJ NTQG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LBBA PUXBV WPVMP XHGBA BBMIM KFAMI MVVZL FWYUZ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WMEM QGHEH SZBFA TCWNU UTLQG HBKBQ GDWGO MVUQ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OAUBL TOLBS ZXHCE BZYPW WDWGU IVUEB UPWJN YFZX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IFWI MMTMT MIMMJ UXTWM IIMZW NDIGO MOFZZ FBMP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GPETO GHOMH SJXDW FFNKJ MGETR XQMIB AFUBU KTO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MOHUW AFTEI MYFTM BAEJO AUQMD PNQWG IQLCM EMGI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AFLA JULFT YTTHX TRVXH OPBTJ TDSMP ETSLL UPXI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EJHB ZWTWM IIMIM VPCEE TBGBA JAAFI WCMMU MKGW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OLPIM KFBAF QMDPP BATOL LBEMI IMJBP BAVPD XSMW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QMITH UAHGT BUBEF EAJBX TXHUA PIQVI PXEQW OBDO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XPTU BHNID FWYBV WXPXO PXUZB FLMPN XFTMI MIMI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EBUP HOMHG PBTTX HAAFL KFEBU YNJKD MGUBK DCMV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CLFIL TWHOI LIMMP CVIMW JBAFE TTWOF ZVPUX CGTD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EEAAV LWF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1pt;height:547.6pt;mso-wrap-distance-left:9.05pt;mso-wrap-distance-right:9.05pt;mso-wrap-distance-top:0pt;mso-wrap-distance-bottom:0pt;margin-top:2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UPXNM MBUHS XAPAB TJRGZ TOHDB NDBWG FUHSV BOOP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MGHZX HWKTI FTIPP SXGZH NBKPC UMMWE ZXBUL IMYP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GEPBN AXMNM SIGTN HSUXE QGIQL CMWJV MPIAP ZKJJ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DXSU BOPXM IRPVA JATSU HVZEJ SXCIV LIGEQ YIMEJ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NMFLA JAAFI WBTBU BEFPX DWNML LFMAJ AUSWP OJXM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TTBH PMMGW PUXEI GELBW QWFLU ZIKDP XTQGU WLUQ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GAXDB BPVLU PXCMW EQGHE TTPTS LEZIU MMMPK HWMKJ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TOLL FMFFL KFIWZ BHTTB EMHGN TOGFP UXOBA JAFB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MMZT XBUQY VTEZB AJVVP UIBZX EEBUP MIMLJ HXPN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MKFA MPNAJ UPBDX EIUPC MIMEQ TXTAE ZILIM EPWD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LPIIM TPTQX XOMWU WFFPX UPHVO AUQMX ILOBT EZXB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JAKP WFBXK PXXSP NNIGS WHNIE UPHVO ABTBU BEFB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AFBT EMIRQ MTDMY VTEZJ XUEXF VBUAY PCKGI FJTB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ZPBTE TIVPT EFKMJ WGPNM FFMJT XTIFQ TXTTT ZAIS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EWNU WGUPX UIUMM LBULB ETTIM SIOFT EJVZT IEFA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VTOL TCWOF QMUPX SMAVV ZBXBD BNSMM IIMIM ABLK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KXOBE ZKNUW NUWYB VBMTN TBKBB XEUTH ISJVX BVWI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NTMWJ VTOQV FOBML XENKB UXJBL IWPFL TMIWZ NBUB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EWNUE BUPTG CKIIM BVWGC KCWTX PHTIM VXKJO AUZTJ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BOOT IMTWG YVZFV NYUPT UKHWM KFLMI MPIWE FWYI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KMWPF ZTSUM PETSL LUPXW QXXMK HZXHW KUPXO BNSV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EBHMW HLWNU BAFEB OLHXI MUPXE CEMEX BBAFZ WSWI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WYSIB OKHVT WCMAF IKEPB UBBOO MIMIB VXXPB DPFB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XIQFG MXMYN JBXTI WIWPB JHVBB GQLMM XQIEJ BMMM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JBEPV ZFZTO LYPZZ FBTMT MIQLO WGTMG TMAFB APCZ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UVBM IIMXI LTWFF BAJVZ IMPBA NOIUM MMPLH CMVB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LFPXX ILVAX EBHTT XFXBO OHOPB TZBHP MBVWJ VAJA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SMLFV MTBTU MVPCE EVMHM MJVMP BABBI PABUQ HOPH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MOFZA BZWIM MIZXX PBNAX MNHOB HIQLS QZIBA FIEX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TZHM TXEJT DSMPE AFZXI MPBAA FUNTB ABDXU ZBFL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UIAVV WSMWU QFFAL ICMIQ LFGXT AHUPT UPXXW NMLG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TWMM PTHPS TUBAF NEPCG EMKJV ZMMZT IGEWG MGLU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QMWX PXOPX CMZBV MPNXF TTNQE ELNMT IBQGU PXSM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IMIM ABLGF DXSNX MBUFN HSMHI OHEPX UPHVO AUEA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TTBK FVNPC LDIKF MKJBB TBABB BWMVI WLFVM SIOF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EJVZE IRJVT OLWBG HVBWP QGHJN TQGFA LMQDF BAJA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SXTU NDPFP ZXFNY PZMUP TOLHJ VZZWN SWPOJ NTQG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LBBA PUXBV WPVMP XHGBA BBMIM KFAMI MVVZL FWYUZ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WMEM QGHEH SZBFA TCWNU UTLQG HBKBQ GDWGO MVUQ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OAUBL TOLBS ZXHCE BZYPW WDWGU IVUEB UPWJN YFZX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IFWI MMTMT MIMMJ UXTWM IIMZW NDIGO MOFZZ FBMP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GPETO GHOMH SJXDW FFNKJ MGETR XQMIB AFUBU KTOI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MOHUW AFTEI MYFTM BAEJO AUQMD PNQWG IQLCM EMGI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AFLA JULFT YTTHX TRVXH OPBTJ TDSMP ETSLL UPXI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EJHB ZWTWM IIMIM VPCEE TBGBA JAAFI WCMMU MKGW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OLPIM KFBAF QMDPP BATOL LBEMI IMJBP BAVPD XSMW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QMITH UAHGT BUBEF EAJBX TXHUA PIQVI PXEQW OBDO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XPTU BHNID FWYBV WXPXO PXUZB FLMPN XFTMI MIMI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EBUP HOMHG PBTTX HAAFL KFEBU YNJKD MGUBK DCMV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CLFIL TWHOI LIMMP CVIMW JBAFE TTWOF ZVPUX CGTD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EEAAV LWF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B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01:00Z</dcterms:created>
  <dc:creator>Creative</dc:creator>
  <dc:description/>
  <cp:keywords/>
  <dc:language>en-US</dc:language>
  <cp:lastModifiedBy> </cp:lastModifiedBy>
  <cp:lastPrinted>2005-03-21T09:02:00Z</cp:lastPrinted>
  <dcterms:modified xsi:type="dcterms:W3CDTF">2006-10-12T06:02:00Z</dcterms:modified>
  <cp:revision>3</cp:revision>
  <dc:subject/>
  <dc:title>Caeser's Cipher</dc:title>
</cp:coreProperties>
</file>