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i/>
          <w:i/>
          <w:iCs/>
        </w:rPr>
      </w:pPr>
      <w:r>
        <w:rPr>
          <w:i/>
          <w:iCs/>
        </w:rPr>
        <w:t>ITCS 412 Cryptography</w:t>
      </w:r>
    </w:p>
    <w:p>
      <w:pPr>
        <w:pStyle w:val="Normal"/>
        <w:bidi w:val="0"/>
        <w:jc w:val="center"/>
        <w:rPr>
          <w:i/>
          <w:i/>
          <w:iCs/>
        </w:rPr>
      </w:pPr>
      <w:r>
        <w:rPr>
          <w:i/>
          <w:iCs/>
        </w:rPr>
        <w:t>First semester 2005/2006</w:t>
      </w:r>
    </w:p>
    <w:p>
      <w:pPr>
        <w:pStyle w:val="Normal"/>
        <w:bidi w:val="0"/>
        <w:jc w:val="center"/>
        <w:rPr>
          <w:b/>
          <w:b/>
          <w:bCs/>
          <w:i/>
          <w:i/>
          <w:iCs/>
        </w:rPr>
      </w:pPr>
      <w:r>
        <w:rPr>
          <w:b/>
          <w:bCs/>
          <w:i/>
          <w:iCs/>
        </w:rPr>
        <w:t>Homework 1 - Polyalphabetic Ciphers</w:t>
      </w:r>
    </w:p>
    <w:p>
      <w:pPr>
        <w:pStyle w:val="Normal"/>
        <w:bidi w:val="0"/>
        <w:jc w:val="center"/>
        <w:rPr>
          <w:i/>
          <w:i/>
          <w:iCs/>
        </w:rPr>
      </w:pPr>
      <w:r>
        <w:rPr>
          <w:i/>
          <w:iCs/>
        </w:rPr>
        <w:t>Due date: 13/3/2006</w:t>
      </w:r>
    </w:p>
    <w:p>
      <w:pPr>
        <w:pStyle w:val="Normal"/>
        <w:bidi w:val="0"/>
        <w:jc w:val="left"/>
        <w:rPr>
          <w:i/>
          <w:i/>
          <w:iCs/>
        </w:rPr>
      </w:pPr>
      <w:r>
        <w:rPr>
          <w:i/>
          <w:iCs/>
        </w:rPr>
      </w:r>
    </w:p>
    <w:p>
      <w:pPr>
        <w:pStyle w:val="Normal"/>
        <w:bidi w:val="0"/>
        <w:jc w:val="left"/>
        <w:rPr/>
      </w:pPr>
      <w:r>
        <w:rPr/>
        <w:t>The following is a ciphertext of an English text. Please find the key and submit the plaintext. An electronic copy will be mailed to the group for electronic analysis.</w: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1620</wp:posOffset>
                </wp:positionH>
                <wp:positionV relativeFrom="paragraph">
                  <wp:posOffset>188595</wp:posOffset>
                </wp:positionV>
                <wp:extent cx="4571365" cy="6595110"/>
                <wp:effectExtent l="0" t="0" r="0" b="0"/>
                <wp:wrapSquare wrapText="bothSides"/>
                <wp:docPr id="1" name="Frame1"/>
                <a:graphic xmlns:a="http://schemas.openxmlformats.org/drawingml/2006/main">
                  <a:graphicData uri="http://schemas.microsoft.com/office/word/2010/wordprocessingShape">
                    <wps:wsp>
                      <wps:cNvSpPr txBox="1"/>
                      <wps:spPr>
                        <a:xfrm>
                          <a:off x="0" y="0"/>
                          <a:ext cx="4571365" cy="6595110"/>
                        </a:xfrm>
                        <a:prstGeom prst="rect"/>
                        <a:solidFill>
                          <a:srgbClr val="FFFFFF"/>
                        </a:solidFill>
                        <a:ln w="9525">
                          <a:solidFill>
                            <a:srgbClr val="000000"/>
                          </a:solidFill>
                        </a:ln>
                      </wps:spPr>
                      <wps:txbx>
                        <w:txbxContent>
                          <w:p>
                            <w:pPr>
                              <w:pStyle w:val="Normal"/>
                              <w:bidi w:val="0"/>
                              <w:jc w:val="left"/>
                              <w:rPr/>
                            </w:pPr>
                            <w:r>
                              <w:rPr/>
                              <w:t>NTR QJJB JP NRAWZ</w:t>
                            </w:r>
                          </w:p>
                          <w:p>
                            <w:pPr>
                              <w:pStyle w:val="Normal"/>
                              <w:bidi w:val="0"/>
                              <w:jc w:val="left"/>
                              <w:rPr/>
                            </w:pPr>
                            <w:r>
                              <w:rPr/>
                              <w:t>`UIWLJIZRW AYV UIWLJIZRW!' UWLRV ABLUR (ZTR FAZ ZJ EIUT ZIWQWLZRV, NTAN PJW NTR EJERYN ZTR HILNR PJWOJN TJF NJ ZQRAG OJJV RYOBLZT); `YJF L'E JQRYLYO JIN BLGR NTR BAWORZN NRBRZUJQR NTAN RCRW FAZ! OJJV-DSR, PRRN!' (PJW FTRY ZTR BJJGRV VJFY AN TRW PRRN, NTRS ZRRERV NJ DR ABEJZN JIN JP ZLOTN, NTRS FRWR ORNNLYO ZJ PAW JPP). `JT, ES QJJW BLNNBR PRRN, L FJYVRW FTJ FLBB QIN JY SJIW ZTJRZ AYV ZNJUGLYOZ PJW SJI YJF, VRAWZ? L'E ZIWR L ZTAY'N DR ADBR! L ZTABB DR A OWRAN VRAB NJJ PAW JPP NJ NWJIDBR ESZRBP ADJIN SJI: SJI EIZN EAYAOR NTR DRZN FAS SJI UAY; - DIN L EIZN DR GLYV NJ NTRE,' NTJIOTN ABLUR, `JW QRWTAQZ NTRS FJY'N FABG NTR FAS L FAYN NJ OJ! BRN ER ZRR: L'BB OLCR NTRE A YRF QALW JP DJJNZ RCRWS UTWLZNEAZ.' AYV ZTR FRYN JY QBAYYLYO NJ TRWZRBP TJF ZTR FJIBV EAYAOR LN. `NTRS EIZN OJ DS NTR UAWWLRW,' ZTR NTJIOTN;` AYV TJF PIYYS LN'BB ZRRE, ZRYVLYO QWRZRYNZ NJ JYR'Z JFY PRRN! AYV TJF JVV NTR VLWRUNLJYZ FLBB BJJG! ABLUR'Z WLOTN PJJN, RZH. TRAWNTWIO, YRAW NTR PRYVRW, (FLNT ABLUR'Z BJCR). JT VRAW, FTAN YJYZRYZR L'E NABGLYO!' XIZN NTRY TRW TRAV ZNWIUG AOALYZN NTR WJJP JP NTR TABB: LY PAUN ZTR FAZ YJF EJWR NTAY YLYR PRRN TLOT, AYV ZTR AN JYUR NJJG IQ NTR BLNNBR OJBVRY GRS AYV TIWWLRV JPP NJ NTR OAWVRY VJJW. QJJW ABLUR! LN FAZ AZ EIUT AZ ZTR UJIBV VJ, BSLYO VJFY JY JYR ZLVR, NJ BJJG NTWJIOT LYNJ NTR OAWVRY FLNT JYR RSR; DIN NJ ORN NTWJIOT FAZ EJWR TJQRBRZZ NTAY RCRW: ZTR ZAN VJFY AYV DROAY NJ UWS AOALY.`SJI JIOTN NJ DR AZTAERV JP SJIWZRBP,' ZALV ABLUR, `A OWRAN OLWB BLGR SJI,' (ZTR ELOTN FRBB ZAS NTLZ), `NJ OJ JY UWSLYO LY NTLZ FAS! ZNJQ NTLZ EJERYN, L NRBB SJI!' DIN ZTR FRYN JY ABB NTR ZAER, ZTRVVLYO OABBJYZ JP NRAWZ, IYNLB NTRWR FAZ A BAWOR QJJB ABB WJIYV TRW, ADJIN PJIW LYUTRZ VRRQ AYV WRAUTLYO TABP VJFY NTR TABB.</w:t>
                            </w:r>
                          </w:p>
                          <w:p>
                            <w:pPr>
                              <w:pStyle w:val="Normal"/>
                              <w:bidi w:val="0"/>
                              <w:jc w:val="left"/>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59.95pt;height:519.3pt;mso-wrap-distance-left:9.05pt;mso-wrap-distance-right:9.05pt;mso-wrap-distance-top:0pt;mso-wrap-distance-bottom:0pt;margin-top:14.85pt;mso-position-vertical-relative:text;margin-left:-20.6pt;mso-position-horizontal-relative:text">
                <v:textbox>
                  <w:txbxContent>
                    <w:p>
                      <w:pPr>
                        <w:pStyle w:val="Normal"/>
                        <w:bidi w:val="0"/>
                        <w:jc w:val="left"/>
                        <w:rPr/>
                      </w:pPr>
                      <w:r>
                        <w:rPr/>
                        <w:t>NTR QJJB JP NRAWZ</w:t>
                      </w:r>
                    </w:p>
                    <w:p>
                      <w:pPr>
                        <w:pStyle w:val="Normal"/>
                        <w:bidi w:val="0"/>
                        <w:jc w:val="left"/>
                        <w:rPr/>
                      </w:pPr>
                      <w:r>
                        <w:rPr/>
                        <w:t>`UIWLJIZRW AYV UIWLJIZRW!' UWLRV ABLUR (ZTR FAZ ZJ EIUT ZIWQWLZRV, NTAN PJW NTR EJERYN ZTR HILNR PJWOJN TJF NJ ZQRAG OJJV RYOBLZT); `YJF L'E JQRYLYO JIN BLGR NTR BAWORZN NRBRZUJQR NTAN RCRW FAZ! OJJV-DSR, PRRN!' (PJW FTRY ZTR BJJGRV VJFY AN TRW PRRN, NTRS ZRRERV NJ DR ABEJZN JIN JP ZLOTN, NTRS FRWR ORNNLYO ZJ PAW JPP). `JT, ES QJJW BLNNBR PRRN, L FJYVRW FTJ FLBB QIN JY SJIW ZTJRZ AYV ZNJUGLYOZ PJW SJI YJF, VRAWZ? L'E ZIWR L ZTAY'N DR ADBR! L ZTABB DR A OWRAN VRAB NJJ PAW JPP NJ NWJIDBR ESZRBP ADJIN SJI: SJI EIZN EAYAOR NTR DRZN FAS SJI UAY; - DIN L EIZN DR GLYV NJ NTRE,' NTJIOTN ABLUR, `JW QRWTAQZ NTRS FJY'N FABG NTR FAS L FAYN NJ OJ! BRN ER ZRR: L'BB OLCR NTRE A YRF QALW JP DJJNZ RCRWS UTWLZNEAZ.' AYV ZTR FRYN JY QBAYYLYO NJ TRWZRBP TJF ZTR FJIBV EAYAOR LN. `NTRS EIZN OJ DS NTR UAWWLRW,' ZTR NTJIOTN;` AYV TJF PIYYS LN'BB ZRRE, ZRYVLYO QWRZRYNZ NJ JYR'Z JFY PRRN! AYV TJF JVV NTR VLWRUNLJYZ FLBB BJJG! ABLUR'Z WLOTN PJJN, RZH. TRAWNTWIO, YRAW NTR PRYVRW, (FLNT ABLUR'Z BJCR). JT VRAW, FTAN YJYZRYZR L'E NABGLYO!' XIZN NTRY TRW TRAV ZNWIUG AOALYZN NTR WJJP JP NTR TABB: LY PAUN ZTR FAZ YJF EJWR NTAY YLYR PRRN TLOT, AYV ZTR AN JYUR NJJG IQ NTR BLNNBR OJBVRY GRS AYV TIWWLRV JPP NJ NTR OAWVRY VJJW. QJJW ABLUR! LN FAZ AZ EIUT AZ ZTR UJIBV VJ, BSLYO VJFY JY JYR ZLVR, NJ BJJG NTWJIOT LYNJ NTR OAWVRY FLNT JYR RSR; DIN NJ ORN NTWJIOT FAZ EJWR TJQRBRZZ NTAY RCRW: ZTR ZAN VJFY AYV DROAY NJ UWS AOALY.`SJI JIOTN NJ DR AZTAERV JP SJIWZRBP,' ZALV ABLUR, `A OWRAN OLWB BLGR SJI,' (ZTR ELOTN FRBB ZAS NTLZ), `NJ OJ JY UWSLYO LY NTLZ FAS! ZNJQ NTLZ EJERYN, L NRBB SJI!' DIN ZTR FRYN JY ABB NTR ZAER, ZTRVVLYO OABBJYZ JP NRAWZ, IYNLB NTRWR FAZ A BAWOR QJJB ABB WJIYV TRW, ADJIN PJIW LYUTRZ VRRQ AYV WRAUTLYO TABP VJFY NTR TABB.</w:t>
                      </w:r>
                    </w:p>
                    <w:p>
                      <w:pPr>
                        <w:pStyle w:val="Normal"/>
                        <w:bidi w:val="0"/>
                        <w:jc w:val="left"/>
                        <w:rPr/>
                      </w:pPr>
                      <w:r>
                        <w:rPr/>
                      </w:r>
                    </w:p>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0" distT="0" distB="0" distL="0" distR="0" simplePos="0" locked="0" layoutInCell="0" allowOverlap="1" relativeHeight="3">
            <wp:simplePos x="0" y="0"/>
            <wp:positionH relativeFrom="column">
              <wp:posOffset>19050</wp:posOffset>
            </wp:positionH>
            <wp:positionV relativeFrom="line">
              <wp:posOffset>-651510</wp:posOffset>
            </wp:positionV>
            <wp:extent cx="1608455" cy="19691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1608455" cy="1969135"/>
                    </a:xfrm>
                    <a:prstGeom prst="rect">
                      <a:avLst/>
                    </a:prstGeom>
                  </pic:spPr>
                </pic:pic>
              </a:graphicData>
            </a:graphic>
          </wp:anchor>
        </w:drawing>
      </w:r>
    </w:p>
    <w:p>
      <w:pPr>
        <w:pStyle w:val="Normal"/>
        <w:bidi w:val="0"/>
        <w:jc w:val="left"/>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B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1:07:00Z</dcterms:created>
  <dc:creator>Creative</dc:creator>
  <dc:description/>
  <dc:language>en-US</dc:language>
  <cp:lastModifiedBy>Creative</cp:lastModifiedBy>
  <cp:lastPrinted>2006-03-05T14:14:00Z</cp:lastPrinted>
  <dcterms:modified xsi:type="dcterms:W3CDTF">2006-03-05T11:16:00Z</dcterms:modified>
  <cp:revision>5</cp:revision>
  <dc:subject/>
  <dc:title>Caeser's Cipher</dc:title>
</cp:coreProperties>
</file>