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ITCS 412 Cryptography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First semester 2007/2008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mework 1 – Classical Ciphers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Due date: 18/10/2007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[CLO1]</w:t>
      </w:r>
    </w:p>
    <w:p>
      <w:pPr>
        <w:pStyle w:val="Normal"/>
        <w:bidi w:val="0"/>
        <w:jc w:val="left"/>
        <w:rPr/>
      </w:pPr>
      <w:r>
        <w:rPr/>
        <w:t>The following is a ciphertext of an English text. Please find the key and submit the plaintext. An electronic copy will be mailed to the group for electronic analysis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130175</wp:posOffset>
                </wp:positionV>
                <wp:extent cx="3671570" cy="676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676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NHNO UOIQH WKFNJ SEJPR VBMVB WRLEI SOPUR RVBO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GSED NSKFF RVNGI IPTEO GTUBN VGOUN EGJNK JSEF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LOTRB HRSRL CLHWE UNIQI EOBYR OHLTA UNOXS LLLE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CNBN GJFKF LLGTH EHLTH HBDDM IWULH IEFPU OESH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HLTBU PWQCE OMYVM IJITO ZDRNE GBNGE IYJDH EBBB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IEVJ NWPSW JFITE FUIRO SWIEE FDGJN JXAVI AUEL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BOFT RDOYF RLUAQ ESHFM HERHB DBUOV MIGFO IGAQZ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RNEQ UHLTM DOYOF GVQIW JFXML BUHLO CRNPD SEGX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WITKF SLAER GTKFR HTTRG HLNWD WEGBB RVTKF LSME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LBBS KFLRP KHEWK BTVIA SQEQF DWPMH IEWIO XHHW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ZBSQ UAGSE DNHLT RRPMD QRRQE UIUPB NUPOP BLW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XHHDM IWULH UORTM DMLOB YSFAF FFXML BCEWX EHOI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FRVR IBMLM IDSWD MLVBC RMLHD TLPNR GTHYT LMEV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SMEV MABTP UFAGP UWPNW IEWBB OFSDN SDXAV BTUB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HMLLO GVBLH TMDOA QEAEP VHJTW IEUFH XOGDQ IFUU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TKBT KFHDE RHDEQ ULBDU WPUWP FDOIO MUVUR DUEG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JBZL OEDOD KPUVF DLOAQ JCHHI OEEGG RDNEL USKP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HEAOB DBGIW UEGPU WXIWI AIVRK BTDOD IVREP AZIO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TXQR LHHWS ALTIQ HAKFA YZFXS MXGFW IAWDO YFRH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KFWK PLHPF KFROP WHSAU NTRXA UESWI EYJEZ FRJ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JPRWI EQUUU OEGUO OPONP UWUHH XIQEO ZBTWI EGVL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XEDUH HSDUP PVPFU BIQDO XMDEF HHBRG IIWUI QHTK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DOEZ IIFIM DEEKJ MIFEO RULUE VBDKP WDCOX UIIJ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OFESB LLUTO FBLUL ROGHS AQEFR SGHUA OMTKJ SQPN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NVFH HUHRV GKUBX UTKBT ZBSVP MHUHL OGKFW DTUQ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BOFTR EOEFC DVSHI EZBSX TEGUO VMEHQ IQHOQ IIVS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JITDO DLOHL TPUFS HOTVU AWFCR VLGOT JFTLO TRUH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UPRTI WJOQI OZFVH SHDSD KFTKS EZIIP TEOGO QUOK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UJGK UHHBL ZBYVS OOMEG CAFLT RXHHS EKFWD THHN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VUHDW EWSIH EIWBH XODUF DWJMH TSKVT KJSHZ EVTO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AWIE ZPUOE NWIAY FTRMO RLAWU HHGLR VNGFR LOGO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GVBNG PNOZS WPPSF DZIEQ IEEFG DOTRG EHMAP JLGE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OMPDJ NWIEU FTKBT KFHDE NHWEU GEOUB HGOUF OKHO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IEWIO XHHWX HDUAV URHOU RVSFB RHFRL UIVUH DUIY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CKPSH OTUBV HMLLO GGBYL OAQED DZOXU DRJNJ CUVJ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HTSOJ KHUHL TTDLE VNUFI MRSEH GFRST WIAQE OLOG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UUPW QCUVJ NHTSD UHRNE DODRO TRQOI UHDUT KFRH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KFCX SSHPF WSAYF LOJNJ XOUSI HTAEP UWNAN JNJ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JNFP NQFCW JOQTB DEAQE IUSEJ VLDSF RPDFP NWBC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XIWID LGFHS EQUPH PPOFA OMTKF TLNEV PTKBT BPUF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NQFVH SGHUT RLNRX AQZOQ FOUCE FPMHG RLFNG MYZJ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KUHHN IWDAQ BLOHO WPHHM LKFFH MTDTL LHHWJ TFIU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NKJS EFLOZ PXTHH EHLNS HMFVM OZMYX QOQII VCAF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RXAU ESWIE KFAGC ODSDV PTKBT KFCRV LGMII UHLT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HBDEF TWFRI PUQEW KFRHU HHJTF IWDTA QESDX TKBT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UWDTC RWEUF DZJTK MOWTO IMIWU LHXHL UEVQO WTWK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CKIEG JDQUK QPWZI AWUOP BKHPF DODZI EQIEW SIH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GEHM TKFPO BCHXI WIOQF OIIIV MEJTH HERHX IWRU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KOZB DDKEF CDVSH BSVPO QBSKF TRVCK FDLUH HXAV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VHSCR NEEZA FPLGT HXEDH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1pt;height:532.6pt;mso-wrap-distance-left:9.05pt;mso-wrap-distance-right:9.05pt;mso-wrap-distance-top:0pt;mso-wrap-distance-bottom:0pt;margin-top:10.2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NHNO UOIQH WKFNJ SEJPR VBMVB WRLEI SOPUR RVBO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GSED NSKFF RVNGI IPTEO GTUBN VGOUN EGJNK JSEF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LOTRB HRSRL CLHWE UNIQI EOBYR OHLTA UNOXS LLLE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CNBN GJFKF LLGTH EHLTH HBDDM IWULH IEFPU OESH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HLTBU PWQCE OMYVM IJITO ZDRNE GBNGE IYJDH EBBB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IEVJ NWPSW JFITE FUIRO SWIEE FDGJN JXAVI AUEL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BOFT RDOYF RLUAQ ESHFM HERHB DBUOV MIGFO IGAQZ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RNEQ UHLTM DOYOF GVQIW JFXML BUHLO CRNPD SEGX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WITKF SLAER GTKFR HTTRG HLNWD WEGBB RVTKF LSME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LBBS KFLRP KHEWK BTVIA SQEQF DWPMH IEWIO XHHW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ZBSQ UAGSE DNHLT RRPMD QRRQE UIUPB NUPOP BLWI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XHHDM IWULH UORTM DMLOB YSFAF FFXML BCEWX EHOI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FRVR IBMLM IDSWD MLVBC RMLHD TLPNR GTHYT LMEV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SMEV MABTP UFAGP UWPNW IEWBB OFSDN SDXAV BTUB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HMLLO GVBLH TMDOA QEAEP VHJTW IEUFH XOGDQ IFUU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TKBT KFHDE RHDEQ ULBDU WPUWP FDOIO MUVUR DUEG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JBZL OEDOD KPUVF DLOAQ JCHHI OEEGG RDNEL USKP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HEAOB DBGIW UEGPU WXIWI AIVRK BTDOD IVREP AZIO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TXQR LHHWS ALTIQ HAKFA YZFXS MXGFW IAWDO YFRH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KFWK PLHPF KFROP WHSAU NTRXA UESWI EYJEZ FRJS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JPRWI EQUUU OEGUO OPONP UWUHH XIQEO ZBTWI EGVL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XEDUH HSDUP PVPFU BIQDO XMDEF HHBRG IIWUI QHTK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DOEZ IIFIM DEEKJ MIFEO RULUE VBDKP WDCOX UIIJ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OFESB LLUTO FBLUL ROGHS AQEFR SGHUA OMTKJ SQPN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NVFH HUHRV GKUBX UTKBT ZBSVP MHUHL OGKFW DTUQ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BOFTR EOEFC DVSHI EZBSX TEGUO VMEHQ IQHOQ IIVS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JITDO DLOHL TPUFS HOTVU AWFCR VLGOT JFTLO TRUH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UPRTI WJOQI OZFVH SHDSD KFTKS EZIIP TEOGO QUOK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UJGK UHHBL ZBYVS OOMEG CAFLT RXHHS EKFWD THHN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VUHDW EWSIH EIWBH XODUF DWJMH TSKVT KJSHZ EVTO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AWIE ZPUOE NWIAY FTRMO RLAWU HHGLR VNGFR LOGO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GVBNG PNOZS WPPSF DZIEQ IEEFG DOTRG EHMAP JLGE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OMPDJ NWIEU FTKBT KFHDE NHWEU GEOUB HGOUF OKHOG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IEWIO XHHWX HDUAV URHOU RVSFB RHFRL UIVUH DUIY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CKPSH OTUBV HMLLO GGBYL OAQED DZOXU DRJNJ CUVJ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HTSOJ KHUHL TTDLE VNUFI MRSEH GFRST WIAQE OLOG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UUPW QCUVJ NHTSD UHRNE DODRO TRQOI UHDUT KFRH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KFCX SSHPF WSAYF LOJNJ XOUSI HTAEP UWNAN JNJU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JNFP NQFCW JOQTB DEAQE IUSEJ VLDSF RPDFP NWBCW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XIWID LGFHS EQUPH PPOFA OMTKF TLNEV PTKBT BPUFB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NQFVH SGHUT RLNRX AQZOQ FOUCE FPMHG RLFNG MYZJ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KUHHN IWDAQ BLOHO WPHHM LKFFH MTDTL LHHWJ TFIU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NKJS EFLOZ PXTHH EHLNS HMFVM OZMYX QOQII VCAF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RXAU ESWIE KFAGC ODSDV PTKBT KFCRV LGMII UHLT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HBDEF TWFRI PUQEW KFRHU HHJTF IWDTA QESDX TKBT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UWDTC RWEUF DZJTK MOWTO IMIWU LHXHL UEVQO WTWKJ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CKIEG JDQUK QPWZI AWUOP BKHPF DODZI EQIEW SIHE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GEHM TKFPO BCHXI WIOQF OIIIV MEJTH HERHX IWRU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KOZB DDKEF CDVSH BSVPO QBSKF TRVCK FDLUH HXAVP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VHSCR NEEZA FPLGT HXEDH 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B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10:00Z</dcterms:created>
  <dc:creator>Creative</dc:creator>
  <dc:description/>
  <cp:keywords/>
  <dc:language>en-US</dc:language>
  <cp:lastModifiedBy>Hesham al-Ammal</cp:lastModifiedBy>
  <cp:lastPrinted>2005-03-21T09:02:00Z</cp:lastPrinted>
  <dcterms:modified xsi:type="dcterms:W3CDTF">2007-10-02T10:10:00Z</dcterms:modified>
  <cp:revision>3</cp:revision>
  <dc:subject/>
  <dc:title>Caeser's Cipher</dc:title>
</cp:coreProperties>
</file>