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kuar_no_Go: Hitomi no chikara</w:t>
      </w:r>
    </w:p>
    <w:p>
      <w:pPr>
        <w:pStyle w:val="Normal"/>
        <w:rPr/>
      </w:pPr>
      <w:r>
        <w:rPr/>
      </w:r>
    </w:p>
    <w:tbl>
      <w:tblPr>
        <w:tblW w:w="5345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45"/>
      </w:tblGrid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omaji Lyrics</w:t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anata no hitomi no chikara de watashi wa kawatte yukou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kinou no yuraida kimochi wo nugisuteru tame ni</w:t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yume ni miteita shiawase nara   dareka ga hakonde kureru to omotteta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isogi ashi no machi de iiwake bakari   minna mo onaji to usobuiteta</w:t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hontou ni kimi wa ima manzokushiteru no?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kokoro no mannaka minukaretayoude</w:t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anata to deaenakattara itsuwatta egao no mama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uwabe no taido ya kotoba wo kurikaeshita n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anata no hitomi no chikara de watashi wa kawatte yukou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kinou no yuraida kimochi wo nugisuteru tame ni</w:t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hitogomi wa kyou mo mawari nagara   ai mo kibou mo suiageteku</w:t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kizukazu ni tebanashita   dai setsuna mono wo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mou ichido kono te ni   dakishimetemitai</w:t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anata to deaenakattara kitto semai sora no shita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tekitou na seikatsu no naka de nagasareteita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anata no watashi no mirai wo isshoni kizuite yukou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donna ni kizutsuku koto ni mo mou osorenaide</w:t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yakusoku   tsuyoku naru kara   sono me wo sorasanaide</w:t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anata to deaenakattara kitto semai sora no shita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tekitou na kurashi no naka de nagasareteita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anata no watashi no mirai wo isshoni kizuite yukou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>donna ni kizutsuku koto ni mo mou osorenaide</w:t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細明體;MingLiU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top"/>
              <w:rPr>
                <w:rFonts w:ascii="Arial" w:hAnsi="Arial" w:eastAsia="細明體;MingLiU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top"/>
              <w:rPr>
                <w:rFonts w:ascii="Arial" w:hAnsi="Arial" w:eastAsia="細明體;MingLiU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top"/>
              <w:rPr>
                <w:rFonts w:ascii="Arial" w:hAnsi="Arial" w:eastAsia="細明體;MingLiU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top"/>
              <w:rPr>
                <w:rFonts w:ascii="Arial" w:hAnsi="Arial" w:eastAsia="細明體;MingLiU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top"/>
              <w:rPr>
                <w:rFonts w:ascii="Arial" w:hAnsi="Arial" w:eastAsia="細明體;MingLiU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top"/>
              <w:rPr>
                <w:rFonts w:ascii="Arial" w:hAnsi="Arial" w:eastAsia="細明體;MingLiU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top"/>
              <w:rPr>
                <w:rFonts w:ascii="Arial" w:hAnsi="Arial" w:eastAsia="細明體;MingLiU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top"/>
              <w:rPr>
                <w:rFonts w:ascii="Arial" w:hAnsi="Arial" w:eastAsia="細明體;MingLiU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細明體;MingLiU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2:20:00Z</dcterms:created>
  <dc:creator>Hung</dc:creator>
  <dc:description/>
  <dc:language>en-US</dc:language>
  <cp:lastModifiedBy>Hung</cp:lastModifiedBy>
  <dcterms:modified xsi:type="dcterms:W3CDTF">2004-07-08T02:27:00Z</dcterms:modified>
  <cp:revision>1</cp:revision>
  <dc:subject/>
  <dc:title>Hikuar_no_Go: Hitomi no chikara</dc:title>
</cp:coreProperties>
</file>