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90"/>
        <w:gridCol w:w="6390"/>
      </w:tblGrid>
      <w:tr>
        <w:trPr/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following questionnaire serves to submit a formal proposal for PARENT MEDIATED ENRICHMENT at Goethe International Charter School. By submitting this signed proposal and if selected you are committing 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Submit a valid TB test result as well as a Live Scan background check to the school. (The cost for the Live Scan test can be borne by the school if you are committing to teach the class for </w:t>
            </w:r>
            <w:r>
              <w:rPr>
                <w:b/>
              </w:rPr>
              <w:t>ALL</w:t>
            </w:r>
            <w:r>
              <w:rPr/>
              <w:t xml:space="preserve"> enrichment blocks of the school year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each a weekly class at GICS under the umbrella of the GICS After Care progra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e available weekly at the agreed upon day and time (no substitutes unless you propose your class with a partner in this application already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Fully volunteer your time for at least six weeks. The first block starts the week of November 1</w:t>
            </w:r>
            <w:r>
              <w:rPr>
                <w:vertAlign w:val="superscript"/>
              </w:rPr>
              <w:t>st</w:t>
            </w:r>
            <w:r>
              <w:rPr/>
              <w:t>, 2010, three more blocks are planned for the remaining 2010/11 school year (two blocks of 6 weeks each before spring break and one additional block of 6 weeks before summer break)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onal Information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and contact informa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  <w:t>Relationship to school: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your child is attending Goethe pls. state name, grade and class of child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sed Program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of the class that you are proposing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ge group is your class targeted for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uld you like to teach the class gender specific or co-ed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ys / Girls / Co-ed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hich weekday would you like to offer your clas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(Most classes will have to be taught between 3 pm and 4 pm Mo/Tu/Thu/Fri and between 1pm and 2 pm on We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  <w:t>Qualificatio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74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Do you have a certification, experience or a professional background that qualifies you in teaching the proposed class. </w:t>
            </w:r>
          </w:p>
          <w:p>
            <w:pPr>
              <w:pStyle w:val="ListParagraph"/>
              <w:tabs>
                <w:tab w:val="clear" w:pos="720"/>
                <w:tab w:val="left" w:pos="274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Please state which and describe experience, if certified, please provide a copy of certificate with this form to the committee</w:t>
            </w:r>
          </w:p>
          <w:p>
            <w:pPr>
              <w:pStyle w:val="ListParagraph"/>
              <w:tabs>
                <w:tab w:val="clear" w:pos="720"/>
                <w:tab w:val="left" w:pos="2740" w:leader="none"/>
              </w:tabs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tabs>
                <w:tab w:val="clear" w:pos="720"/>
                <w:tab w:val="left" w:pos="2740" w:leader="none"/>
              </w:tabs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urriculum: </w:t>
            </w:r>
          </w:p>
        </w:tc>
      </w:tr>
      <w:tr>
        <w:trPr>
          <w:trHeight w:val="180" w:hRule="atLeast"/>
        </w:trPr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be one typical class over its duration (45 min to 1 hr)</w:t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  <w:t>Curriculum (continued)</w:t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  <w:t>Describe the classes and their continuation over a six to eight week block:</w:t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  <w:t xml:space="preserve">Equipment / Materials  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  <w:sz w:val="20"/>
              </w:rPr>
              <w:t>Note: Please list the prospective cost of all equipment and materials as accurately as possible. Also note that all costs involved have to be passed on to participants in a cost-neutral manner, i.e. no profit can be made from the sale of materials.</w:t>
            </w:r>
          </w:p>
        </w:tc>
      </w:tr>
      <w:tr>
        <w:trPr>
          <w:trHeight w:val="1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  <w:t>What equipment will be needed for your class: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  <w:t>Will you provide the equipment: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  <w:t>Yes / No/ not all</w:t>
            </w:r>
          </w:p>
        </w:tc>
      </w:tr>
      <w:tr>
        <w:trPr>
          <w:trHeight w:val="1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  <w:t>If no or not all, which equipment do you expect the school to provid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  <w:t xml:space="preserve">Can your class be taught outside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  <w:t>Yes / No</w:t>
            </w:r>
          </w:p>
        </w:tc>
      </w:tr>
      <w:tr>
        <w:trPr>
          <w:trHeight w:val="1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  <w:t>If outside, do you require a shaded are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  <w:t>Yes / No</w:t>
            </w:r>
          </w:p>
        </w:tc>
      </w:tr>
      <w:tr>
        <w:trPr>
          <w:trHeight w:val="1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  <w:t>Will you need materials, special attire for students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  <w:t>Yes / No</w:t>
            </w:r>
          </w:p>
        </w:tc>
      </w:tr>
      <w:tr>
        <w:trPr>
          <w:trHeight w:val="1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  <w:t>If yes, please describe what is needed and at which cost to parents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  <w:t>Signature: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  <w:t>Date: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spacing w:lineRule="auto" w:line="240" w:before="0" w:after="0"/>
              <w:rPr/>
            </w:pPr>
            <w:r>
              <w:rPr/>
              <w:t>The committee will consider your proposal and contact you by mid October for a planned start of classes by November 1</w:t>
            </w:r>
            <w:r>
              <w:rPr>
                <w:vertAlign w:val="superscript"/>
              </w:rPr>
              <w:t>st</w:t>
            </w:r>
            <w:r>
              <w:rPr/>
              <w:t>. Thank you very much for being an active part of the volunteer community at Goethe and helping us to improve our children’s education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42:00Z</dcterms:created>
  <dc:creator>Katja</dc:creator>
  <dc:description/>
  <cp:keywords/>
  <dc:language>en-US</dc:language>
  <cp:lastModifiedBy>Renate Lux</cp:lastModifiedBy>
  <dcterms:modified xsi:type="dcterms:W3CDTF">2010-10-10T19:28:00Z</dcterms:modified>
  <cp:revision>4</cp:revision>
  <dc:subject/>
  <dc:title>The following questionnaire serves to submit a formal proposal for PARENT MEDIATED ENRICHMENT at Goethe International Charter School</dc:title>
</cp:coreProperties>
</file>