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GICS BOT meeting</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June 10, 2013</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30 PM</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oom 50</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RELIMINARY</w:t>
      </w:r>
    </w:p>
    <w:p>
      <w:pPr>
        <w:pStyle w:val="Normal"/>
        <w:numPr>
          <w:ilvl w:val="0"/>
          <w:numId w:val="2"/>
        </w:numPr>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all to order 6:42 PM</w:t>
      </w:r>
    </w:p>
    <w:p>
      <w:pPr>
        <w:pStyle w:val="Normal"/>
        <w:numPr>
          <w:ilvl w:val="0"/>
          <w:numId w:val="2"/>
        </w:numPr>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oll Call  Present: Elke Miller, Sean McManus, John Mora, Frank Beuthin, Steve Frandsen, Alex Gharagozlow. Also present, Gwenis Laura, Executive Director (ED)</w:t>
      </w:r>
    </w:p>
    <w:p>
      <w:pPr>
        <w:pStyle w:val="Normal"/>
        <w:shd w:fill="FFFFFF" w:val="clear"/>
        <w:spacing w:lineRule="auto" w:line="240" w:before="0" w:after="0"/>
        <w:ind w:left="7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UBLIC COMMENT:</w:t>
      </w:r>
    </w:p>
    <w:p>
      <w:pPr>
        <w:pStyle w:val="Normal"/>
        <w:numPr>
          <w:ilvl w:val="0"/>
          <w:numId w:val="1"/>
        </w:numPr>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att Petras (Parent)</w:t>
      </w:r>
    </w:p>
    <w:p>
      <w:pPr>
        <w:pStyle w:val="Normal"/>
        <w:shd w:fill="FFFFFF" w:val="clear"/>
        <w:spacing w:lineRule="auto" w:line="240" w:before="0" w:after="0"/>
        <w:ind w:left="7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y name is Matt Petras, my son is in kindergarten</w:t>
      </w:r>
    </w:p>
    <w:p>
      <w:pPr>
        <w:pStyle w:val="Normal"/>
        <w:shd w:fill="FFFFFF" w:val="clear"/>
        <w:spacing w:lineRule="auto" w:line="240" w:before="0" w:after="0"/>
        <w:ind w:left="7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ind w:left="7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s a first year parent I have had a pretty good year this year and am proud of what my son has learned …pretty good year. I was surprised to see the new propose org structure. I am concerned in a few ways, it seems like a pattern of having a say in the admin to create stability and also I wonder if it affects anything financially in the way the org structure is laid out. Or I would like to have more information about the facility we heard about at the silent auction fundraiser and if there is anything that could create issues with funds not being available to the classrooms in the future.</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numPr>
          <w:ilvl w:val="0"/>
          <w:numId w:val="1"/>
        </w:numPr>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ichelle Mead (Parent)</w:t>
      </w:r>
    </w:p>
    <w:p>
      <w:pPr>
        <w:pStyle w:val="Normal"/>
        <w:shd w:fill="FFFFFF" w:val="clear"/>
        <w:spacing w:lineRule="auto" w:line="240" w:before="0" w:after="0"/>
        <w:ind w:left="7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 am the parent to a first grader and incoming kindergartener.</w:t>
      </w:r>
    </w:p>
    <w:p>
      <w:pPr>
        <w:pStyle w:val="Normal"/>
        <w:shd w:fill="FFFFFF" w:val="clear"/>
        <w:spacing w:lineRule="auto" w:line="240" w:before="0" w:after="0"/>
        <w:ind w:left="7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 love the school, I trust the board to lead us in the future.</w:t>
      </w:r>
    </w:p>
    <w:p>
      <w:pPr>
        <w:pStyle w:val="Normal"/>
        <w:shd w:fill="FFFFFF" w:val="clear"/>
        <w:spacing w:lineRule="auto" w:line="240" w:before="0" w:after="0"/>
        <w:ind w:left="720" w:hanging="0"/>
        <w:rPr/>
      </w:pPr>
      <w:r>
        <w:rPr>
          <w:rFonts w:eastAsia="Times New Roman" w:cs="Times New Roman" w:ascii="Times New Roman" w:hAnsi="Times New Roman"/>
          <w:color w:val="000000"/>
          <w:sz w:val="28"/>
          <w:szCs w:val="28"/>
        </w:rPr>
        <w:t>I am perplexed by the lack of communication. Regarding proposed org changes, last year we had a mass exodus of parents due to the school’s instability.</w:t>
      </w:r>
    </w:p>
    <w:p>
      <w:pPr>
        <w:pStyle w:val="Normal"/>
        <w:shd w:fill="FFFFFF" w:val="clear"/>
        <w:spacing w:lineRule="auto" w:line="240" w:before="0" w:after="0"/>
        <w:ind w:left="720" w:hanging="0"/>
        <w:rPr/>
      </w:pPr>
      <w:r>
        <w:rPr>
          <w:rFonts w:eastAsia="Times New Roman" w:cs="Times New Roman" w:ascii="Times New Roman" w:hAnsi="Times New Roman"/>
          <w:color w:val="000000"/>
          <w:sz w:val="28"/>
          <w:szCs w:val="28"/>
        </w:rPr>
        <w:t>This year we were back on track, morale was high, but now because of lack of communication, there are rampant rumors. I heard a rumor today that you already know who the Asst Principal will be. I don’t want to see parents leaving and I am so excited about new parents, I don’t want to see them leave because of Org change. I urge you to examine it before you vote, please make sure that it will be viable for more than a year We will be a big laughing stock and if you vote on this and next year we change our minds again. We have to find the structure that will work and not change year to year.</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numPr>
          <w:ilvl w:val="0"/>
          <w:numId w:val="1"/>
        </w:numPr>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ndrea Martin (Parent)</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ear Board members,</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You have se me here from time to time to talk to you about what I feel we are doing well or not so well. What I feel we are not doing well right now is communicating.</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Two weeks ago, at the May 28th BOT meeting, a new organizational chart was proposed by the Executive Director and voted on by the five Board members present. </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ollowing an extensive meeting with the rest of the GPA executive Board the next night, the six of us who were in town and present composed an email to the Board members outlining our questions, asking for a response within a specific time period. We also asked for a Town Hall meeting during which the Board would address the entire community regarding the org chart and to update everyone on facilities.</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Our requests have not been answered.</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ere then again, are some of our comments and questions regarding the events of the May 28th Board meeting and the org chart that was presented at that time: I hope that maybe this evening we can get clarification during the discussion of the new org chart and possible further amendments.</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egarding the chart that was presented and partially voted upon: </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hy is there no cross communication between the IB and language Coordinators and the Assistant Principal? The coordinators are places as if they are at our core but they are not connected to the other figures.</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hy are the interns, whose main function is teaching and classroom support, to be grouped under the office staff and overseen by someone who potentially has no teaching/educational experience?</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ill staff evaluations be a part of the Assistant Principal's role, and if so, how does the  As Pr. evaluate the work of the IB and Language Coordinator, who are teachers, if they are equal to him/her in authority?</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here is the Advisory Council in the Org Chart?</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here does the GPA fit into this chart? We understand that is anticipated that we are to report to the Asst Principal. Given the ED's responsibility for matters also related to the basic operations of the GPA such as fundraising, web site communications, facilities usage, communication with Marina del Rey Middle School, and more, it seems to make more sense that the GPA would report to the ED.</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hat is the anticipated actual savings with the creation of the new position of Asst Principal, in conjunction with the hiring of a Development Manager?</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e just paid consultant a lot of money to develop a new org chart last year. We addressed this in our charter renewal petition. Do we foresee any negative pushback by amending so quickly after charter renewal?</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 appeal to our Board to consider seriously the need for communication and transparency with our community. Why should parents be afraid to ask questions? These are our children, we are a charter school. We donate time, energy, and money. Some of us to an enormous extent. I would be thrilled to see a more open dialogue between our Board and the rest of the community, and not only when you need us to raise funds or write letters to the LAUSD. But this will take a change in thinking about how we can all work together as well as a deeper appreciation for the talent that we have in our community.</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oming up we will begin the hiring process for a new Assistant Principal, and my hope is that any parents who would like to participate will have the opportunity to be on the hiring committee, just as they were last year.</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Last summer one of the Board members asked me why, after all of the chaos of that year, I was still committed to Goethe. I can't say word for word what my answer was at that time; however I do know that I believed then and still believe in the magic that happens in the classroom. I believe in the teachers we have been fortunate enough to have for our daughter. And I believe that we have it in our power as a community to come together and act with integrity and insight to create an ever stronger school.</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Goethe’s first Principal, Lucy Fowers, wrote in the 2009 Handbook:</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By your willingness to take a risk on this unknown and unproven school, you have already made a bold statement to your child and the greater community about what you value. Your active participation will be the foundation of a school culture of parents and students who commit to becoming part of the solution.</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I am honored that you have entrusted me with your children and the responsibility to create a culture in which they can flourish. I commit to give the best that I am. However, my core professional staff simply cannot accomplish the arduous task of creating a school alone, but rather they require the energy, time and resources of every Goethe family. Together we can make a difference in the lives of our children.”</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 hope to see her intentions and vision embraced by your deliberations and actions.</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rPr/>
      </w:pPr>
      <w:r>
        <w:rPr>
          <w:rFonts w:eastAsia="Times New Roman" w:cs="Times New Roman" w:ascii="Times New Roman" w:hAnsi="Times New Roman"/>
          <w:color w:val="000000"/>
          <w:sz w:val="28"/>
          <w:szCs w:val="28"/>
        </w:rPr>
        <w:t>4.Jake Mead (Parent)</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 would echo the sentiments of the folks who spoken before me. The stability in the leadership position is paramount to moving forward and getting traction and being a great educational institution but am so making sure that we are renewed again and looked upon as a model of charter schools in LA. It has been a crazy ride. And what frightens me is that the amount of turnover affects our ability to recruit talent for the top roles. Let’s move forward and make it best possible school.</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Irina Kensinger</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Kindergartner, and 2 3</w:t>
      </w:r>
      <w:r>
        <w:rPr>
          <w:rFonts w:eastAsia="Times New Roman" w:cs="Times New Roman" w:ascii="Times New Roman" w:hAnsi="Times New Roman"/>
          <w:color w:val="000000"/>
          <w:sz w:val="28"/>
          <w:szCs w:val="28"/>
          <w:vertAlign w:val="superscript"/>
        </w:rPr>
        <w:t>rd</w:t>
      </w:r>
      <w:r>
        <w:rPr>
          <w:rFonts w:eastAsia="Times New Roman" w:cs="Times New Roman" w:ascii="Times New Roman" w:hAnsi="Times New Roman"/>
          <w:color w:val="000000"/>
          <w:sz w:val="28"/>
          <w:szCs w:val="28"/>
        </w:rPr>
        <w:t xml:space="preserve"> graders</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 would like to express that I am personally confused about the role of GPA and how we should be. Last year I was not supportive of how GPA was because it was to some extent disruptive and negative. This year all the individuals in the GPA were positive, supportive, and we were available to support the admin and BOT, to be joined at hip and help pool resources. Some examples, for Live Ask, the fundraiser were not raised for PE and arts. They were for the building [facility] there was no forum to show us [to discuss options with the community][to show us your] due diligence and options.</w:t>
      </w:r>
    </w:p>
    <w:p>
      <w:pPr>
        <w:pStyle w:val="Normal"/>
        <w:spacing w:lineRule="auto" w:line="240" w:before="0" w:after="10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ay to day [issues] in the school GPA should be aware. We are your helpers, you should not worry about how to manage us. We can pool resources, commit, fill consultants’ roles. I don’t see the connection, I don’t know if you need us in the role I think we can provide, this is just me, I did not discuss [with other GPA]. I feel that Tara (paid consultant) at our GPA [exec] meeting. She said GPA is “moms baking cookies.” If that is all you need from us, then I don’t know.</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ONSENT AGENDA </w:t>
      </w:r>
    </w:p>
    <w:p>
      <w:pPr>
        <w:pStyle w:val="Normal"/>
        <w:shd w:fill="FFFFFF" w:val="clear"/>
        <w:spacing w:lineRule="auto" w:line="240" w:before="0" w:after="0"/>
        <w:rPr/>
      </w:pPr>
      <w:r>
        <w:rPr>
          <w:rFonts w:eastAsia="Times New Roman" w:cs="Times New Roman" w:ascii="Times New Roman" w:hAnsi="Times New Roman"/>
          <w:color w:val="000000"/>
          <w:sz w:val="28"/>
          <w:szCs w:val="28"/>
        </w:rPr>
        <w:t>ELKE MILLER (EM): I would like to pull the meeting minutes from the 28</w:t>
      </w:r>
      <w:r>
        <w:rPr>
          <w:rFonts w:eastAsia="Times New Roman" w:cs="Times New Roman" w:ascii="Times New Roman" w:hAnsi="Times New Roman"/>
          <w:color w:val="000000"/>
          <w:sz w:val="28"/>
          <w:szCs w:val="28"/>
          <w:vertAlign w:val="superscript"/>
        </w:rPr>
        <w:t>th</w:t>
      </w:r>
      <w:r>
        <w:rPr>
          <w:rFonts w:eastAsia="Times New Roman" w:cs="Times New Roman" w:ascii="Times New Roman" w:hAnsi="Times New Roman"/>
          <w:color w:val="000000"/>
          <w:sz w:val="28"/>
          <w:szCs w:val="28"/>
        </w:rPr>
        <w:t xml:space="preserve">. </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JOHN MORA (JM) Are we working against any timeline here?</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EAN MCMANUS (SM): Are you good here?</w:t>
      </w:r>
    </w:p>
    <w:p>
      <w:pPr>
        <w:pStyle w:val="Normal"/>
        <w:shd w:fill="FFFFFF" w:val="clear"/>
        <w:spacing w:lineRule="auto" w:line="240" w:before="0" w:after="0"/>
        <w:rPr/>
      </w:pPr>
      <w:r>
        <w:rPr>
          <w:rFonts w:eastAsia="Times New Roman" w:cs="Times New Roman" w:ascii="Times New Roman" w:hAnsi="Times New Roman"/>
          <w:color w:val="000000"/>
          <w:sz w:val="28"/>
          <w:szCs w:val="28"/>
        </w:rPr>
        <w:t>JM I would like to null the 28</w:t>
      </w:r>
      <w:r>
        <w:rPr>
          <w:rFonts w:eastAsia="Times New Roman" w:cs="Times New Roman" w:ascii="Times New Roman" w:hAnsi="Times New Roman"/>
          <w:color w:val="000000"/>
          <w:sz w:val="28"/>
          <w:szCs w:val="28"/>
          <w:vertAlign w:val="superscript"/>
        </w:rPr>
        <w:t>th</w:t>
      </w:r>
      <w:r>
        <w:rPr>
          <w:rFonts w:eastAsia="Times New Roman" w:cs="Times New Roman" w:ascii="Times New Roman" w:hAnsi="Times New Roman"/>
          <w:color w:val="000000"/>
          <w:sz w:val="28"/>
          <w:szCs w:val="28"/>
        </w:rPr>
        <w:t>. There are some things that I would like to investigate.</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M If that the case let’s table that.</w:t>
        <w:br/>
        <w:t>EM Any objections to pulling the minutes?</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o we are tabling all 3 minutes for the next board meeting.</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 Items</w:t>
      </w:r>
    </w:p>
    <w:p>
      <w:pPr>
        <w:pStyle w:val="Normal"/>
        <w:shd w:fill="FFFFFF" w:val="clear"/>
        <w:spacing w:lineRule="auto" w:line="240" w:before="0" w:after="0"/>
        <w:rPr/>
      </w:pPr>
      <w:r>
        <w:rPr>
          <w:rFonts w:eastAsia="Times New Roman" w:cs="Times New Roman" w:ascii="Times New Roman" w:hAnsi="Times New Roman"/>
          <w:color w:val="000000"/>
          <w:sz w:val="28"/>
          <w:szCs w:val="28"/>
        </w:rPr>
        <w:t>GW: In your package you will find the org chart. This chart is not final. This is the point we are at right now. The intent is the chart will be finalized by the next meeting on the 24</w:t>
      </w:r>
      <w:r>
        <w:rPr>
          <w:rFonts w:eastAsia="Times New Roman" w:cs="Times New Roman" w:ascii="Times New Roman" w:hAnsi="Times New Roman"/>
          <w:color w:val="000000"/>
          <w:sz w:val="28"/>
          <w:szCs w:val="28"/>
          <w:vertAlign w:val="superscript"/>
        </w:rPr>
        <w:t>th</w:t>
      </w:r>
      <w:r>
        <w:rPr>
          <w:rFonts w:eastAsia="Times New Roman" w:cs="Times New Roman" w:ascii="Times New Roman" w:hAnsi="Times New Roman"/>
          <w:color w:val="000000"/>
          <w:sz w:val="28"/>
          <w:szCs w:val="28"/>
        </w:rPr>
        <w:t xml:space="preserve"> and we will be talking about this during the closed session.</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RANK BEUTHIN (FB)</w:t>
        <w:br/>
        <w:t>Can we address the GPA? This just applies to the educational component, it does not mean that the GPA is not here. There is more to this, a budget associated with this, there is more to it but that is the general consensus, it is almost there.</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 so the difference is that here the development manager became a financial comptroller-- we are back to the office manager</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B: also a manager in there we carved out strategic developer which is on the board level, which is too much for them to handle</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M: can someone speak to the reporting lines for IB and Language coordinators?</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B: depends on where you want to put it..</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FB: we haven’t decided-- either reports to AP or ED either way would work. </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M: Hearing thoughts related to teaching and learning piece relate to me as the AP it feels like an AP teaching learning function, to that end, if that is where it goes, it makes sense to have the corrections reporting through to Gwenis to help build capacity in the middle management of our school and also we need to use interns to the full capacity. Now well placed. Makes more sense {of} contributing to the teaching, learning piece. Also the assessment, IB, it doesn’t all rest on one person’s shoulder.</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B from business admin point of view, this is educational and this is management.</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 I have to say that I would, to your point Sean, I think what I’ve heard in the last board meeting is that Gwenis wants to take on more educational development and she have someone assist her to manage the rest of the educational component, if she is doing that she should be in charge of anyone .</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Let s put the where they have accountability. If they report to them..</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B you can do this both ways,. If there is separation helping her with business element, whether full time position you have to decide, but this separate stuff giving her educational room but supporting her on business piece.</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M but we talked a long time about the middle part of corporation, this isn’t’ just about 2-3 years from now. for next year makes complete sense, the following year when we are through with this piece, looking at new programs if we say it belongs under AP position..</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 but hopefully then the PA becomes a Principal and can take those items(?)</w:t>
        <w:br/>
        <w:t xml:space="preserve">What I hear is that we are switching, the ED is taking more Educational part and therefore is releasing some of the business parts. </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B That is still the plan. They are boxes doesn’t mean they are all equal.</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 and you don’t know who they are so you have to sure and see where the talents are.</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M as we grow there will be more boxes rather than reshuffle chairs every year I would like to get in place</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B: for right now our budget will not allow</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 are you suggesting that IT consultant is pro bono</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B NO</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 but HR is..</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M  But here is a difference between IT and other things we have tacked on..</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EM: I mean HR </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B HR does not belong on business side but there are questions..what is the general oversight, do you have a handbook you make simple items where you don’t have to do..these are simple items..</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 why do we have to put into org chart, these are services that we are paying, and if we are saying HR what are we doing about recruiting and making sure great staff has credentials..</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B: it doesn’t change responsibility</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HR is under </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B Making this point for the budget, we talked a couple of meetings ago</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ean and we discussed taking advantage of service..just as when you have insurance</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 I agree but I don’t think it should be ?org chart</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B general idea is again educational piece and supporting on business side/</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JM are there job descriptions..</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B</w:t>
        <w:br/>
        <w:t xml:space="preserve">for comptroller, we need to talk about office manager I have not done anything on educational piece, all my expertise depends on Gwenis, as ED, I have not touched that. </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JM so tonight we are not voting on this whole thing ? getting more into it</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 I would highly recommend that we not vote</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JM: you which (?) had different and this is merged</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B as we get into overlap from financial pt of view we need to try this on from $ perspective and put this on stable footing.</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e need to help integrate.</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JM That’s great and you mentioned there is a budget ..</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 want to flesh this out in terms of job descriptions, we see ED taking on Educational, Comptroller taking on business, I don’t want to see this about ? capital, diversity plan,</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GW that is still under mine</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B this is purely for illustration</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M I don’t see any movement.</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B: stand for full time IB and language coordinators in budget for next year</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M moving on?</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JM what is next step</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M we have items in closed session..</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JM and EM table to next week</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 I think we said next week, we need a budget. We are looking also last week what is the benefit to classroom. I think we need to see budget.</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B : I made some bold assumptions. I am planning on ED meeting on Friday</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 I think until we have a tight budget..</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B that is the conflict Gwenis needs kids needs, and the running a huge nonprofit with ?.</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M I would share that. Historically we spend a significant amount of money on classrooms. We will look at adding capacity for Middle School and High School, we have parents. We have a rich experience for our kids and the challenge is to maintain that.</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B We need to get to a footprint which allows us to scale the school. I heard these comments, embarrassment, and so on, the intent is to take a hard look, and come up with an org structure that has some life. And potentially that is transitional we have full and part time positions where we have economies of scale.</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 but it is not up to us. Prop 39 or private facility? If we have two or three campuses, what will board say. What is better for our students? I think parents need to take a responsibility for they want to know.   Think as a BOT we need to not get distracted by that and as a board come up with plan a and b. Again, we are not sure what LAUSD has in mind for us and we have to play that every year.</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B: it changes</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 we have to look at that, if we get facility it will look like this.</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M we are almost there.</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B my suggestion is to move Friday with ex ed. [accounting firm]</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ALEX (AG): as somebody who is interacting with the school 28 days of the year, I was thinking that a lot of the thoughts and feeling of the stakeholders of the school is actually making its way to GW and the board? I just want to validate and assumption that I am making, that the thoughts and feelings of parents and stakeholders..lack of participation means how do you get the word around? Certainly we have not had a public session with this attendance in the last 8-9 months, it feels like déjà vu that a lot of the information is not filtering to reps. We need to have a plan of understanding. Do you feel that the general sentiment and perceptions of our stakeholders is understood? Do we have a good feel for their.. </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t is disconcerting to hear from the GPA that they do not feel included. Not that we can comment on this but overall observation that they don’t feel sufficiently aware.</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 part of this is some of the things that are being worked on are not public knowledge. I am not sure why some of the questions came up. I think they could have been discussed with the school leadership. I feel that this is something the board, is not something the boards needs to address, and maybe that takes for Gwenis to reach out to GPA and clarify that. I feel that 99% of this is not for the BOT to respond. I acknowledge it but I don’t think it is in discussion of board.</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G: Vis a vis (?) the different committees involved and whether those mechanisms are effective. I understand that the Board reps meet with-- ..</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 we have two board reps and two leaders.</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ichelle Mead: our board reps do not meet with the parents. Ever.</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 why not? what happened to the rest of the year?</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G; when I saw the title of development manager, that speaks to me as a person as more of a communicator. In that role we could possibly expand that role.</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B that is why everything resides with Gwenis and still the plate is so full that we have to take the top off, the capital campaign fundraising, that rests on us, you, Sean and me. There is so much to do next year.</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e need to align, I broke up that development...everything was pushed into this and it was a catch all position.</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LEX it was stated that much has to do with the qualities of the person..</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 want to advocate that the person should come from communication part. Rather than financial background..it is not only management number crunching..</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B this I mostly.(?).daily I have more information, it shows relationship.</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M. I actually truly ..it is not everyone’s job to communicate from top to bottom that is(?) I do believe it is a leadership function to coordinate the communication piece, not necessarily to do but to coordinate..Gwenis has put a lot of work into that.</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 can say I get 10-12 messages a week about what is happening.</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 from whom?</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SM school related stuff..the blasts and things..are we not combining enough in quantity, or quality in terms of where it is directed and to whom? We should think about that as we look at Gwenis’ plan. </w:t>
        <w:br/>
        <w:t>EM I want to bring it back to Org chart as that is what we are discussing.</w:t>
      </w:r>
    </w:p>
    <w:p>
      <w:pPr>
        <w:pStyle w:val="Normal"/>
        <w:shd w:fill="FFFFFF" w:val="clear"/>
        <w:spacing w:lineRule="auto" w:line="240" w:before="0" w:after="0"/>
        <w:rPr/>
      </w:pPr>
      <w:r>
        <w:rPr>
          <w:rFonts w:eastAsia="Times New Roman" w:cs="Times New Roman" w:ascii="Times New Roman" w:hAnsi="Times New Roman"/>
          <w:color w:val="000000"/>
          <w:sz w:val="28"/>
          <w:szCs w:val="28"/>
        </w:rPr>
        <w:t>I want to say something honestly to the board. Today is June 10</w:t>
      </w:r>
      <w:r>
        <w:rPr>
          <w:rFonts w:eastAsia="Times New Roman" w:cs="Times New Roman" w:ascii="Times New Roman" w:hAnsi="Times New Roman"/>
          <w:color w:val="000000"/>
          <w:sz w:val="28"/>
          <w:szCs w:val="28"/>
          <w:vertAlign w:val="superscript"/>
        </w:rPr>
        <w:t>th</w:t>
      </w:r>
      <w:r>
        <w:rPr>
          <w:rFonts w:eastAsia="Times New Roman" w:cs="Times New Roman" w:ascii="Times New Roman" w:hAnsi="Times New Roman"/>
          <w:color w:val="000000"/>
          <w:sz w:val="28"/>
          <w:szCs w:val="28"/>
        </w:rPr>
        <w:t xml:space="preserve"> and we know we will have a prop 39 location, here, we have a strategic pan, we are hoping a facility will happen next year. I think the plan is that we would have more clarity on the private facility some time ago. I think we can no longer wait to structure our school until we ..since we don’t have the structure we need to sit down and have a firm plan a and plan b. If not…we have to plan for 10 or 5 years and see what comes up. Up until last month I thought we would have lots of clarity. If that is not the case the only people I can ask is the people on the committees..is it going to happen next year, or the year after, or don’t we know? Tonight if we don’t’ have the (?) then our next BOT meeting..</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M what is your point? We need to make baseline assumptions about what we know to be true for next year.</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 it sounds like we know, but then I hear from Frank..I think we need to work on plans..</w:t>
        <w:br/>
        <w:t xml:space="preserve">FB we know where we are going. We know the goals. </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 but when will it happen? But first we said we might be in a private facility for this year so now we are shooting for next year?</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M: Yes 2014</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 but if we are not totally sure I think we need to go for following year plan a and plan b</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B: is contemplating for opening 2014 a private facility and setting up the school for (?). This is the foundation of that. The other reason for the org chart change is to turn the school around financially, and put it on stable footing.</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G: I think it is not a wish but a necessity. I think the school needs to understand there are not facilities available.</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B there will be Prop 39 but it (?) be that it may not be all together.</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M there are no circumstance sunder which we will get..</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o that is what is driving the sense of urgency. We have one more year on this campus and need to be in private facility in 2013.</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 Gwenis should constantly be rotating, because that is best that can happen to us.</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FB I appreciate, </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teve F: Your point is this financial allows us to set a foundation for that.</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B and to attack the $ problems we had this year. We need to break even or more..LAUSD requires us to do more than break even, we need to turn this around, if we submit a budget that is unsustainable, we cannot do that..there is something to his.</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 I am questioning the budget from a student POV because the earning impacts every year --will we be in facility? We can actually plan, we have a library, we have a computer lab we have never been able to create a strong strategic plan,</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B we have ..</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 we have to (?) a steady home</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o can we agree upon looking at this as a very positive view into the future.</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B the two of us always make plan a, plan b,,</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EM </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JM: plan a is private and plan b is prop 39</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teve plan b is here [MDR MS], plan c is prop39 elsewhere..</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JM I want to be clear because we are running out of time, so the deliverable for the next meeting is..</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M, Plan a is educational budget, plan b is unanticipated, GW pulls off a prop 39.</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JM plan a is private in fall 2014 plan b is prop 39 probably on two or three different campus. With two different budgets? </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B: we need to approve a budget for 2013 to submit..then we need to (?) budget which always contemplates a strategic side, assuming prop 39 but that</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 that is one line item, the only way is to remove things out of reserve..any savings we have will be created through this..</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M we can’t just say we will take it out of reserve. Pretty soon there will be no more reserve. A portion anticipated and unanticipated expense, knowing we will, not know all, there is approval money to pay for these things.</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John’s point, we will have some (?)easers here in the next 30-60 days. But for now we have taken this conversation as far as we can for this fiscal tear</w:t>
      </w:r>
    </w:p>
    <w:p>
      <w:pPr>
        <w:pStyle w:val="Normal"/>
        <w:shd w:fill="FFFFFF" w:val="clear"/>
        <w:spacing w:lineRule="auto" w:line="240" w:before="0" w:after="0"/>
        <w:rPr/>
      </w:pPr>
      <w:r>
        <w:rPr>
          <w:rFonts w:eastAsia="Times New Roman" w:cs="Times New Roman" w:ascii="Times New Roman" w:hAnsi="Times New Roman"/>
          <w:color w:val="000000"/>
          <w:sz w:val="28"/>
          <w:szCs w:val="28"/>
        </w:rPr>
        <w:t>JM: what will we see on June 24</w:t>
      </w:r>
      <w:r>
        <w:rPr>
          <w:rFonts w:eastAsia="Times New Roman" w:cs="Times New Roman" w:ascii="Times New Roman" w:hAnsi="Times New Roman"/>
          <w:color w:val="000000"/>
          <w:sz w:val="28"/>
          <w:szCs w:val="28"/>
          <w:vertAlign w:val="superscript"/>
        </w:rPr>
        <w:t>th</w:t>
      </w:r>
      <w:r>
        <w:rPr>
          <w:rFonts w:eastAsia="Times New Roman" w:cs="Times New Roman" w:ascii="Times New Roman" w:hAnsi="Times New Roman"/>
          <w:color w:val="000000"/>
          <w:sz w:val="28"/>
          <w:szCs w:val="28"/>
        </w:rPr>
        <w:t>?</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B final budget. There might be some movement on it but that is what it looks like we need to incorporate committees, and job descriptions.</w:t>
      </w:r>
    </w:p>
    <w:p>
      <w:pPr>
        <w:pStyle w:val="Normal"/>
        <w:shd w:fill="FFFFFF" w:val="clear"/>
        <w:spacing w:lineRule="auto" w:line="240" w:before="0" w:after="0"/>
        <w:rPr/>
      </w:pPr>
      <w:r>
        <w:rPr>
          <w:rFonts w:eastAsia="Times New Roman" w:cs="Times New Roman" w:ascii="Times New Roman" w:hAnsi="Times New Roman"/>
          <w:color w:val="000000"/>
          <w:sz w:val="28"/>
          <w:szCs w:val="28"/>
        </w:rPr>
        <w:t>JM and I wanted to ask we approved the section with Asst Principal because it would be a net gain to the budget, and we can put out job announcements, but we now have new position we are hoping to announce on the 25</w:t>
      </w:r>
      <w:r>
        <w:rPr>
          <w:rFonts w:eastAsia="Times New Roman" w:cs="Times New Roman" w:ascii="Times New Roman" w:hAnsi="Times New Roman"/>
          <w:color w:val="000000"/>
          <w:sz w:val="28"/>
          <w:szCs w:val="28"/>
          <w:vertAlign w:val="superscript"/>
        </w:rPr>
        <w:t>th</w:t>
      </w:r>
      <w:r>
        <w:rPr>
          <w:rFonts w:eastAsia="Times New Roman" w:cs="Times New Roman" w:ascii="Times New Roman" w:hAnsi="Times New Roman"/>
          <w:color w:val="000000"/>
          <w:sz w:val="28"/>
          <w:szCs w:val="28"/>
        </w:rPr>
        <w:t>?</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B My recommendation is to approve, if we can fill it, if not, it rests on me..</w:t>
      </w:r>
    </w:p>
    <w:p>
      <w:pPr>
        <w:pStyle w:val="Normal"/>
        <w:shd w:fill="FFFFFF" w:val="clear"/>
        <w:spacing w:lineRule="auto" w:line="240" w:before="0" w:after="0"/>
        <w:rPr/>
      </w:pPr>
      <w:r>
        <w:rPr>
          <w:rFonts w:eastAsia="Times New Roman" w:cs="Times New Roman" w:ascii="Times New Roman" w:hAnsi="Times New Roman"/>
          <w:color w:val="000000"/>
          <w:sz w:val="28"/>
          <w:szCs w:val="28"/>
        </w:rPr>
        <w:t>JM but goal is for 25</w:t>
      </w:r>
      <w:r>
        <w:rPr>
          <w:rFonts w:eastAsia="Times New Roman" w:cs="Times New Roman" w:ascii="Times New Roman" w:hAnsi="Times New Roman"/>
          <w:color w:val="000000"/>
          <w:sz w:val="28"/>
          <w:szCs w:val="28"/>
          <w:vertAlign w:val="superscript"/>
        </w:rPr>
        <w:t>th</w:t>
      </w:r>
      <w:r>
        <w:rPr>
          <w:rFonts w:eastAsia="Times New Roman" w:cs="Times New Roman" w:ascii="Times New Roman" w:hAnsi="Times New Roman"/>
          <w:color w:val="000000"/>
          <w:sz w:val="28"/>
          <w:szCs w:val="28"/>
        </w:rPr>
        <w:t>,</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B I will meet with GW and ex ed.</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 how do we feel about that? How did it come from a development manager to a financial comptroller?</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B Communication</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 so you are suggesting that BOT takes full responsibility for the capital campaign.</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SM: I think there are constituents who are chomping at the bit, we have rich talent whom we can pull into the conversation and engage. </w:t>
        <w:br/>
        <w:t>SteveF: we already have</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B I think we should develop a key database of talent who are willing to work pro bono..a contractor, graphics, etc..</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 and then the BOT will manage that</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B: the boxes are shaded.</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 honestly I think the goals of the BOT should be to move away from that..our goal was to be a governance board. But I think if we have a firm goal I recommend that we put some dollars to it.</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B but we are 200 students away from that..</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G: Sean; when you talk about capital campaign it is three year term it takes time to build those relationships, there is someone I hoped would be here tonight. When you talk to folks who do this for a living..it takes time. Like a foundation..over time, the size of the gift changes with the relationship.</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 I think that certain areas over time, without anyone driving the boat, you can actually lose money. If you have someone well structured,(?) getting others will be faster..</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B I have a good guy(sic) Kate.. .()can I pick your brain/ She is going to help us set up strategies. Then we will find someone who can set it up, etc..the sky is the limit. But I think getting professional advice from Kate..</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G: I would like to challenge the budget..i have been with the school for two years now, I have heard argument that we can find good Samaritans to do the heavy lifting…I haven’t seen it.</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hort of a capital campaign committee, I do now see it happening..no disrespect to your friend, until you make an actual (?) of doing the physical work, I fear we will find ourselves once again—</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B I agree with you and let’s find focus for next year. That is the private facility and then let’s build around that. And then we can hire consultants.</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 I think this thing we have taken on, all of the committees, and look at where we are in that, how much can we really take on..we really need to start recruiting..</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G I want to be very deliberate. I have not seen us taking steps in this direction.  Am supposed to be developing a marketing plan. I cannot do that because of the lack of the focus I don’t know what is the pitch? We have a fantastic flyer, and then we talked about how much the flyer cost. We either have to have a marketing budget or unless the person (Comptroller) comes from a certain background, wealth management, banker,etc..</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B We are not paying $200 K..</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 that is where we need feedback.</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here do we want to go? If you don’t’ have a lot of time, I don’t know who to organize ourselves.</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B the 2013 budget is (?) itself..it is a strategic chart</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ALEX part of the reserves we allocate..to not rely on the </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B every year LAUSD checks us, they have asked me, why are you paying $2,50 for bank fees? Why does it take so long to cut a check? That is the level of scrutiny? It is always the same: are you making money? Are you having enough to be sustainable? If we take from reserves it has to be tangible. (facility) if it is spent on consultants that</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M (?)</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B break even..people have said 360 [students] is the magic numbers, in order to be (?) board we need probably 500—</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 I don’t agree with that.</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B if you have to repose my or Elke’s time, and you have to pay for us, you have to pay like $150,000..the money value of that</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JM You were probing the money questions (to Alex)</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G I hear you Frank, about the viability of the org, looking at the numbers, it is not the check costs that are a problem..the parents of the school donate generously..there are other models of raising money which we are not presenting to the community which could ensure the economic viability..it requires someone to take that to the community..companies that parents work with or work for.. don’t see that happening with the Ed spending more time with the educational piece,</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EM </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G best way to grow the school is to grow revenue.</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EM but the facility will help us get there, to get our growth and have a stable budget. If we have 300 or 900 students, </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FB you can’t (?) treat this as a business. That is not possible assuming 2-3% COLA , it is not sustainable </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 we cannot grow this with LAUSD because we have to get 2-3 facilities..</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M: our educational experience is the boldest one I have seen. I have visited over 600 schools and I have never seen the model we have..my kid’s class has 18 kids with 3 adults..</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 but over the last 10 years, we have all paid..Frank and I have paid people..</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ithout our volunteer time..we cannot sustain that.</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M we (?) ed that role (Alex) but we cannot maintain that rich experience..we have to prioritize and figure out the triggers . I think that with efficiency..</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B but the answer is economies of scale to ensure ..one kid at Westlake is $40,000 a year.</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G: We have seen members of the community step into the facilities committee and without their heavy lifting, we would not be where we are. I hope that the school community, more of the parents will continue to the school piece. I think the (donors) are needed but the depth of talent is so high. We talked about making an informational video. For years I have talked about making a video. It is right here, How was (?) get to execute these things? They can happen. It requires people from the creative component of the school to get together..it makes more of an impact..</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 so we are all good?</w:t>
      </w:r>
    </w:p>
    <w:p>
      <w:pPr>
        <w:pStyle w:val="Normal"/>
        <w:shd w:fill="FFFFFF" w:val="clear"/>
        <w:spacing w:lineRule="auto" w:line="240" w:before="0" w:after="0"/>
        <w:rPr/>
      </w:pPr>
      <w:r>
        <w:rPr>
          <w:rFonts w:eastAsia="Times New Roman" w:cs="Times New Roman" w:ascii="Times New Roman" w:hAnsi="Times New Roman"/>
          <w:color w:val="000000"/>
          <w:sz w:val="28"/>
          <w:szCs w:val="28"/>
        </w:rPr>
        <w:t>JM: I would like it if our dear ED on June 24</w:t>
      </w:r>
      <w:r>
        <w:rPr>
          <w:rFonts w:eastAsia="Times New Roman" w:cs="Times New Roman" w:ascii="Times New Roman" w:hAnsi="Times New Roman"/>
          <w:color w:val="000000"/>
          <w:sz w:val="28"/>
          <w:szCs w:val="28"/>
          <w:vertAlign w:val="superscript"/>
        </w:rPr>
        <w:t>th</w:t>
      </w:r>
      <w:r>
        <w:rPr>
          <w:rFonts w:eastAsia="Times New Roman" w:cs="Times New Roman" w:ascii="Times New Roman" w:hAnsi="Times New Roman"/>
          <w:color w:val="000000"/>
          <w:sz w:val="28"/>
          <w:szCs w:val="28"/>
        </w:rPr>
        <w:t xml:space="preserve"> will help us out. You will be inplementing..</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Sean: </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issed a few minutes]</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ENEFIT PACKAGE:</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 are you recommending that we keep both PPO and HMO plan?</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B: yes. Going forward I see the PPO which is consumer driven..i have a family on a HAS (?) with 2500 deductible..that is hard to swallow. If we continue to do this our costs go up 7%..if we eliminated we can control the costs.</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M we have to control the escalation of costs.</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teveF: I think out plan right now is rich, very amazing, trying to bring..</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B ultimately what it means is most employees pay less, we keep our costs, they lower their costs but they have to pay more co pay. That is consistent with Calpers, LAUSD..</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 when you look at private..</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B keep in mind we are getting the benefits of the trust..we are a small group, so we get the benefits of being like a Capers, as charter.</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M I would like to move that we adopt the benefits plan.</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G:I second</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 All agreed?</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JM: I will vote no. It is too quick, A protest vote.</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GW So Frank, Friday we will have something for the staff?</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B Yes and then you [Gwenis] let the staff know.</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ARENT BOARD REP</w:t>
        <w:br/>
        <w:t xml:space="preserve">GW; There are no applications as of today. So the Board can move to extend the term of Steve Frandsen. </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Sean:So moved? </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JM: I second.</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Yes]</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OARD TERMS</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JM:Item of discussion. I can talk about it..</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 let’s table that one.</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JM I will just say the charter says our terms come up for renewal at the Annual meeting. Which is the first meeting of June, which is today.</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 We can table this,.</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JM: Yours, Frank and Elke are stated as indefinite..I don’t know how that got by the LAUSD. </w:t>
      </w:r>
      <w:r>
        <w:rPr>
          <w:rFonts w:eastAsia="Wingdings" w:cs="Wingdings" w:ascii="Wingdings" w:hAnsi="Wingdings"/>
          <w:color w:val="000000"/>
          <w:sz w:val="28"/>
          <w:szCs w:val="28"/>
        </w:rPr>
        <w:t></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arent reps are one year until August 30, all theirs are one year, up today.</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o it seems prudent to extend..</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JM: This motion is for Alex’, my and Sean’s terms to extend one more year.</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G: do we vote? Should I assume the BOT wants me to extend another term?</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JM It is a good point so we can set precedent now.</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teve F : I wish we had so many people who wanted to be on the board..</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JM: we need to fix this so many terms don’t expire at same time.</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ean: (missed)</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F: How does a position get filed?</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JM: not until we have a new BOT member</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umbled conversation]</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 I am proposing to reelect Sean McManus for one more year. Anyone second?</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B: I</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pproved.</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EM I motion to renew JM’s term for one more year. </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ll terms renewed]</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 we also have to address the fact that we need a BOT secretary.</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GW BOARD SCHEDULE</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GW Do we want to continue with two meetings a month?</w:t>
        <w:br/>
        <w:t>Sean: I have Board meetings four times a year.</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 Do they take Capital campaign work?</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SM : NO </w:t>
      </w:r>
      <w:r>
        <w:rPr>
          <w:rFonts w:eastAsia="Wingdings" w:cs="Wingdings" w:ascii="Wingdings" w:hAnsi="Wingdings"/>
          <w:color w:val="000000"/>
          <w:sz w:val="28"/>
          <w:szCs w:val="28"/>
        </w:rPr>
        <w:t></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JM I would be in favor of meeting once a month and various tasks that each member commits to, and it goes through Gwenis…I am very much in favor of moving to one board meeting a month.</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 If Gwenis is communicating with all BOT members individually, then she is not in the classroom.</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re is the parent part, etc..</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B I am going to pick up on rotating cabinet meetings..</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M : we have a succesful model.I cannot sustain 30-40 hours a week for the school, it is too much. I think institutional capacity, we talked about it at middle management level, but also at our level, maybe a committee structure that works offline, that is where heavy lifting gets done and it is tasked back to the board at meetings.</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 so do we want to amend and then see if it is sustainable.</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lex: The Brown Act restriction on listening to the meetings..I needed to see at least one meeting on the calendar where we engage in open dialogue..I am talking to JM about how this works on other boards..i think we end up debating so many things because a summary is not being presented to the BOT in such a way that a decision can be made. I think we need to free up the dialogue so that the participants are free in dialogue. I find we debate too much things that we already know. The message is not getting to the larger community. My wife thinks I am nuts that I get home at 11. I don’t want to keep doing that..I don’t know ..the amount of commitment that you and Frank have made is remarkable. I would love to see us go to one meeting a month but I don’t see us getting down to meetings in a way that we can accomplish what we need,</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JM: Don’t forget that this will be the first year we have the same ED. Also we need to recruit new members and it is hard to sell two meetings a month.</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 think regular meetings by phone is not good practice. If we get everything beforehand..I think we should push ourselves to perform well instead of changing the way we do business to accommodate dysfunction.</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SM: I am happy to go along with one meeting..I would vote that we have the meetings one day a month </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ree ayes..Elke and (Alex?)  abstain.]</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JM: when does this start?</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GW Next school year.</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JM So August. (To Elke) may I ask your reason for abstaining?</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EM Like with the org chart, I am not clear about what the members will bring to the table to say yes. My goal for this school is to work not so much on the day to day, to move out of that even more and work with the ED to form our BOT meetings and with the BOT members to join me in visiting other board meetings to get more training to the board and to help with recruitment. I think we need to move out of the way our Board is appearing, If we want to grow the school, we need to commit to growing the board. </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G: My reason: How do I not talk about school business (when 3 BOT members are together)? I would like to spend enough time with someone to arrive at a reasonable conclusion.</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 I would like to avoid …look at what school needs and how board can support that..i still don’t see that we can do that I one meeting, at least not for the first part of the school year. Especially not with this proposal.</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ean; I disagree. My organization is much more complex than Goethe..</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 but that doesn’t come with the parents..</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We had two people because we were burned out. We need to ease into that otherwise the org will fail. We cannot say we just won’t; do that. We cannot say we will be as a board, work as IB, </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M I am saying we need to be more strategic about our work.</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 there has to be a plan.</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M: Material should go out three days before a meeting so we can be prepared.</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AG: my experience the ED was not responsible for making the notes. I think she should not be taking the notes. </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 we need a board member.</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M : nothing gets on my agenda without a white paper, with summary of events and support materials.</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 so let’s look at what we need to do. What needs to be done for end of year? We need white paper from ED, regarding structure, white paper about how to raise funds for capital campaign. This should happen before taking on a new org chart.</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t is coming up again today. It has been on the agenda the last three weeks. If we do not have all the facts, are we just not going to go forward?</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JM: I think we way tough love, the two leaders say if it is not on white paper, then it is tabled. Because then we know where we stand. </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 we put that in writing but it is still not happening.</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JM: I would like to see you two run things with an iron fist. I don’t know how else to move forward if we don’t’ commit to follow up.</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M It’s no one’s fault. Sometimes we don’t meet the task. But it will help us be more efficient, more productive. To Alex’s point, we need to be very thorough..</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 If you are all willing to take responsibility for that, I would like each of you to take responsibility for that. It is a huge thing to plan and make sure we are staying on track.</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 can only say, facility and campaign, it is questionable. If you are willing to make commitment..</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FB: Why don’t’ we say ok let’s give practical example in order to get done, I need 72 hours in advance. Otherwise it is not in agenda. </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JM I love that, it fires t up, we think ahead, there is a consequence. You can plan ahead. We do this with our children; I cannot get behind planning for dysfunction.</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M; I would like to see us give it a go.</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teveF: I would like to see that. Once a month gives us more time to get information, process it, get prepared.</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M; if we try this, and it doesn’t work we can recalibrate.</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 I would like this year to not to be trial and error, and set us up for failure, I want to see us get new BOT members and I want a retreat, and see from each member, what are our rules, what is the accountability piece. I would like to see that we are very clear on roles. And call for accountability for board meetings.</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G: One time,, we were supposed to have working session from two meetings ago..that is where I find we are slipping, for one actionable item, the retreat has become a kind of running joke. Can we commit to having a retreat happen. Even here, sit down. Do you have a date in the calendar.</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 It is also, what will we discuss?</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lex: Let’s set a date. I have offered a facilitator.</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SM: does he work pro bono ? </w:t>
      </w:r>
      <w:r>
        <w:rPr>
          <w:rFonts w:eastAsia="Wingdings" w:cs="Wingdings" w:ascii="Wingdings" w:hAnsi="Wingdings"/>
          <w:color w:val="000000"/>
          <w:sz w:val="28"/>
          <w:szCs w:val="28"/>
        </w:rPr>
        <w:t></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G: could be turned into a revenue stream if we train someone…</w:t>
      </w:r>
      <w:r>
        <w:rPr>
          <w:rFonts w:eastAsia="Wingdings" w:cs="Wingdings" w:ascii="Wingdings" w:hAnsi="Wingdings"/>
          <w:color w:val="000000"/>
          <w:sz w:val="28"/>
          <w:szCs w:val="28"/>
        </w:rPr>
        <w:t></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etting date]—</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M : I think this needs to be an all day thing.</w:t>
      </w:r>
    </w:p>
    <w:p>
      <w:pPr>
        <w:pStyle w:val="Normal"/>
        <w:shd w:fill="FFFFFF" w:val="clear"/>
        <w:spacing w:lineRule="auto" w:line="240" w:before="0" w:after="0"/>
        <w:rPr/>
      </w:pPr>
      <w:r>
        <w:rPr>
          <w:rFonts w:eastAsia="Times New Roman" w:cs="Times New Roman" w:ascii="Times New Roman" w:hAnsi="Times New Roman"/>
          <w:color w:val="000000"/>
          <w:sz w:val="28"/>
          <w:szCs w:val="28"/>
        </w:rPr>
        <w:t>Set June 29</w:t>
      </w:r>
      <w:r>
        <w:rPr>
          <w:rFonts w:eastAsia="Times New Roman" w:cs="Times New Roman" w:ascii="Times New Roman" w:hAnsi="Times New Roman"/>
          <w:color w:val="000000"/>
          <w:sz w:val="28"/>
          <w:szCs w:val="28"/>
          <w:vertAlign w:val="superscript"/>
        </w:rPr>
        <w:t>th</w:t>
      </w:r>
      <w:r>
        <w:rPr>
          <w:rFonts w:eastAsia="Times New Roman" w:cs="Times New Roman" w:ascii="Times New Roman" w:hAnsi="Times New Roman"/>
          <w:color w:val="000000"/>
          <w:sz w:val="28"/>
          <w:szCs w:val="28"/>
        </w:rPr>
        <w:t>, 8 AM-3PM</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till meeting on the 24th, 6:30.</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V. INFORATION/DISCUSSION</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ARENT SURVEY</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teveF: Parent comments, very telling, we tried to summarize, not disclose author, we tried to compile, executive summaries plus (?) scores and averages that each received. 101 parents responded, which is 42% of our families. I was hoping for better turnout, I would like to understand why not more and hope we can do better next year.</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EM tendency is to think that those who had something to say did speak up. </w:t>
        <w:br/>
        <w:t>GW I will help Mary prepare these tomorrow.</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teve; So lets’ say Wednesday ready in the office.</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4% either strongly agree or agree that parent-school relationship good.</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Up from 87% last year</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eel welcome</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s a board we need to get part feedback on what parents would like to see and recommend any changed. We have used this format for four years, so let’s take out learning and move forward.</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o you have any more questions?</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M: No, I think they speak for themselves.</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AG: Why the 42%? </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ublic: suggest more time, make available in Spanish, hard copies, etc.</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 I figure if they had something to say then they said it.</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rPr/>
      </w:pPr>
      <w:r>
        <w:rPr>
          <w:rFonts w:eastAsia="Times New Roman" w:cs="Times New Roman" w:ascii="Times New Roman" w:hAnsi="Times New Roman"/>
          <w:color w:val="000000"/>
          <w:sz w:val="28"/>
          <w:szCs w:val="28"/>
        </w:rPr>
        <w:t>BOT NOMINATING COMMITTEE:</w:t>
        <w:br/>
        <w:t>JM: I will present a fairly comprehensive report to the 24</w:t>
      </w:r>
      <w:r>
        <w:rPr>
          <w:rFonts w:eastAsia="Times New Roman" w:cs="Times New Roman" w:ascii="Times New Roman" w:hAnsi="Times New Roman"/>
          <w:color w:val="000000"/>
          <w:sz w:val="28"/>
          <w:szCs w:val="28"/>
          <w:vertAlign w:val="superscript"/>
        </w:rPr>
        <w:t>th</w:t>
      </w:r>
      <w:r>
        <w:rPr>
          <w:rFonts w:eastAsia="Times New Roman" w:cs="Times New Roman" w:ascii="Times New Roman" w:hAnsi="Times New Roman"/>
          <w:color w:val="000000"/>
          <w:sz w:val="28"/>
          <w:szCs w:val="28"/>
        </w:rPr>
        <w:t xml:space="preserve"> that I have been working on with Alex and Tom (?) and Miguel .</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hat you received outlines the areas you feel important to consider with new board members. This issue with putting secretary back on board..are we all in agreement? Is anyone against that? Making board member responsible</w:t>
        <w:br/>
        <w:t>More sensitive area: I want to get a sense from everyone, how long do you intend to serve? Do you intend to carry out that term? So we can plan and start to replace that expertise if we need. I can tell you that I will serve this term and probably not the whole term, so I will have to replace. All who left the board did so with no notice which kicks us. So if you can talk about that, it will help with recruiting.</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B I plan to do this until high school is in place.</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lex: so that is retirement age?</w:t>
      </w:r>
      <w:r>
        <w:rPr>
          <w:rFonts w:eastAsia="Wingdings" w:cs="Wingdings" w:ascii="Wingdings" w:hAnsi="Wingdings"/>
          <w:color w:val="000000"/>
          <w:sz w:val="28"/>
          <w:szCs w:val="28"/>
        </w:rPr>
        <w:t></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ean: I have no plans to go anywhere. I am excited about where we are heading I know it sometimes feels like we are not as far along as we want to be. I think we need to cast our minds back to 18 months ago to see the progress we have made. I am excited about bringing every resource and expertise. I look forward to seeing that first high school graduate.</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not sure who said) Steve, you have two years until you run for reelection </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teve F And I hope for stiff competition. But parents should know that in one year Katja’s position, there is an opening.</w:t>
      </w:r>
    </w:p>
    <w:p>
      <w:pPr>
        <w:pStyle w:val="Normal"/>
        <w:shd w:fill="FFFFFF" w:val="clear"/>
        <w:spacing w:lineRule="auto" w:line="240" w:before="0" w:after="0"/>
        <w:rPr/>
      </w:pPr>
      <w:r>
        <w:rPr>
          <w:rFonts w:eastAsia="Times New Roman" w:cs="Times New Roman" w:ascii="Times New Roman" w:hAnsi="Times New Roman"/>
          <w:color w:val="000000"/>
          <w:sz w:val="28"/>
          <w:szCs w:val="28"/>
        </w:rPr>
        <w:t xml:space="preserve">AG: I have not given this thought. About six months ago I felt I should step off the board. I am pleased with Elke’s renewed energy. I think the meetings are being much better conducted than 6 months ago, happy to see improvement. No plans to stay, not to leave. </w:t>
      </w:r>
      <w:r>
        <w:rPr>
          <w:rFonts w:eastAsia="Wingdings" w:cs="Wingdings" w:ascii="Wingdings" w:hAnsi="Wingdings"/>
          <w:color w:val="000000"/>
          <w:sz w:val="28"/>
          <w:szCs w:val="28"/>
        </w:rPr>
        <w:t></w:t>
      </w:r>
      <w:r>
        <w:rPr>
          <w:rFonts w:eastAsia="Times New Roman" w:cs="Times New Roman" w:ascii="Times New Roman" w:hAnsi="Times New Roman"/>
          <w:color w:val="000000"/>
          <w:sz w:val="28"/>
          <w:szCs w:val="28"/>
        </w:rPr>
        <w:t xml:space="preserve"> I would like to see capacity of school reach a stage where some sessions of GICS feel like dramatizations of a movie..I would like to see us be more functional. I am in favor of disagreement. If I see the energy of the parent body the teachers, I think they are less active in coming to board meetings. If I feel the energy of the stakeholders if there to support the work, then the motive is there.</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 got involved because the school was a great startup for the community. When I feel that is not happening I will pull up stakes.</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 I think I said last year my plan was to step down soon. When we submitted material revision, the LAUSD said they like to see strong consistent leadership.I would like this summer to hear the plans and see how we as a board are moving forward, reconcile with my personal plans, my business has suffered. We need strong leadership and structure. Based on that I will make plans about whether to step down and be a supportive board member, or just help out in the classroom. I will only sign up for something I know I can deliver.</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JM: Good answer. For your key position, we need to have a plan, if you do want to step down, to think about grooming someone, let’s stay in touch on this topic.</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 I do not foresee doing anything that would jeopardize the school, but I need to …</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LAUSD said that they would do a capacity interview, the planning has to happen on the board level.</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JM: so time wise, this one year term looks probable. </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 yes, ..(material revision)..depends on whether it would be someone new to board or one of you who would take over.</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JM: I will present a full plan.</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lex: To John, doing capacity interview, to what extent can we pay someone to be on the board?</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JM: you cannot, unless you want to pay for someone ‘s travel expense, but no pay allowed.</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 we did incorporate () govt code…39[?]..there is a person who can be paid for certain services..A</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G: I bring this up because news of John not being on board six months from now, I did not know this..I think building this..there are consultants who participate who cannot get into closed sessions..I met an enormous range of experienced board members, and if we want to transition new people in there are those who have rolodex ..</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JM: I want to get trustee recruitment going, that is my passion.</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G: chairman of another board encourages others ..let’s say 50% of members do not have children in school, and they don’t show up because they do not see the reward..</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 we are working on that right now, John and I..the board has to be strong no matter what. There has to be community building, diversity, we can rotate in, you can focus on areas that need improvement, sometimes this is effective..</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lex: I saw a certain person from finance background, and the question comes up, is this paid so I didn’t know.</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UDGET</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Gwenis: Enrollment update: our current enrollment is 406 having 21 TK 22 K, completed all of TK screenings and K students this will be beneficial, we will place into classes this Wednesday.</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Negotiations are beginning tomorrow to discuss shared use agreement, we will talk about replacing special ed needs, room 50 to another site, as well as having two more classrooms. Other things will be use of MPR, field, other things.</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F: What latitude do they have? Can they do what they want or have restrictions?</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GW: I saw Sean Jernigan, as we had our meeting. I got a phone call from him,  Pop 39 not necessary to do because we did last year, if we wanted to work on own terms we could. She assured me we could work this together, she was OK with that.</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inding two alternative classrooms would not be part of agreement ..hopefully she will be in a good mood tomorrow.</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JM: Why are TK and K considered one? </w:t>
        <w:br/>
        <w:t>GW: We have some TK s who should be in K, Ks who should be in 1..</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JM: numbers seem low to me:</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GW: we are already ..I feel comfortable with the wait list. </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JM: In years past people have gotten in when they were pretty far up the wait list, I encourage you to not take any child for granted.</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GW: Second grade: 95 currently enrolled, 5 wait list, He called them today. (Jason)</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SM: Staff did a great job. Of the three iterations in office, I think folks are doing a great job of keeping leads warm, balls in the air, it feels like numbers are hard, not soft. </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GW: We have had a lot of parent tours, and they are pleased with what they see.</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econd is communications plan. This is a framework. Will be tweaked as we communicate to school community.</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nternal audience, and external (civic )</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o communicate better. Ongoing training and support for school and home. Flow information. Move to electronic communication.(Enrollment packages online)</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anks to the GPA we have accounts online, incoming families. Also enrolment in middle years program. Also goes into strategies. Written should never take place of face to face. We have more work to do, such as training for staff, better staff pages How to prepare messages to build stronger communication. Shutterfly is photos only. We are really working on getting that going.</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SM: We are rebuilding my website, we have same manager as Goethe. </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very three years they will do a free rebuild of your site and a staff training.</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GW: Andrew (GPA) and Steve looking into that too.</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lso talks about different modes, like online message boards. Also how to measure, like parent surveys, make them more pointed. And plan will be updated each school year.</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 Thank you and thank you to GPA as well.</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an you please date and number the doc so we can track it?</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G: I would like to advocate for two town hall meetings each year, one devoted to diversity and inclusion and the other. There should be a format for community and business leaders.</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Lastly is assessment policy this was developed by Principal Martorelli and Angel Truong. Goes into strategies, tools, documenting assessment. I know this year they worked hard on documenting portfolios for ESL, PYSP.</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onferences, students-led, new this year. Next year will look at report cards, look at electronic version in power school, along with benchmark assessments. Already talking with technology firm about getting those set up.</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B: Can parents log in?</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GW: Yes, it is all in power school.</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 have talked to them about our plans.</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 Is this in collaboration with teachers?</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NancyM: They were invited to participate. This time of year they are very busy, Angel Truong stepped u.</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NancyM: it is for all, it is an IB document, it should be published on the website, it is a required document.</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 It is great that there is now a document that everyone can look at.</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JM: So German language assessment will be rewritten?</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 am curious about how it works.</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LOSED SESSION]</w:t>
      </w:r>
    </w:p>
    <w:p>
      <w:pPr>
        <w:pStyle w:val="Normal"/>
        <w:shd w:fill="FFFFFF" w:val="clear"/>
        <w:spacing w:lineRule="auto" w:line="240" w:before="0" w:after="0"/>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First with ED Gwenis Laura to assess her performance, then without her as BOT evaluated job of ED for next year.</w:t>
      </w:r>
    </w:p>
    <w:p>
      <w:pPr>
        <w:pStyle w:val="Normal"/>
        <w:shd w:fill="FFFFFF" w:val="clear"/>
        <w:spacing w:lineRule="auto" w:line="240" w:before="0" w:after="0"/>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EPORT ON CLOSED SESSION:</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The BOT is happy to report that Gwenis Laura has been renewed as Executive Director for the 2013-2104 school year and budget and specifics will be worked out.</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B: I have to say that we have hired a new realtor the goals is by mid-July to examine new sites, there is a buffer in there, the time frame to open the school is on time as long as we secure a site and close by mid September 2013.</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 have given [LAUSD?] to look at 15 sites by mid-July.</w:t>
      </w:r>
    </w:p>
    <w:p>
      <w:pPr>
        <w:pStyle w:val="Normal"/>
        <w:shd w:fill="FFFFFF" w:val="clear"/>
        <w:spacing w:lineRule="auto" w:line="240" w:before="0" w:after="0"/>
        <w:rPr/>
      </w:pPr>
      <w:r>
        <w:rPr>
          <w:rFonts w:eastAsia="Times New Roman" w:cs="Times New Roman" w:ascii="Times New Roman" w:hAnsi="Times New Roman"/>
          <w:color w:val="000000"/>
          <w:sz w:val="28"/>
          <w:szCs w:val="28"/>
        </w:rPr>
        <w:t>We have currently looked at four. They “district) has suggested more..enough capacity, part of 2</w:t>
      </w:r>
      <w:r>
        <w:rPr>
          <w:rFonts w:eastAsia="Times New Roman" w:cs="Times New Roman" w:ascii="Times New Roman" w:hAnsi="Times New Roman"/>
          <w:color w:val="000000"/>
          <w:sz w:val="28"/>
          <w:szCs w:val="28"/>
          <w:vertAlign w:val="superscript"/>
        </w:rPr>
        <w:t>nd</w:t>
      </w:r>
      <w:r>
        <w:rPr>
          <w:rFonts w:eastAsia="Times New Roman" w:cs="Times New Roman" w:ascii="Times New Roman" w:hAnsi="Times New Roman"/>
          <w:color w:val="000000"/>
          <w:sz w:val="28"/>
          <w:szCs w:val="28"/>
        </w:rPr>
        <w:t xml:space="preserve"> street is in place.</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y want to jump start, we lost two weeks.</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M Charter School Capital has historically been a help to charter schools grow themselves. They have discovered that facilities is what stops the growth and execution of charter schools. They are a private equity firm that has put together a substantial list of backers, with a fund of 500 million dollars to provide financing to schools that find their own sites.</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is is a non disclosure agreement (NDA) and  a ??</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dited because of ongoing negotiations]</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e cannot get to next step until we engage these guys. Hopefully we can get an agreement in principle, give these guys..</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JM It would be great if we had two other bids.</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M There are not many people who do this</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JM there is more than one, or at least some context would make me more comfortable. Secondly, this passage..the whole idea of starting up no profit to run the school, we should get back into that. Who is protecting whom in the non disclosure? </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M We are protecting each other</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JM: I appreciate your comments on this so essentially we have an out..</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oints that allow us to terminate ..if we want to have a facility in an area other than LAUSD…</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dited because of ongoing negotiations]</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M we were hoping to get some agreement in principle so we can go back and negotiate on some parameters</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JM I think this is complicated how they describe this..why don’t we do this..</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B Sean and I can renegotiate this thing and then loop you in?</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M NDA is pretty standard.</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JM Do you think Exed can say this is standard, do due diligence..</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M: there are so few people doing this…</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B is this 2-2,5% of our current budget or our expected budget?</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M: it is like Gwenis said …?(risk?)</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EM: can you give me in a nutshell </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B 2.5 revenue gives us 8 million, based on current year, so 325 students</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M we want them to look at where this gets complicated is if you look at ..take 2014-2015 as baseline year, based on low attrition rate, solid financials, 3 years of clean audits, great, we bank the K-5 piece but what about 6-8 piece? So based on the fact that we have two applications for every seat, this is a good risk.</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B But they are charging 8%, elevated rate. $700,000 a year interest and principal, breaking point is 500 students.</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M also you can get in, pay off early, it gets you in.</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B [edited because of ongoing negotiations]</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ells Fargo would finance 60%..if the German counsul gives her the other 40%...rate from Wells Fargo would be less but they want guarantee and only for 60%..this is for the whole thing.</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teveF these people, do we have good vibes on them?</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JM we are already in with these guys, just so you know</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 so let’s go all the way</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B let’s get to a term sheet level, we can pull out of this.</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JM thank you for looping this in at this stage,</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M we are trying to be sequential</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otion for permission to negotiate the contract, JM seconds, all in favor.</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djourned at 11:15.</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sz w:val="28"/>
          <w:szCs w:val="28"/>
        </w:rPr>
      </w:pPr>
      <w:r>
        <w:rPr>
          <w:sz w:val="28"/>
          <w:szCs w:val="28"/>
        </w:rPr>
      </w:r>
    </w:p>
    <w:p>
      <w:pPr>
        <w:pStyle w:val="Normal"/>
        <w:spacing w:before="0" w:after="200"/>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tn">
    <w:name w:val="bt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Yiv9467357186msonormal">
    <w:name w:val="yiv9467357186msonormal"/>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5:29:00Z</dcterms:created>
  <dc:creator>peter</dc:creator>
  <dc:description/>
  <cp:keywords/>
  <dc:language>en-US</dc:language>
  <cp:lastModifiedBy>peter</cp:lastModifiedBy>
  <dcterms:modified xsi:type="dcterms:W3CDTF">2013-06-13T13:39:00Z</dcterms:modified>
  <cp:revision>6</cp:revision>
  <dc:subject/>
  <dc:title/>
</cp:coreProperties>
</file>