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verview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This game is will based upon Savage (</w:t>
      </w:r>
      <w:hyperlink r:id="rId2">
        <w:r>
          <w:rPr>
            <w:rStyle w:val="InternetLink"/>
            <w:sz w:val="20"/>
            <w:szCs w:val="20"/>
          </w:rPr>
          <w:t>http://www.s2games.com/</w:t>
        </w:r>
      </w:hyperlink>
      <w:r>
        <w:rPr>
          <w:sz w:val="20"/>
          <w:szCs w:val="20"/>
        </w:rPr>
        <w:t>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avage is basically the combination of Age of Empires, Everquest, and Counterstrike.  It basically has 2 commanders who build stuff and a bunch of players who go around helping the two sid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  <w:t>My game is based upon that with more.    I would to  increase the number of RTS-players,  I want a more diverse FPS, and I would like to add a RPG part to i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ventually the game will be expanded, but to begin with the game will take place in New York Cit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Faction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The game is about organized crime and crime enforcement.  There will be 4 factions in this.  2 criminal gangs, a Police and  the military.  Basically it will be a military &amp; Police vs criminals vs criminal game. (Think cops and robbers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amepla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ere will a group of people in each faction who’s responsibility will be to provide there factions with the tools to succeed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Criminal Fa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n the criminal factions there will be a crime overlord and crime planners.  The crime overlord is responsible for his/hers entire faction.  The crime planners will be responsible for their division of crimes.  The crimes are decided by a player’s skills.  The players skills will be divided into crime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5026" w:dyaOrig="382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0.6pt;height:296.6pt" filled="f" o:ole="">
            <v:imagedata r:id="rId4" o:title=""/>
          </v:shape>
          <o:OLEObject Type="Embed" ProgID="Excel.Sheet.12" ShapeID="ole_rId3" DrawAspect="Content" ObjectID="_551151276" r:id="rId3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Police Skill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5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</w:tblGrid>
      <w:tr>
        <w:trPr>
          <w:trHeight w:val="255" w:hRule="atLeast"/>
        </w:trPr>
        <w:tc>
          <w:tcPr>
            <w:tcW w:w="14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forcment</w:t>
            </w:r>
          </w:p>
        </w:tc>
      </w:tr>
      <w:tr>
        <w:trPr>
          <w:trHeight w:val="255" w:hRule="atLeast"/>
        </w:trPr>
        <w:tc>
          <w:tcPr>
            <w:tcW w:w="14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ehension</w:t>
            </w:r>
          </w:p>
        </w:tc>
      </w:tr>
      <w:tr>
        <w:trPr>
          <w:trHeight w:val="255" w:hRule="atLeast"/>
        </w:trPr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ilitary Skil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0" w:name="_1144341654"/>
      <w:bookmarkEnd w:id="0"/>
      <w:r>
        <w:rPr>
          <w:b/>
        </w:rPr>
        <w:object w:dxaOrig="2010" w:dyaOrig="127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1.7pt;height:63.15pt" filled="f" o:ole="">
            <v:imagedata r:id="rId6" o:title=""/>
          </v:shape>
          <o:OLEObject Type="Embed" ProgID="Excel.Sheet.12" ShapeID="ole_rId5" DrawAspect="Content" ObjectID="_1238479098" r:id="rId5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ject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Weap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re will a huge variety of weapons.  Historical-fictional weapons,  Modern weapons, Sci-fi weapons, Civilian, Military, Police,  Non-life threatening,  Melee, Ranged, Pistols, Sub-machine pistols, Shotguns, Submachine guns, Assault Rifles, Sniper Rifles, Hunting Rifles, Machine guns,  explosive weapons,  grenades, et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Equipmen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kill-related items, Protection items, et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Miscellaneous Ite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Mon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ob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0"/>
          <w:szCs w:val="20"/>
        </w:rPr>
        <w:t xml:space="preserve">The criminal overlords,  the Police Chief, and the Operations Commander,  crime planers, Police department heads, and the Force commander will assign  Faction-related jobs to players.  The players can also do things on their own.  They can obtain clean jobs as well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2games.com/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22:25:00Z</dcterms:created>
  <dc:creator>Joshua Spree</dc:creator>
  <dc:description/>
  <dc:language>en-US</dc:language>
  <cp:lastModifiedBy>Joshua Spree</cp:lastModifiedBy>
  <dcterms:modified xsi:type="dcterms:W3CDTF">2004-04-25T01:11:00Z</dcterms:modified>
  <cp:revision>2</cp:revision>
  <dc:subject/>
  <dc:title>This game is will based upon Savage (http://www</dc:title>
</cp:coreProperties>
</file>