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regor Miller's Friends Font" w:hAnsi="Gregor Miller's Friends Font" w:cs="Gregor Miller's Friends Font"/>
          <w:b/>
          <w:b/>
          <w:bCs/>
          <w:i/>
          <w:i/>
          <w:iCs/>
          <w:color w:val="339966"/>
          <w:sz w:val="48"/>
          <w:szCs w:val="48"/>
        </w:rPr>
      </w:pPr>
      <w:r>
        <w:rPr>
          <w:rFonts w:cs="Gregor Miller's Friends Font" w:ascii="Gregor Miller's Friends Font" w:hAnsi="Gregor Miller's Friends Font"/>
          <w:b/>
          <w:bCs/>
          <w:i/>
          <w:iCs/>
          <w:color w:val="339966"/>
          <w:sz w:val="48"/>
          <w:szCs w:val="48"/>
        </w:rPr>
        <w:t>Les Musiques</w:t>
      </w:r>
    </w:p>
    <w:p>
      <w:pPr>
        <w:pStyle w:val="Normal"/>
        <w:spacing w:before="0" w:after="240"/>
        <w:jc w:val="center"/>
        <w:rPr>
          <w:rFonts w:ascii="Gregor Miller's Friends Font" w:hAnsi="Gregor Miller's Friends Font" w:cs="Gregor Miller's Friends Font"/>
          <w:b/>
          <w:b/>
          <w:bCs/>
          <w:i/>
          <w:i/>
          <w:iCs/>
          <w:color w:val="339966"/>
          <w:sz w:val="48"/>
          <w:szCs w:val="48"/>
        </w:rPr>
      </w:pPr>
      <w:r>
        <w:rPr>
          <w:rFonts w:cs="Gregor Miller's Friends Font" w:ascii="Gregor Miller's Friends Font" w:hAnsi="Gregor Miller's Friends Font"/>
          <w:b/>
          <w:bCs/>
          <w:i/>
          <w:iCs/>
          <w:color w:val="339966"/>
          <w:sz w:val="48"/>
          <w:szCs w:val="48"/>
        </w:rPr>
        <w:t>dans F.R.I.E.N.D.S</w:t>
      </w:r>
    </w:p>
    <w:p>
      <w:pPr>
        <w:pStyle w:val="Normal"/>
        <w:spacing w:before="0" w:after="240"/>
        <w:rPr>
          <w:b/>
          <w:b/>
          <w:color w:val="0000FF"/>
        </w:rPr>
      </w:pPr>
      <w:r>
        <w:rPr>
          <w:b/>
          <w:color w:val="0000FF"/>
        </w:rPr>
        <w:t>Saison 01</w:t>
      </w:r>
    </w:p>
    <w:p>
      <w:pPr>
        <w:pStyle w:val="Normal"/>
        <w:spacing w:before="0" w:after="240"/>
        <w:rPr/>
      </w:pPr>
      <w:r>
        <w:rPr>
          <w:sz w:val="23"/>
          <w:szCs w:val="23"/>
          <w:lang w:val="en-GB"/>
        </w:rPr>
        <w:t xml:space="preserve">01-01 : The Rembrants - I'll be there for you </w:t>
        <w:br/>
        <w:t>01-01 : Hymne Américain - The Star Spangled Banner</w:t>
        <w:br/>
        <w:t>01-01 : Jackson Browne - Sky Blue and Black</w:t>
        <w:br/>
        <w:t>01-07 : Carpenters - Top of the world</w:t>
        <w:br/>
        <w:t>01-09 : Police - Don't stand so close to me</w:t>
        <w:br/>
        <w:t>01-10 : REM - Shiny Happy people</w:t>
        <w:br/>
        <w:t>01-10 : Lemonheads - Into your arms</w:t>
        <w:br/>
        <w:t>01-11 : Mary Wells - My guy</w:t>
        <w:br/>
        <w:t>01-12 : Générique - Odd couple</w:t>
        <w:br/>
        <w:t>01-12 : Générique - I dream of Jeanie</w:t>
        <w:br/>
        <w:t>01-15 : Niels Diamond - Girl, you'll be a woman soon</w:t>
        <w:br/>
        <w:t>01-17 : REM - What's the frequency kenneth ?</w:t>
        <w:br/>
        <w:t>01-18 : Malcolm Arnold - The Birdge on the River Kwai</w:t>
        <w:br/>
        <w:t>01-18 : Tokens - The Lion sleeps tonight</w:t>
        <w:br/>
        <w:t>01-19 : Isaac Hayes - Theme from Shaft</w:t>
        <w:br/>
        <w:t>01-21 : Cats - Theme From Cat</w:t>
        <w:br/>
        <w:t>01-21 : The Eagle - New York Minute</w:t>
        <w:br/>
        <w:t>01-22 : Stevie Wonder (chanté par Chandler) - Ebony and Ivory</w:t>
        <w:br/>
        <w:t>01-23 : Colette Renard - A vous dirais-je maman</w:t>
        <w:br/>
        <w:t>01-24 : Madonna - Take a bow</w:t>
      </w:r>
    </w:p>
    <w:p>
      <w:pPr>
        <w:pStyle w:val="Normal"/>
        <w:spacing w:before="0" w:after="240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Saison 02</w:t>
      </w:r>
    </w:p>
    <w:p>
      <w:pPr>
        <w:pStyle w:val="Normal"/>
        <w:spacing w:before="0" w:after="240"/>
        <w:rPr/>
      </w:pPr>
      <w:r>
        <w:rPr>
          <w:sz w:val="23"/>
          <w:szCs w:val="23"/>
          <w:lang w:val="en-GB"/>
        </w:rPr>
        <w:t>02-01 : Ponchielli - La Dance des heures</w:t>
        <w:br/>
        <w:t>02-02 : Ennio Morricone - Le bon, la Brute, Le truand</w:t>
        <w:br/>
        <w:t>02-04 : Gene Kelly - Singing in the rain</w:t>
        <w:br/>
        <w:t>02-05 : Hootie &amp; the Blowfish - I go blind</w:t>
        <w:br/>
        <w:t>02-06 : The Pretenders - Angel of the morning</w:t>
        <w:br/>
        <w:t xml:space="preserve">02-07 : Village People - Macho Man </w:t>
        <w:br/>
        <w:t xml:space="preserve">02-08 : U2 - With or Without You </w:t>
        <w:br/>
        <w:t>02-08 : Grant Lee Buffalo - In my room</w:t>
        <w:br/>
        <w:t>02-09 : Louis Armstrong &amp; Mel Torme - The Christmas Song</w:t>
        <w:br/>
        <w:t>02-10 : BO - Le flic de Beverly Hills</w:t>
        <w:br/>
        <w:t>02-12 : Thème - Wedding song</w:t>
        <w:br/>
        <w:t>02-12 : Frank Sinatra - Stranger in the Night</w:t>
        <w:br/>
        <w:t xml:space="preserve">02-13 : Token - The lion Sleeps tonight </w:t>
        <w:br/>
        <w:t>02-14 : Bizet - Carmen (Habanera)</w:t>
        <w:br/>
        <w:t>02-14 : Barry Manilow - Looks like we made it</w:t>
        <w:br/>
        <w:t>02-15 : Olivia Newton John and ELO - Xanadu</w:t>
        <w:br/>
        <w:t>02-15 : Chris Isaak - Wicked game</w:t>
        <w:br/>
        <w:t>02-16 : Lou Reed - You'll know you were loved</w:t>
        <w:br/>
        <w:t xml:space="preserve">02-17 : Générique - Baywatch </w:t>
        <w:br/>
        <w:t>02-17 : Eric Carmen - All By myself</w:t>
        <w:br/>
        <w:t xml:space="preserve">02-21 : Village People - YMCA </w:t>
        <w:br/>
        <w:t>02-22 : Toad the wet sprocket - Good intentions</w:t>
        <w:br/>
        <w:t>02-22 : Paul Westerberg - Stain yer blood</w:t>
        <w:br/>
        <w:t>02-22 : Barenaked Ladies - Shoe box</w:t>
        <w:br/>
        <w:t>02-22 : Paul Westerberg - Sunshine</w:t>
        <w:br/>
        <w:t>02-22 : K.D. Lang - Sexuality</w:t>
        <w:br/>
        <w:t>02-22 : Joni Mitchell - Big yellow taxi</w:t>
        <w:br/>
        <w:t>02-22 : R.E.M - It's a free world baby</w:t>
        <w:br/>
        <w:t>02-22 : Chanson populaire - Happy birthday to you</w:t>
        <w:br/>
        <w:t>02-23 : Taylor hackford - Up where we belong (Bo de Gentleman and Officer)</w:t>
        <w:br/>
        <w:t>02-24 : Barry Manilow - Copacabana</w:t>
      </w:r>
    </w:p>
    <w:p>
      <w:pPr>
        <w:pStyle w:val="Normal"/>
        <w:spacing w:before="0" w:after="240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Saison 03</w:t>
      </w:r>
    </w:p>
    <w:p>
      <w:pPr>
        <w:pStyle w:val="Normal"/>
        <w:spacing w:before="0" w:after="240"/>
        <w:rPr/>
      </w:pPr>
      <w:r>
        <w:rPr>
          <w:sz w:val="23"/>
          <w:szCs w:val="23"/>
          <w:lang w:val="en-GB"/>
        </w:rPr>
        <w:t>03-01 : BO - Star Wars</w:t>
        <w:br/>
        <w:t xml:space="preserve">03-06 : BO - Baywatch </w:t>
        <w:br/>
        <w:t>03-06 : The Zombies - Time of the Season</w:t>
        <w:br/>
        <w:t>03-09 : 2 unlimited - Get ready for this</w:t>
        <w:br/>
        <w:t>03-09 : Dick dale &amp; his del-tones - Miserlou</w:t>
        <w:br/>
        <w:t>03-10 : Edward Elgar - Pomp and circonstance (Land of hope and Glory)</w:t>
        <w:br/>
        <w:t>03-13 : Pavement - Rattled By The Rush</w:t>
        <w:br/>
        <w:t>03-13 : Diana Ross &amp; Lionel Richie - My Endless Love</w:t>
        <w:br/>
        <w:t xml:space="preserve">03-15 : U2 - With or without you </w:t>
        <w:br/>
        <w:t>03-16 : Don McLean - American Pie</w:t>
        <w:br/>
        <w:t>03-18 : Tino Rossi - Mon beau sapin</w:t>
        <w:br/>
        <w:t>03-18 : BO - Baywatch</w:t>
      </w:r>
    </w:p>
    <w:p>
      <w:pPr>
        <w:pStyle w:val="Normal"/>
        <w:spacing w:before="0" w:after="240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Saison 04</w:t>
      </w:r>
    </w:p>
    <w:p>
      <w:pPr>
        <w:pStyle w:val="Normal"/>
        <w:spacing w:before="0" w:after="240"/>
        <w:rPr/>
      </w:pPr>
      <w:r>
        <w:rPr>
          <w:sz w:val="23"/>
          <w:szCs w:val="23"/>
          <w:lang w:val="en-GB"/>
        </w:rPr>
        <w:t>04-04 : Cole Porter - Night and Day</w:t>
        <w:br/>
        <w:t>04-05 : Générique - The Mod Squad</w:t>
        <w:br/>
        <w:t>04-06 : Chant patriotique Américain - You are a Grand Old Flag</w:t>
        <w:br/>
        <w:t>04-06 : Louis Armstrong - Jeepers Creepers</w:t>
        <w:br/>
        <w:t>04-07 : Générique - Wonder Woman</w:t>
        <w:br/>
        <w:t>04-14 : Depech Mode - It's no good</w:t>
        <w:br/>
        <w:t>04-15 : Paul Robeson - Old man river</w:t>
        <w:br/>
        <w:t>04-16 : Cornershop - Brimful Of Asha</w:t>
        <w:br/>
        <w:t>04-16 : Mighty Mighty Bosstones - The Impression That I Get</w:t>
        <w:br/>
        <w:t>04-19 : Chuck Mangione - The Morning Song</w:t>
        <w:br/>
        <w:t>04-22 : Barry Manilow - Weekend in New England</w:t>
        <w:br/>
        <w:t>04-22 : Générique - Trumpet Hornpipe (Thème de Captain Pugwash)</w:t>
        <w:br/>
        <w:t>04-23 : The Clash - London Calling</w:t>
        <w:br/>
        <w:t>04-23 : Gary Portnoy - Where everybody knows your name (Bo de Cheers)</w:t>
        <w:br/>
        <w:t>04-24 : The Hormones - Tired Old Soles</w:t>
      </w:r>
    </w:p>
    <w:p>
      <w:pPr>
        <w:pStyle w:val="Normal"/>
        <w:spacing w:before="0" w:after="240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Saison 05</w:t>
      </w:r>
    </w:p>
    <w:p>
      <w:pPr>
        <w:pStyle w:val="Normal"/>
        <w:spacing w:before="0" w:after="240"/>
        <w:rPr/>
      </w:pPr>
      <w:r>
        <w:rPr>
          <w:sz w:val="23"/>
          <w:szCs w:val="23"/>
          <w:lang w:val="en-GB"/>
        </w:rPr>
        <w:t>05-03 : Générique - Happy Days</w:t>
        <w:br/>
        <w:t>05-05 : Générique - ER</w:t>
        <w:br/>
        <w:t>05-08 : Bo - Psychose</w:t>
        <w:br/>
        <w:t>05-10 : Thème de Noel - We wish your a Merry Chritsmas</w:t>
        <w:br/>
        <w:t>05-11 : Nicole Croisille - Un homme et une femme</w:t>
        <w:br/>
        <w:t>05-14 : Semisonic - Making a plan</w:t>
        <w:br/>
        <w:t>05-15 : Fat Boy Slim - The rockafeller skank</w:t>
        <w:br/>
        <w:t>05-18 : Cake - Never There</w:t>
        <w:br/>
        <w:t>05-19 : David Bowie - Space Oddity</w:t>
        <w:br/>
        <w:t>05-22 : America - A horse with no name</w:t>
        <w:br/>
        <w:t>05-23 : Donna Summer - I love to love you Baby</w:t>
        <w:br/>
        <w:t>05-23 : The O'Jays - For the love of money</w:t>
        <w:br/>
        <w:t>05-24 : Dean Martin - Everybody loves somebody</w:t>
        <w:br/>
        <w:t>05-24 : Tom Jones - Not unusual</w:t>
        <w:br/>
        <w:t>05-24 : Wayne Newton - Danke Schoen</w:t>
        <w:br/>
        <w:t>05-24 : Henri Mancini - Theme from "La Panthère Rose"</w:t>
        <w:br/>
        <w:t>05-24 : Carpenters - This land is your land (reprise par Joey sous : My hand is your hand)</w:t>
        <w:br/>
        <w:t>05-24 : Edward Elgar - Pomp and circumstance</w:t>
        <w:br/>
        <w:t>05-24 : Elvis Presley - Viva las Vegas</w:t>
      </w:r>
    </w:p>
    <w:p>
      <w:pPr>
        <w:pStyle w:val="Normal"/>
        <w:spacing w:before="0" w:after="240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Saison 06</w:t>
      </w:r>
    </w:p>
    <w:p>
      <w:pPr>
        <w:pStyle w:val="Normal"/>
        <w:spacing w:before="0" w:after="240"/>
        <w:rPr/>
      </w:pPr>
      <w:r>
        <w:rPr>
          <w:sz w:val="23"/>
          <w:szCs w:val="23"/>
          <w:lang w:val="en-GB"/>
        </w:rPr>
        <w:t>06-01 : Bernard Hermann - Taxi Driver</w:t>
        <w:br/>
        <w:t>06-01 : Kiss - I wanna Rock and Roll All night</w:t>
        <w:br/>
        <w:t>06-01 : Kiss - Detroit rock City</w:t>
        <w:br/>
        <w:t>06-01 : David Bowie - Space oddity</w:t>
        <w:br/>
        <w:t>06-06 : Carl Orff - Carmina Burana</w:t>
        <w:br/>
        <w:t>06-10 : Smash mouth - Every word means No</w:t>
        <w:br/>
        <w:t>06-10 : Loreta - Trouble with Boys</w:t>
        <w:br/>
        <w:t>06-10 : Robbie Williams - I wouldn't normally do this kind of think</w:t>
        <w:br/>
        <w:t>06-10 : Robert Burns - Auld Lang Syne</w:t>
        <w:br/>
        <w:t>06-10 : Clinic - The Second line</w:t>
        <w:br/>
        <w:t>06-15 : Frederik Chopin - Nocturne in E-Flat, Opus 9, Number 2</w:t>
        <w:br/>
        <w:t>06-17 : Rodgers &amp; Hart - My funny valentime</w:t>
        <w:br/>
        <w:t>06-17 : Franck Sinatra - The way you look tonight</w:t>
        <w:br/>
        <w:t>06-20 : Smockey Robinson - You've really got to hold on me</w:t>
        <w:br/>
        <w:t>06-22 : The Miracles - Love Machine</w:t>
        <w:br/>
        <w:t>06-24 : Eric Clapton - Wonderful Tonight</w:t>
        <w:br/>
        <w:t>06-25 : Eric Clapton - Wonderful Tonight</w:t>
      </w:r>
    </w:p>
    <w:p>
      <w:pPr>
        <w:pStyle w:val="Normal"/>
        <w:spacing w:before="0" w:after="240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Saison 07</w:t>
      </w:r>
    </w:p>
    <w:p>
      <w:pPr>
        <w:pStyle w:val="Normal"/>
        <w:spacing w:before="0" w:after="240"/>
        <w:rPr/>
      </w:pPr>
      <w:r>
        <w:rPr>
          <w:sz w:val="23"/>
          <w:szCs w:val="23"/>
          <w:lang w:val="en-GB"/>
        </w:rPr>
        <w:t>07-10 : The Fiddler on the Roof - Tradition (Broadway musical)</w:t>
        <w:br/>
        <w:t>07-11 : Rare Earth - Get Ready</w:t>
        <w:br/>
        <w:t>07-14 : Big Bad Voodoo Daddy - Big Time Operator</w:t>
        <w:br/>
        <w:t>07-14 : That was the theme song from the old TV show "Route 66".</w:t>
        <w:br/>
        <w:t>07-19 : Barry White - I'm going to love you just a little more</w:t>
        <w:br/>
        <w:t>07-22 : Cher - Believe</w:t>
        <w:br/>
        <w:t>07-22 : I feel pretty (West side story)</w:t>
        <w:br/>
        <w:t>07-22 : The Weathergirls - It's raining men</w:t>
        <w:br/>
        <w:t>07-22 : Nelly - Ride with me</w:t>
        <w:br/>
        <w:t>07-24 : Wayne Fontana and the Mindbenders - Groovy kind of love</w:t>
        <w:br/>
        <w:t>07-24 : Paul McCartney and Wings - My love</w:t>
        <w:br/>
        <w:t>07-24 : The Foo Fighters - Everlong</w:t>
      </w:r>
    </w:p>
    <w:p>
      <w:pPr>
        <w:pStyle w:val="Normal"/>
        <w:spacing w:before="0" w:after="240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Saison 08</w:t>
      </w:r>
    </w:p>
    <w:p>
      <w:pPr>
        <w:pStyle w:val="Normal"/>
        <w:spacing w:before="0" w:after="240"/>
        <w:rPr/>
      </w:pPr>
      <w:r>
        <w:rPr>
          <w:sz w:val="23"/>
          <w:szCs w:val="23"/>
          <w:lang w:val="en-GB"/>
        </w:rPr>
        <w:t>08-05 : Semisonic - Closing time</w:t>
        <w:br/>
        <w:t>08-08 : Eve - Let me blow your mind</w:t>
        <w:br/>
        <w:t xml:space="preserve">08-13 : Enya - Only time </w:t>
        <w:br/>
        <w:t>08-24 : Eric Clapton - River of Tears</w:t>
        <w:br/>
        <w:t>08-24 : Bob Dylan - Sign on the Window</w:t>
      </w:r>
    </w:p>
    <w:p>
      <w:pPr>
        <w:pStyle w:val="Normal"/>
        <w:spacing w:before="0" w:after="240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Saison 09</w:t>
      </w:r>
    </w:p>
    <w:p>
      <w:pPr>
        <w:pStyle w:val="Normal"/>
        <w:spacing w:before="0" w:after="240"/>
        <w:rPr/>
      </w:pPr>
      <w:r>
        <w:rPr>
          <w:sz w:val="23"/>
          <w:szCs w:val="23"/>
          <w:lang w:val="en-GB"/>
        </w:rPr>
        <w:t>09-13 : Queens - We are the Champions</w:t>
        <w:br/>
        <w:t>09-13 : Helen Reddy's - Delta Dawn</w:t>
        <w:br/>
        <w:t>09-13 : The Pointer Sisters' - I'm So Excited</w:t>
        <w:br/>
        <w:t>09-13 : Three Dog Night - Joy to the World</w:t>
        <w:br/>
        <w:t>09-20 : Stevie Nicks - Thrown Down</w:t>
        <w:br/>
        <w:t>09-24 : Interpol - Untitled</w:t>
      </w:r>
    </w:p>
    <w:p>
      <w:pPr>
        <w:pStyle w:val="Normal"/>
        <w:spacing w:before="0" w:after="240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Saison 10</w:t>
      </w:r>
    </w:p>
    <w:p>
      <w:pPr>
        <w:pStyle w:val="Normal"/>
        <w:spacing w:before="0" w:after="240"/>
        <w:rPr/>
      </w:pPr>
      <w:r>
        <w:rPr>
          <w:sz w:val="23"/>
          <w:szCs w:val="23"/>
          <w:lang w:val="en-GB"/>
        </w:rPr>
        <w:t>10-09 : Twighlight Zone" TV series.</w:t>
        <w:br/>
        <w:t>10-11 : Soft Cell - Tainted Love.</w:t>
        <w:br/>
        <w:t>10-11 : Sylvester - You Make Me Feel</w:t>
        <w:br/>
        <w:t>10-11 : After the Fire - Der Kommisar</w:t>
        <w:br/>
        <w:t>10-11 : Lipps - Funkytown</w:t>
        <w:br/>
        <w:t>10-11 : The Trammpsduring - Disco Inferno</w:t>
        <w:br/>
        <w:t>10-12 : Elvis Presley - Can't Help Falling in Love</w:t>
        <w:br/>
        <w:t>10-12 : Beatles - Here, There, and Everywhere</w:t>
        <w:br/>
        <w:t>10-18 : Pearl Jam - Yellow Ledbetter</w:t>
        <w:br/>
        <w:t>10-18 : Another kiss - Don't make jokes now</w:t>
        <w:br/>
        <w:t>10-18 : Jefferson Airplane - Embryonic Journey</w:t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gor Miller's Friends Fon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20:12:00Z</dcterms:created>
  <dc:creator>Cindy</dc:creator>
  <dc:description/>
  <cp:keywords/>
  <dc:language>en-US</dc:language>
  <cp:lastModifiedBy>CM</cp:lastModifiedBy>
  <cp:lastPrinted>2005-01-21T21:10:00Z</cp:lastPrinted>
  <dcterms:modified xsi:type="dcterms:W3CDTF">2006-01-31T15:28:00Z</dcterms:modified>
  <cp:revision>25</cp:revision>
  <dc:subject/>
  <dc:title>Les Musiques dans F</dc:title>
</cp:coreProperties>
</file>