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ke it easy on yourself…. Let us do the cooking!!!   Order Today!!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u w:val="single"/>
        </w:rPr>
        <w:t>Same night as Fall Fundraiser Pickup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rinders on the GO! Pick up or eat-in the cafeteri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-Orders need to be in by Friday Oct 29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e-orders will be entered for a chance to win a $25 Visa Debit Car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Walk-Ins will be accepted as supplies las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33350</wp:posOffset>
                </wp:positionV>
                <wp:extent cx="2514600" cy="1410335"/>
                <wp:effectExtent l="52705" t="29845" r="83185" b="387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10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elici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Bake Sale !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405pt;margin-top:10.5pt;width:197.95pt;height:111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Delicio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Bake Sale !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ECS/WIS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arent </w:t>
      </w:r>
      <w:r>
        <w:rPr>
          <w:rFonts w:cs="Comic Sans MS" w:ascii="Comic Sans MS" w:hAnsi="Comic Sans MS"/>
          <w:b/>
          <w:sz w:val="28"/>
          <w:szCs w:val="28"/>
          <w:u w:val="single"/>
        </w:rPr>
        <w:t>T</w:t>
      </w:r>
      <w:r>
        <w:rPr>
          <w:rFonts w:cs="Comic Sans MS" w:ascii="Comic Sans MS" w:hAnsi="Comic Sans MS"/>
          <w:sz w:val="28"/>
          <w:szCs w:val="28"/>
        </w:rPr>
        <w:t xml:space="preserve">eacher </w:t>
      </w:r>
      <w:r>
        <w:rPr>
          <w:rFonts w:cs="Comic Sans MS" w:ascii="Comic Sans MS" w:hAnsi="Comic Sans MS"/>
          <w:b/>
          <w:sz w:val="28"/>
          <w:szCs w:val="28"/>
          <w:u w:val="single"/>
        </w:rPr>
        <w:t>O</w:t>
      </w:r>
      <w:r>
        <w:rPr>
          <w:rFonts w:cs="Comic Sans MS" w:ascii="Comic Sans MS" w:hAnsi="Comic Sans MS"/>
          <w:sz w:val="28"/>
          <w:szCs w:val="28"/>
        </w:rPr>
        <w:t>rganizatio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2857500" cy="1652270"/>
                <wp:effectExtent l="46355" t="28575" r="8064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52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antasti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ffle Priz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pt;width:224.95pt;height:130.0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antastic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ffle Prizes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Parents &amp; Teachers Working Together…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19685</wp:posOffset>
                </wp:positionV>
                <wp:extent cx="4914900" cy="1790065"/>
                <wp:effectExtent l="74930" t="24765" r="317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789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6” Grinder or Wr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chips &amp; ap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$5.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72pt;margin-top:1.55pt;width:386.95pt;height:140.9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6” Grinder or Wra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chips &amp; app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   $5.0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en-US" w:eastAsia="en-U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48285</wp:posOffset>
                </wp:positionV>
                <wp:extent cx="7086600" cy="3314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4320" w:hanging="0"/>
                              <w:jc w:val="left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sney Print;Courier New" w:hAnsi="Disney Print;Courier New" w:eastAsia="Disney Print;Courier New" w:cs="Disney Print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Disney Print;Courier New" w:cs="Disney Print;Courier New" w:ascii="Disney Print;Courier New" w:hAnsi="Disney Print;Courier New"/>
                                <w:b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66666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666666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sney Print;Courier New" w:hAnsi="Disney Print;Courier New" w:cs="Disney Print;Courier New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666666"/>
                                <w:sz w:val="17"/>
                                <w:szCs w:val="17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sney Print;Courier New" w:hAnsi="Disney Print;Courier New" w:cs="Disney Print;Courier New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isney Print;Courier New" w:ascii="Disney Print;Courier New" w:hAnsi="Disney Print;Courier New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Disney Print;Courier New" w:hAnsi="Disney Print;Courier New" w:cs="Disney Print;Courier New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isney Print;Courier New" w:ascii="Disney Print;Courier New" w:hAnsi="Disney Print;Courier New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sney Print;Courier New" w:hAnsi="Disney Print;Courier New" w:cs="Disney Print;Courier New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isney Print;Courier New" w:ascii="Disney Print;Courier New" w:hAnsi="Disney Print;Courier New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61pt;mso-wrap-distance-left:9.05pt;mso-wrap-distance-right:9.05pt;mso-wrap-distance-top:0pt;mso-wrap-distance-bottom:0pt;margin-top:19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4320" w:hanging="0"/>
                        <w:jc w:val="left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sney Print;Courier New" w:hAnsi="Disney Print;Courier New" w:eastAsia="Disney Print;Courier New" w:cs="Disney Print;Courier New"/>
                          <w:b/>
                          <w:b/>
                        </w:rPr>
                      </w:pPr>
                      <w:r>
                        <w:rPr>
                          <w:rFonts w:eastAsia="Disney Print;Courier New" w:cs="Disney Print;Courier New" w:ascii="Disney Print;Courier New" w:hAnsi="Disney Print;Courier New"/>
                          <w:b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666666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666666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sney Print;Courier New" w:hAnsi="Disney Print;Courier New" w:cs="Disney Print;Courier New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666666"/>
                          <w:sz w:val="17"/>
                          <w:szCs w:val="17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sney Print;Courier New" w:hAnsi="Disney Print;Courier New" w:cs="Disney Print;Courier New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Disney Print;Courier New" w:ascii="Disney Print;Courier New" w:hAnsi="Disney Print;Courier New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Disney Print;Courier New" w:hAnsi="Disney Print;Courier New" w:cs="Disney Print;Courier New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Disney Print;Courier New" w:ascii="Disney Print;Courier New" w:hAnsi="Disney Print;Courier New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sney Print;Courier New" w:hAnsi="Disney Print;Courier New" w:cs="Disney Print;Courier New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Disney Print;Courier New" w:ascii="Disney Print;Courier New" w:hAnsi="Disney Print;Courier New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54660</wp:posOffset>
                </wp:positionV>
                <wp:extent cx="7658100" cy="67437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Friday, November 5, 20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  <w:u w:val="single"/>
                                <w:lang w:val="en-US" w:eastAsia="en-US"/>
                              </w:rPr>
                              <w:t xml:space="preserve">Pick-Up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 xml:space="preserve">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iCs/>
                                <w:sz w:val="44"/>
                                <w:szCs w:val="44"/>
                                <w:u w:val="single"/>
                                <w:lang w:val="en-US" w:eastAsia="en-US"/>
                              </w:rPr>
                              <w:t>Edna C. Steve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 xml:space="preserve"> 5:00-7:30p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  <w:lang w:val="en-US" w:eastAsia="en-US"/>
                              </w:rPr>
                              <w:t>Pre-Order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 xml:space="preserve"> your Grinders / Wraps / Raffle Tickets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  <w:lang w:val="en-US" w:eastAsia="en-US"/>
                              </w:rPr>
                              <w:t>Now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Your reminder::  Meatball ___ Sausage ___ Chicken Caesar ___   Raffle Tickets ____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shd w:fill="E6E6E6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** Return order form below to your child’s teacher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y Friday October 29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**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Order Form --- Grinders / Wraps</w:t>
                              <w:tab/>
                              <w:t>/ Raffel Tickets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Name ____________________________</w:t>
                              <w:tab/>
                              <w:t xml:space="preserve">    Phone _______________________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Teacher _________________________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Meatball Grind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Quantity         ______ 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Sausage Grind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Quantity          ______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Chicken Caesar Wrap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Quantity  ______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Total  Quantity ________     @ $5.00 each   Amount $ _______   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u w:val="single"/>
                              </w:rPr>
                              <w:t xml:space="preserve">Raffle Tickets     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Total tickets______ at (1 f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$1.00) or (10 for $5.00)  Ticket Amount $ 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4"/>
                                <w:szCs w:val="24"/>
                              </w:rPr>
                              <w:t>Pre-Ordered raffle tickets may be picked up at the door during the event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8"/>
                                <w:szCs w:val="28"/>
                              </w:rPr>
                              <w:t xml:space="preserve">.      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u w:val="single"/>
                              </w:rPr>
                              <w:t>Grinders and Tickets  Grand Total  Amount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$ </w:t>
                            </w: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  <w:bdr w:val="single" w:sz="4" w:space="0" w:color="000000"/>
                              </w:rPr>
                              <w:t>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8"/>
                                <w:szCs w:val="28"/>
                              </w:rPr>
                              <w:t xml:space="preserve">Make checks payable to ECS/WIS PTO            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re-Orders will be entered for a chance to win a $25 Visa Debit Card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dottedHeav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dottedHeavy"/>
                              </w:rPr>
                              <w:t>Advance orders are used to determine ordering of food needed  for the event..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lk-Ins will be accepted as supplies last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dashed" w:sz="18" w:space="3" w:color="000000"/>
                                <w:left w:val="dashed" w:sz="18" w:space="0" w:color="000000"/>
                                <w:bottom w:val="dashed" w:sz="18" w:space="0" w:color="000000"/>
                                <w:right w:val="dashed" w:sz="18" w:space="0" w:color="000000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  <w:u w:val="dottedHeav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u w:val="dottedHeavy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531pt;mso-wrap-distance-left:9.05pt;mso-wrap-distance-right:9.05pt;mso-wrap-distance-top:0pt;mso-wrap-distance-bottom:0pt;margin-top:35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Friday, November 5, 201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  <w:u w:val="single"/>
                          <w:lang w:val="en-US" w:eastAsia="en-US"/>
                        </w:rPr>
                        <w:t xml:space="preserve">Pick-Up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  <w:lang w:val="en-US" w:eastAsia="en-US"/>
                        </w:rPr>
                        <w:t xml:space="preserve">at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iCs/>
                          <w:sz w:val="44"/>
                          <w:szCs w:val="44"/>
                          <w:u w:val="single"/>
                          <w:lang w:val="en-US" w:eastAsia="en-US"/>
                        </w:rPr>
                        <w:t>Edna C. Stevens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  <w:lang w:val="en-US" w:eastAsia="en-US"/>
                        </w:rPr>
                        <w:t xml:space="preserve"> 5:00-7:30pm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  <w:u w:val="single"/>
                          <w:lang w:val="en-US" w:eastAsia="en-US"/>
                        </w:rPr>
                        <w:t>Pre-Order</w:t>
                      </w:r>
                      <w:r>
                        <w:rPr>
                          <w:b/>
                          <w:sz w:val="44"/>
                          <w:szCs w:val="44"/>
                          <w:lang w:val="en-US" w:eastAsia="en-US"/>
                        </w:rPr>
                        <w:t xml:space="preserve"> your Grinders / Wraps / Raffle Tickets </w:t>
                      </w:r>
                      <w:r>
                        <w:rPr>
                          <w:b/>
                          <w:sz w:val="44"/>
                          <w:szCs w:val="44"/>
                          <w:u w:val="single"/>
                          <w:lang w:val="en-US" w:eastAsia="en-US"/>
                        </w:rPr>
                        <w:t>Now</w:t>
                      </w:r>
                      <w:r>
                        <w:rPr>
                          <w:b/>
                          <w:sz w:val="44"/>
                          <w:szCs w:val="44"/>
                          <w:lang w:val="en-US" w:eastAsia="en-US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t xml:space="preserve">Your reminder::  Meatball ___ Sausage ___ Chicken Caesar ___   Raffle Tickets ____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shd w:fill="E6E6E6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 xml:space="preserve">** Return order form below to your child’s teacher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y Friday October 29</w:t>
                      </w:r>
                      <w:r>
                        <w:rPr>
                          <w:b/>
                          <w:sz w:val="32"/>
                          <w:szCs w:val="32"/>
                          <w:vertAlign w:val="superscript"/>
                        </w:rPr>
                        <w:t xml:space="preserve">th </w:t>
                      </w:r>
                      <w:r>
                        <w:rPr>
                          <w:sz w:val="32"/>
                          <w:szCs w:val="32"/>
                        </w:rPr>
                        <w:t xml:space="preserve">**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Order Form --- Grinders / Wraps</w:t>
                        <w:tab/>
                        <w:t>/ Raffel Tickets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       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Name ____________________________</w:t>
                        <w:tab/>
                        <w:t xml:space="preserve">    Phone _______________________</w:t>
                        <w:tab/>
                        <w:t xml:space="preserve">   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Teacher _________________________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Meatball Grinder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Quantity         ______  </w:t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Sausage Grinder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Quantity          ______</w:t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Chicken Caesar Wrap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Quantity  ______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Total  Quantity ________     @ $5.00 each   Amount $ _______    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u w:val="single"/>
                        </w:rPr>
                        <w:t xml:space="preserve">Raffle Tickets      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Total tickets______ at (1 for</w:t>
                      </w: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$1.00) or (10 for $5.00)  Ticket Amount $ _______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24"/>
                          <w:szCs w:val="24"/>
                        </w:rPr>
                        <w:t>Pre-Ordered raffle tickets may be picked up at the door during the event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28"/>
                          <w:szCs w:val="28"/>
                        </w:rPr>
                        <w:t xml:space="preserve">.       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ab/>
                        <w:tab/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u w:val="single"/>
                        </w:rPr>
                        <w:t>Grinders and Tickets  Grand Total  Amount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$ </w:t>
                      </w: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  <w:bdr w:val="single" w:sz="4" w:space="0" w:color="000000"/>
                        </w:rPr>
                        <w:t>_____</w:t>
                      </w: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 xml:space="preserve">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28"/>
                          <w:szCs w:val="28"/>
                        </w:rPr>
                        <w:t xml:space="preserve">Make checks payable to ECS/WIS PTO            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re-Orders will be entered for a chance to win a $25 Visa Debit Card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dottedHeavy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dottedHeavy"/>
                        </w:rPr>
                        <w:t>Advance orders are used to determine ordering of food needed  for the event..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lk-Ins will be accepted as supplies last</w:t>
                      </w:r>
                    </w:p>
                    <w:p>
                      <w:pPr>
                        <w:pStyle w:val="TextBody"/>
                        <w:pBdr>
                          <w:top w:val="dashed" w:sz="18" w:space="3" w:color="000000"/>
                          <w:left w:val="dashed" w:sz="18" w:space="0" w:color="000000"/>
                          <w:bottom w:val="dashed" w:sz="18" w:space="0" w:color="000000"/>
                          <w:right w:val="dashed" w:sz="18" w:space="0" w:color="000000"/>
                        </w:pBdr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  <w:u w:val="dottedHeavy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u w:val="dottedHeavy"/>
                        </w:rPr>
                        <w:t>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2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sney Print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sney Print;Courier New" w:hAnsi="Disney Print;Courier New" w:cs="Disney Print;Courier New"/>
      <w:b/>
      <w:sz w:val="48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sney Print;Courier New" w:hAnsi="Disney Print;Courier New" w:cs="Disney Print;Courier New"/>
      <w:b/>
      <w:sz w:val="56"/>
      <w:szCs w:val="5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isney Print;Courier New" w:hAnsi="Disney Print;Courier New" w:cs="Disney Print;Courier New"/>
      <w:b/>
      <w:sz w:val="96"/>
      <w:szCs w:val="5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11:00Z</dcterms:created>
  <dc:creator> tAMI fABIAN</dc:creator>
  <dc:description/>
  <dc:language>en-US</dc:language>
  <cp:lastModifiedBy>SYSCO</cp:lastModifiedBy>
  <cp:lastPrinted>2010-10-28T00:10:00Z</cp:lastPrinted>
  <dcterms:modified xsi:type="dcterms:W3CDTF">2010-10-28T04:11:00Z</dcterms:modified>
  <cp:revision>2</cp:revision>
  <dc:subject/>
  <dc:title> </dc:title>
</cp:coreProperties>
</file>