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Style w:val="HTMLTypewriter"/>
          <w:sz w:val="20"/>
          <w:szCs w:val="20"/>
        </w:rPr>
        <w:t>I have found a great place to find celebrity contact information.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HTMLTypewriter"/>
          <w:sz w:val="20"/>
          <w:szCs w:val="20"/>
        </w:rPr>
        <w:t>Here is the link: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affiliatetracking.com/cac/a/205/e/6</w:t>
        </w:r>
      </w:hyperlink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2020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filiatetracking.com/cac/a/205/e/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18:00Z</dcterms:created>
  <dc:creator>Scott Wellington</dc:creator>
  <dc:description/>
  <cp:keywords/>
  <dc:language>en-US</dc:language>
  <cp:lastModifiedBy>Scott Wellington</cp:lastModifiedBy>
  <dcterms:modified xsi:type="dcterms:W3CDTF">2006-06-19T18:39:00Z</dcterms:modified>
  <cp:revision>5</cp:revision>
  <dc:subject/>
  <dc:title>I have found a great place to find celebrity contact information</dc:title>
</cp:coreProperties>
</file>