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's catchin' up to me right 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thing that s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ight I left her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I said I wanted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s angry and ups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t the time I couldn't care less about staying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d to prove I didn't c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much as she thought I d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owe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let my pride take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r away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woman I 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owe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now she has found someone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her life will go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’m all alone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owe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ear that she's in 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t took a while for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get over the hu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I know that I messe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s trying to give us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 see she took that time to find somebody el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happened to the things she fe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 I Re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part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pas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owe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let my pride take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r away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woman I 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owe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now she has found someone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her life will go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'm all alone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owe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oahh,Wooah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