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hyperlink r:id="rId2">
        <w:r>
          <w:rPr>
            <w:rStyle w:val="InternetLink"/>
            <w:rFonts w:eastAsia="Times New Roman" w:cs="Times New Roman" w:ascii="Times New Roman" w:hAnsi="Times New Roman"/>
            <w:b/>
            <w:bCs/>
            <w:color w:val="0000FF"/>
            <w:sz w:val="36"/>
            <w:szCs w:val="36"/>
            <w:u w:val="single"/>
          </w:rPr>
          <w:t>Syntax iptables</w:t>
        </w:r>
      </w:hyperlink>
      <w:r>
        <w:rPr>
          <w:rFonts w:eastAsia="Times New Roman" w:cs="Times New Roman" w:ascii="Times New Roman" w:hAnsi="Times New Roman"/>
          <w:b/>
          <w:bCs/>
          <w:sz w:val="36"/>
          <w:szCs w:val="36"/>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ril 30, 2010 </w:t>
      </w:r>
    </w:p>
    <w:p>
      <w:pPr>
        <w:pStyle w:val="Normal"/>
        <w:spacing w:lineRule="auto" w:line="240" w:before="280" w:after="280"/>
        <w:rPr/>
      </w:pPr>
      <w:hyperlink r:id="rId3">
        <w:r>
          <w:rPr>
            <w:rStyle w:val="InternetLink"/>
            <w:rFonts w:eastAsia="Times New Roman" w:cs="Times New Roman" w:ascii="Times New Roman" w:hAnsi="Times New Roman"/>
            <w:color w:val="0000FF"/>
            <w:sz w:val="24"/>
            <w:szCs w:val="24"/>
            <w:u w:val="single"/>
          </w:rPr>
          <w:t>andreslinuxer</w:t>
        </w:r>
      </w:hyperlink>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color w:val="0000FF"/>
            <w:sz w:val="24"/>
            <w:szCs w:val="24"/>
            <w:u w:val="single"/>
          </w:rPr>
          <w:t>linux OS</w:t>
        </w:r>
      </w:hyperlink>
      <w:r>
        <w:rPr>
          <w:rFonts w:eastAsia="Times New Roman" w:cs="Times New Roman" w:ascii="Times New Roman" w:hAnsi="Times New Roman"/>
          <w:sz w:val="24"/>
          <w:szCs w:val="24"/>
        </w:rPr>
        <w:t xml:space="preserve"> </w:t>
      </w:r>
      <w:r>
        <w:fldChar w:fldCharType="begin"/>
      </w:r>
      <w:r>
        <w:rPr>
          <w:rStyle w:val="InternetLink"/>
          <w:sz w:val="24"/>
          <w:u w:val="single"/>
          <w:szCs w:val="24"/>
          <w:rFonts w:eastAsia="Times New Roman" w:cs="Times New Roman" w:ascii="Times New Roman" w:hAnsi="Times New Roman"/>
          <w:color w:val="0000FF"/>
        </w:rPr>
        <w:instrText xml:space="preserve"> HYPERLINK "http://andreslinuxer.wordpress.com/2010/04/30/syntax-iptables/" \l "respon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Leave a comment</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vanish/>
          <w:sz w:val="24"/>
          <w:szCs w:val="24"/>
        </w:rPr>
        <w: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e Th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Courier New" w:ascii="Courier New" w:hAnsi="Courier New"/>
          <w:sz w:val="20"/>
          <w:szCs w:val="20"/>
        </w:rPr>
        <w:t>Secara umum, sintaks iptables dapat dituliskan seperti berik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t table] command [match] [target/jum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njelasan dari sintaks di atas dapat dijelaskan di bawah in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Table</w:t>
      </w:r>
    </w:p>
    <w:p>
      <w:pPr>
        <w:pStyle w:val="Normal"/>
        <w:spacing w:lineRule="auto" w:line="240" w:before="0" w:after="0"/>
        <w:rPr/>
      </w:pPr>
      <w:r>
        <w:rPr>
          <w:rFonts w:eastAsia="Times New Roman" w:cs="Times New Roman" w:ascii="Times New Roman" w:hAnsi="Times New Roman"/>
          <w:sz w:val="24"/>
          <w:szCs w:val="24"/>
        </w:rPr>
        <w:t>IPTables memiliki beberapa buah tabel yaitu NAT, MANGLE, dan FILTER. Penjelasannya adalah:</w:t>
        <w:br/>
        <w:t xml:space="preserve">a. </w:t>
      </w:r>
      <w:r>
        <w:rPr>
          <w:rFonts w:eastAsia="Times New Roman" w:cs="Times New Roman" w:ascii="Times New Roman" w:hAnsi="Times New Roman"/>
          <w:b/>
          <w:bCs/>
          <w:sz w:val="24"/>
          <w:szCs w:val="24"/>
        </w:rPr>
        <w:t>Table Mangle</w:t>
      </w:r>
      <w:r>
        <w:rPr>
          <w:rFonts w:eastAsia="Times New Roman" w:cs="Times New Roman" w:ascii="Times New Roman" w:hAnsi="Times New Roman"/>
          <w:sz w:val="24"/>
          <w:szCs w:val="24"/>
        </w:rPr>
        <w:t>: tabel yang bertanggung jawab untuk melakukan penghalusan (mangle) paket seperti merubah quality of service (QOS), TTL, dan MARK di header TCP. Biasanya tabel ini jarang digunakan di lingkungan SOHO.</w:t>
        <w:br/>
        <w:t xml:space="preserve">b. </w:t>
      </w:r>
      <w:r>
        <w:rPr>
          <w:rFonts w:eastAsia="Times New Roman" w:cs="Times New Roman" w:ascii="Times New Roman" w:hAnsi="Times New Roman"/>
          <w:b/>
          <w:bCs/>
          <w:sz w:val="24"/>
          <w:szCs w:val="24"/>
        </w:rPr>
        <w:t>Table Filter</w:t>
      </w:r>
      <w:r>
        <w:rPr>
          <w:rFonts w:eastAsia="Times New Roman" w:cs="Times New Roman" w:ascii="Times New Roman" w:hAnsi="Times New Roman"/>
          <w:sz w:val="24"/>
          <w:szCs w:val="24"/>
        </w:rPr>
        <w:t>: yaitu tabel yang bertanggung jawab untuk pemfilteran paket. Tabel ini mempunyai 3 rantai (chain) yaitu:</w:t>
        <w:br/>
        <w:t xml:space="preserve">1. </w:t>
      </w:r>
      <w:r>
        <w:rPr>
          <w:rFonts w:eastAsia="Times New Roman" w:cs="Times New Roman" w:ascii="Times New Roman" w:hAnsi="Times New Roman"/>
          <w:b/>
          <w:bCs/>
          <w:sz w:val="24"/>
          <w:szCs w:val="24"/>
        </w:rPr>
        <w:t>Rantai Forward</w:t>
      </w:r>
      <w:r>
        <w:rPr>
          <w:rFonts w:eastAsia="Times New Roman" w:cs="Times New Roman" w:ascii="Times New Roman" w:hAnsi="Times New Roman"/>
          <w:sz w:val="24"/>
          <w:szCs w:val="24"/>
        </w:rPr>
        <w:t xml:space="preserve"> yaitu rantai yang memfilter paket-paket yang akan ke server yang dilindungi oleh firewall. Rantai ini digunakan ketika paket-paket datang dari IP Publik dan bukan dari IP lokal.</w:t>
        <w:br/>
        <w:t xml:space="preserve">2. </w:t>
      </w:r>
      <w:r>
        <w:rPr>
          <w:rFonts w:eastAsia="Times New Roman" w:cs="Times New Roman" w:ascii="Times New Roman" w:hAnsi="Times New Roman"/>
          <w:b/>
          <w:bCs/>
          <w:sz w:val="24"/>
          <w:szCs w:val="24"/>
        </w:rPr>
        <w:t>Rantai Input:</w:t>
      </w:r>
      <w:r>
        <w:rPr>
          <w:rFonts w:eastAsia="Times New Roman" w:cs="Times New Roman" w:ascii="Times New Roman" w:hAnsi="Times New Roman"/>
          <w:sz w:val="24"/>
          <w:szCs w:val="24"/>
        </w:rPr>
        <w:t xml:space="preserve"> yaitu rantai yang memfilter paket-paket yang ditujukan ke firewall.</w:t>
        <w:br/>
        <w:t xml:space="preserve">3. </w:t>
      </w:r>
      <w:r>
        <w:rPr>
          <w:rFonts w:eastAsia="Times New Roman" w:cs="Times New Roman" w:ascii="Times New Roman" w:hAnsi="Times New Roman"/>
          <w:b/>
          <w:bCs/>
          <w:sz w:val="24"/>
          <w:szCs w:val="24"/>
        </w:rPr>
        <w:t>Rantai Output</w:t>
      </w:r>
      <w:r>
        <w:rPr>
          <w:rFonts w:eastAsia="Times New Roman" w:cs="Times New Roman" w:ascii="Times New Roman" w:hAnsi="Times New Roman"/>
          <w:sz w:val="24"/>
          <w:szCs w:val="24"/>
        </w:rPr>
        <w:t>: yaitu rantai yang memfilter paket-paket yang berasal dari firewall.</w:t>
        <w:br/>
        <w:t xml:space="preserve">c. </w:t>
      </w:r>
      <w:r>
        <w:rPr>
          <w:rFonts w:eastAsia="Times New Roman" w:cs="Times New Roman" w:ascii="Times New Roman" w:hAnsi="Times New Roman"/>
          <w:b/>
          <w:bCs/>
          <w:sz w:val="24"/>
          <w:szCs w:val="24"/>
        </w:rPr>
        <w:t>Tabel NAT</w:t>
      </w:r>
      <w:r>
        <w:rPr>
          <w:rFonts w:eastAsia="Times New Roman" w:cs="Times New Roman" w:ascii="Times New Roman" w:hAnsi="Times New Roman"/>
          <w:sz w:val="24"/>
          <w:szCs w:val="24"/>
        </w:rPr>
        <w:t xml:space="preserve">: yaitu rantai yang bertanggung jawab untuk melakukan </w:t>
      </w:r>
      <w:r>
        <w:rPr>
          <w:rFonts w:eastAsia="Times New Roman" w:cs="Times New Roman" w:ascii="Times New Roman" w:hAnsi="Times New Roman"/>
          <w:i/>
          <w:iCs/>
          <w:sz w:val="24"/>
          <w:szCs w:val="24"/>
        </w:rPr>
        <w:t>Network Address Translation</w:t>
      </w:r>
      <w:r>
        <w:rPr>
          <w:rFonts w:eastAsia="Times New Roman" w:cs="Times New Roman" w:ascii="Times New Roman" w:hAnsi="Times New Roman"/>
          <w:sz w:val="24"/>
          <w:szCs w:val="24"/>
        </w:rPr>
        <w:t xml:space="preserve"> (NAT). NAT yaitu mengganti field asal atau alamat tujuan dari sebuah paket. Pada tabel ini terdapat 2 rantai, yaitu:</w:t>
        <w:br/>
        <w:t xml:space="preserve">1. </w:t>
      </w:r>
      <w:r>
        <w:rPr>
          <w:rFonts w:eastAsia="Times New Roman" w:cs="Times New Roman" w:ascii="Times New Roman" w:hAnsi="Times New Roman"/>
          <w:b/>
          <w:bCs/>
          <w:sz w:val="24"/>
          <w:szCs w:val="24"/>
        </w:rPr>
        <w:t>Rantai Pre-Routing:</w:t>
      </w:r>
      <w:r>
        <w:rPr>
          <w:rFonts w:eastAsia="Times New Roman" w:cs="Times New Roman" w:ascii="Times New Roman" w:hAnsi="Times New Roman"/>
          <w:sz w:val="24"/>
          <w:szCs w:val="24"/>
        </w:rPr>
        <w:t xml:space="preserve"> Merubah paket-paket NAT dimana alamat tujuan dari paket-paket tersebut terjadi perubahan. Biasanya dikenal dengan destination NAT atau DNAT.</w:t>
        <w:br/>
        <w:t xml:space="preserve">2. </w:t>
      </w:r>
      <w:r>
        <w:rPr>
          <w:rFonts w:eastAsia="Times New Roman" w:cs="Times New Roman" w:ascii="Times New Roman" w:hAnsi="Times New Roman"/>
          <w:b/>
          <w:bCs/>
          <w:sz w:val="24"/>
          <w:szCs w:val="24"/>
        </w:rPr>
        <w:t>Rantai Post-Routing</w:t>
      </w:r>
      <w:r>
        <w:rPr>
          <w:rFonts w:eastAsia="Times New Roman" w:cs="Times New Roman" w:ascii="Times New Roman" w:hAnsi="Times New Roman"/>
          <w:sz w:val="24"/>
          <w:szCs w:val="24"/>
        </w:rPr>
        <w:t>: Merubah paket-paket NAT dimana alamat sumber dari paket-paket tersebut terjadi perubahan. Biasanya dikenal dengan source NAT atau SNA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mand</w:t>
      </w:r>
    </w:p>
    <w:p>
      <w:pPr>
        <w:pStyle w:val="Normal"/>
        <w:spacing w:lineRule="auto" w:line="240" w:before="280" w:after="280"/>
        <w:rPr/>
      </w:pPr>
      <w:r>
        <w:rPr/>
        <w:t>command pada baris perintah iptables yang akan memberitahu apa yang harus dilakukan terhadap lanjutan sintaks perintah. Berikut adalah beberapa command pada iptables:</w:t>
      </w:r>
    </w:p>
    <w:tbl>
      <w:tblPr>
        <w:tblW w:w="9448" w:type="dxa"/>
        <w:jc w:val="left"/>
        <w:tblInd w:w="-74" w:type="dxa"/>
        <w:tblLayout w:type="fixed"/>
        <w:tblCellMar>
          <w:top w:w="15" w:type="dxa"/>
          <w:left w:w="15" w:type="dxa"/>
          <w:bottom w:w="15" w:type="dxa"/>
          <w:right w:w="15" w:type="dxa"/>
        </w:tblCellMar>
      </w:tblPr>
      <w:tblGrid>
        <w:gridCol w:w="1446"/>
        <w:gridCol w:w="8002"/>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kripsi</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append)</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ambah aturan pada akhir rantai sehingga akan dieksekusi terakhir</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delete)</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hapus sebuah aturan pada rantai yang dilakukan dengan cara menyebutkan secara lengkap perintah yang ingin dihapus atau dengan menyebutkan nomor baris dimana perintah akan dihapus</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insert)</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asukkan aturan pada sebuah baris rantai. Berbeda dengan perintah append, perintah insert akan menempati baris yang dimaksud dan aturan awal yang menempati baris tersebut akan digeser ke bawah</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 (–list)</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ampilkan semua aturan pada sebuah tabel. Perintah ini akan dikombinasikan dengan opsi -v (verbose), -n (numeric), -x (exact), dan  –line-number</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flush)</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osongkan aturan pada sebuah chain</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 (–new-chain)</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uat rantai baru</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 (–delete-chain)</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hapus rantai yang disebutkan</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rename-chain)</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ubah suatu nama rantai</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policy)</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uat kebijakan default pada sebuah rantai</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protocol)</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ecek tipe protokol tertentu. Tanda inverse(!) berarti kecuali. Misalnya protocol ! tcp berarti kecuali tcp</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 (–source)</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cocokkan paket berdasarkan alamat IP asal. Bisa berbentuk alamat tunggal (mis:192.168.0.1) atau alamat network (mis:192.168.0.0/255.255.255.0 atau 192.168.0.0/24)</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destination)</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cocokkan paket berdasarkan alamat tujuan</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in-interface)</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cocokkan paket berdasarkan interface dimana paket datang dan berlaku pada rantai INPUT, FORWARD, dan PREROUTING</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out-interface)</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cocokkan paket berdasarkan interface dimana paket keluar dan berlaku pada rantai OUTPUT, FORWARD, dan POSTROUTING</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port (–source-port)</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cocokkan paket berdasarkan port asal(bisa dilihat di /etc/services). Perintah ini bisa digunakan untuk range port tertentu. Misal range antara port 22 sampai 80 bisa ditulis –sport 22-80. Jika –sport :80 berarti paket dengan port 0-80. Jika –sport 1024: berarti paket dengan port asal 1024-65535</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port (–destination-port)</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cocokkan paket berdasarkan port tujuan. Penggunaannya sama dengan –sport</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yn</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eriksa apakah flag SYN di set dan ACK dan FIN tidak di set. Perintah ini sama dengan kita menggunakan match –tcp-flags SYN,ACK,FIN SYN. Paket dengan perintah tersebut digunakan untuk melakukan request koneksi TCP yang baru terhadap server</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 mac -mac-source</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lakukan pencocokan paket berdasarkan MAC source address</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 multiport –source-port</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definisikan port atau port range lebih dari satu</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 (–jump)</w:t>
            </w:r>
          </w:p>
        </w:tc>
        <w:tc>
          <w:tcPr>
            <w:tcW w:w="8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rPr>
              <w:t>Perlakuan yang diberikan terhadap paket-paket yang memenuhi kriteria. Setelah perintah ini ada beberapa opsi yaitu:</w:t>
              <w:br/>
            </w:r>
            <w:r>
              <w:rPr>
                <w:rFonts w:eastAsia="Times New Roman" w:cs="Times New Roman" w:ascii="Times New Roman" w:hAnsi="Times New Roman"/>
                <w:b/>
                <w:bCs/>
                <w:sz w:val="24"/>
                <w:szCs w:val="24"/>
              </w:rPr>
              <w:t>ACCEPT</w:t>
            </w:r>
            <w:r>
              <w:rPr>
                <w:rFonts w:eastAsia="Times New Roman" w:cs="Times New Roman" w:ascii="Times New Roman" w:hAnsi="Times New Roman"/>
                <w:sz w:val="24"/>
                <w:szCs w:val="24"/>
              </w:rPr>
              <w:t>: akan mengijinkan paket</w:t>
              <w:br/>
            </w:r>
            <w:r>
              <w:rPr>
                <w:rFonts w:eastAsia="Times New Roman" w:cs="Times New Roman" w:ascii="Times New Roman" w:hAnsi="Times New Roman"/>
                <w:b/>
                <w:bCs/>
                <w:sz w:val="24"/>
                <w:szCs w:val="24"/>
              </w:rPr>
              <w:t>DROP</w:t>
            </w:r>
            <w:r>
              <w:rPr>
                <w:rFonts w:eastAsia="Times New Roman" w:cs="Times New Roman" w:ascii="Times New Roman" w:hAnsi="Times New Roman"/>
                <w:sz w:val="24"/>
                <w:szCs w:val="24"/>
              </w:rPr>
              <w:t>: akan menolak paket</w:t>
              <w:br/>
            </w:r>
            <w:r>
              <w:rPr>
                <w:rFonts w:eastAsia="Times New Roman" w:cs="Times New Roman" w:ascii="Times New Roman" w:hAnsi="Times New Roman"/>
                <w:b/>
                <w:bCs/>
                <w:sz w:val="24"/>
                <w:szCs w:val="24"/>
              </w:rPr>
              <w:t>REJECT</w:t>
            </w:r>
            <w:r>
              <w:rPr>
                <w:rFonts w:eastAsia="Times New Roman" w:cs="Times New Roman" w:ascii="Times New Roman" w:hAnsi="Times New Roman"/>
                <w:sz w:val="24"/>
                <w:szCs w:val="24"/>
              </w:rPr>
              <w:t>: akan menolak paket. Berbeda dengan DROP, REJECT akan memberitahukan error kesalahan kepada user pengirim sedangkan DROP tidak memberitahukan error kesalahan. Opsi untuk REJECT adalah icmp-net-unreachable, icmp-host-unreachable, icmp-port-unreachable, icmp-proto-unreachable, icmp-net-prohibited, dan icmp-host-prohibited. Namun untuk menggunakan opsi-opsi tersebut harus diawali dengan –reject-with</w:t>
              <w:br/>
            </w:r>
            <w:r>
              <w:rPr>
                <w:rFonts w:eastAsia="Times New Roman" w:cs="Times New Roman" w:ascii="Times New Roman" w:hAnsi="Times New Roman"/>
                <w:b/>
                <w:bCs/>
                <w:sz w:val="24"/>
                <w:szCs w:val="24"/>
              </w:rPr>
              <w:t>RETURN</w:t>
            </w:r>
            <w:r>
              <w:rPr>
                <w:rFonts w:eastAsia="Times New Roman" w:cs="Times New Roman" w:ascii="Times New Roman" w:hAnsi="Times New Roman"/>
                <w:sz w:val="24"/>
                <w:szCs w:val="24"/>
              </w:rPr>
              <w:t>: akan membuat paket berhenti melintasi aturan-aturan pada rantai dimana paket tersebut menemui target RETURN</w:t>
              <w:br/>
            </w:r>
            <w:r>
              <w:rPr>
                <w:rFonts w:eastAsia="Times New Roman" w:cs="Times New Roman" w:ascii="Times New Roman" w:hAnsi="Times New Roman"/>
                <w:b/>
                <w:bCs/>
                <w:sz w:val="24"/>
                <w:szCs w:val="24"/>
              </w:rPr>
              <w:t>MIRROR</w:t>
            </w:r>
            <w:r>
              <w:rPr>
                <w:rFonts w:eastAsia="Times New Roman" w:cs="Times New Roman" w:ascii="Times New Roman" w:hAnsi="Times New Roman"/>
                <w:sz w:val="24"/>
                <w:szCs w:val="24"/>
              </w:rPr>
              <w:t>: fungsi utamanya adalah membalik source address dan destination address. Misalnya PC A menjalankan target RETURN kemudian komputer B melakukan koneksi http ke komputer A, maka yang muncul adalah pada browser adalah website komputer B itu sendiri</w:t>
              <w:br/>
            </w:r>
            <w:r>
              <w:rPr>
                <w:rFonts w:eastAsia="Times New Roman" w:cs="Times New Roman" w:ascii="Times New Roman" w:hAnsi="Times New Roman"/>
                <w:b/>
                <w:bCs/>
                <w:sz w:val="24"/>
                <w:szCs w:val="24"/>
              </w:rPr>
              <w:t>LOG:</w:t>
            </w:r>
            <w:r>
              <w:rPr>
                <w:rFonts w:eastAsia="Times New Roman" w:cs="Times New Roman" w:ascii="Times New Roman" w:hAnsi="Times New Roman"/>
                <w:sz w:val="24"/>
                <w:szCs w:val="24"/>
              </w:rPr>
              <w:t xml:space="preserve"> digunakan untuk menentukan tingkat log. Tingkatan log yang bisa digunakan adalah debug, info, notice,warning, err, crit, alert dan emerg. perintah -j LOG –log-prefix digunakan untuk memberikan string yang tertulis pada awalan log, sehingga memudahkan pembacaan log tersebut.</w:t>
              <w:br/>
            </w:r>
            <w:r>
              <w:rPr>
                <w:rFonts w:eastAsia="Times New Roman" w:cs="Times New Roman" w:ascii="Times New Roman" w:hAnsi="Times New Roman"/>
                <w:b/>
                <w:bCs/>
                <w:sz w:val="24"/>
                <w:szCs w:val="24"/>
              </w:rPr>
              <w:t>SNAT Target</w:t>
            </w:r>
            <w:r>
              <w:rPr>
                <w:rFonts w:eastAsia="Times New Roman" w:cs="Times New Roman" w:ascii="Times New Roman" w:hAnsi="Times New Roman"/>
                <w:sz w:val="24"/>
                <w:szCs w:val="24"/>
              </w:rPr>
              <w:t>: Berguna untuk melakukan perubahan alamat asal dari paket (Source Network Address Translation). Target ini berlaku untuk tabel NAT pada rantai POSTROUTING, dan hanya disinilah rantai POSTROUTING. Jika paket pertama dari sebuah koneksi mengalami SNAT, maka paket-paket berikutnya dalam koneksi tersebut juga akan mengalami hal yang sama</w:t>
              <w:br/>
            </w:r>
            <w:r>
              <w:rPr>
                <w:rFonts w:eastAsia="Times New Roman" w:cs="Times New Roman" w:ascii="Times New Roman" w:hAnsi="Times New Roman"/>
                <w:b/>
                <w:bCs/>
                <w:sz w:val="24"/>
                <w:szCs w:val="24"/>
              </w:rPr>
              <w:t>DNAT Target</w:t>
            </w:r>
            <w:r>
              <w:rPr>
                <w:rFonts w:eastAsia="Times New Roman" w:cs="Times New Roman" w:ascii="Times New Roman" w:hAnsi="Times New Roman"/>
                <w:sz w:val="24"/>
                <w:szCs w:val="24"/>
              </w:rPr>
              <w:t>: Digunakan untuk melakukan translasi field alamat tujuan (Destination Network Address Translation) pada header dari paket-paket yang memenuhi kriteria match. DNAT hanya bekerja untuk tabel NAT pada rantai PREROUTING dan OUTPUT atau rantai buatan yang dipanggil oleh kedua rantai tersebut</w:t>
              <w:br/>
            </w:r>
            <w:r>
              <w:rPr>
                <w:rFonts w:eastAsia="Times New Roman" w:cs="Times New Roman" w:ascii="Times New Roman" w:hAnsi="Times New Roman"/>
                <w:b/>
                <w:bCs/>
                <w:sz w:val="24"/>
                <w:szCs w:val="24"/>
              </w:rPr>
              <w:t>MASQUARADE Target</w:t>
            </w:r>
            <w:r>
              <w:rPr>
                <w:rFonts w:eastAsia="Times New Roman" w:cs="Times New Roman" w:ascii="Times New Roman" w:hAnsi="Times New Roman"/>
                <w:sz w:val="24"/>
                <w:szCs w:val="24"/>
              </w:rPr>
              <w:t>: Target ini bekerja dengan cara yang hampir sama seperti target SNAT, tetapi target ini tidak memerlukan option –to-source. Target ini memang ini didesain untuk bekerja pada komputer dengan koneksi yang tidak tetap seperti dial-up atau DHCP yang akan memberi pada kita nomor IP yang berubah-ubah. Target ini hanya bekerja untuk tabel NAT pada rantai POSTROUTING</w:t>
              <w:br/>
            </w:r>
            <w:r>
              <w:rPr>
                <w:rFonts w:eastAsia="Times New Roman" w:cs="Times New Roman" w:ascii="Times New Roman" w:hAnsi="Times New Roman"/>
                <w:b/>
                <w:bCs/>
                <w:sz w:val="24"/>
                <w:szCs w:val="24"/>
              </w:rPr>
              <w:t>REDIRECT Target</w:t>
            </w:r>
            <w:r>
              <w:rPr>
                <w:rFonts w:eastAsia="Times New Roman" w:cs="Times New Roman" w:ascii="Times New Roman" w:hAnsi="Times New Roman"/>
                <w:sz w:val="24"/>
                <w:szCs w:val="24"/>
              </w:rPr>
              <w:t>: Digunakan untuk mengalihkan jurusan (redirect) paket ke mesin itu sendiri. Target ini umumnya digunakan untuk mengarahkan paket yang menuju suatu port tertentu untuk memasuki suatu aplikasi proxy, lebih jauh lagi hal ini sangat berguna untuk membangun sebuah sistem jaringan yang menggunakan transparent proxy. Contohnya kita ingin mengalihkan semua koneksi yang menuju port http untuk memasuki aplikasi http proxy misalnya squid. Target ini hanya bekerja untuk tabel NAT pada rantai PREROUTING dan OUTPUT atau pada rantai buatan yang dipanggil dari kedua rantai tersebu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ang banyak sekali dan bisa menjadi sangat sangat kompleks teknik konfigurasi iptables. Pada kesempatan ini kita hanya mencoba melakukan konfigurasi firewall / iptables yang sederhana saja.</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oh-Conto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a dua pendekatan di dalam Iptables yaitu pendekatan positif dan pendekatan negatif. Pendekatan positif yaitu dimana seluruh port ditutup sedangkan pendekatan negatif yaitu dimana seluruh port dibuka. Untuk melihat apakah sistem iptables kita menggunakan pendekatan positif atau negatif (namun, pada umumnya linux secara default menggunakan pendekatan negatif) ketikkan iptables -L dan lihat kata setelah kata POLICY. Jika ada kata ACCEPT maka berarti pendekatan yang digunakan adalah negatif. Di tutorial ini kita akan menggunakan pendekatan negatif. Berikut adalah contoh-contohny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Memblok paket yang datang dari sebuah 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I INPUT -s 192.168.0.149 -j RE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itah di atas digunakan untuk memblok paket dari IP 192.168.0.149. Ada 2 opsi yang digunakan sebenarnya yaitu DROP dan REJECT. Perbedaan dari keduanya adalah kalau REJECT, perintah ini akan memblok paket namun akan memberitahukan bahwa paket tersebut ditolak. Sedangkan kalau DROP, perintah ini akan memblok paket namun tidak diberitahu apakah paket tersebut ditolak atau tida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Menghapus ipt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D INPUT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nghapus iptables pada tabel input di baris k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nghapus seluruh ipt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F FORWA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nghapus seluruh iptables yang hanya berada di tabel forwa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Menutup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A INPUT -p tcp  --dport 22 -j RE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di atas memblok port 22 yang biasa digunakan untuk s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A INPUT -p tcp -i eth0 --dport 23 -j RE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di atas memblok port 22 yang biasa digunakan untuk tel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I INPUT -s 192.168.0.250 -p tcp --dport 23 -j RE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di atas untuk memblok service telnet dari IP 192.168.0.250</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 Melihat tabel ipt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di atas digunakan untuk melihat daftar (list) ipt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L --line-nu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di atas digunakan untuk melihat daftar (list) iptables dan disertai dengan nomor bar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L -v --line-numb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di atas digunakan untuk melihat daftar (list) iptables dan disertai dengan nomor baris serta dengan mode verb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iptables -L -v --line-number -t n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di atas digunakan untuk melihat daftar (list) iptables dan disertai dengan nomor baris dengan mode verbose serta menampilkan tabel NA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Mengubah Poli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P INPUT DRO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ubah chain INPUT menjadi DR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P OUTPUT DRO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gubah chain OUTPUT menjadi DR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P FORWARD DRO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ngubah chain FORWARD menjadi DROP</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 Lain-L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A INPUT -m mac -mac-source 00-14-85-47-85-E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mblok komputer yang mempunyai mac address 00-14-85-47-85-E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A INPUT -p tcp -m multiport --source-port 22,53,8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mblok port-port 22,53, dan 80</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 Menggunakan Lo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tuk menggunakan log di dalam iptables, maka kita harus menambahkan skrip di file file syslog.conf pada folder /etc. Di dalam skrip tersebut, tambahkan skrip sebagai berik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kern.*                                                  /var/log/firewall.lo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elah itu, simpan file tersebut dan restart syslog dengan ca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service syslog rest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ngan demikian, segala hal yang terjadi pada iptables akan dicatat di /var/log/firewall.log</w:t>
      </w:r>
    </w:p>
    <w:p>
      <w:pPr>
        <w:pStyle w:val="Normal"/>
        <w:spacing w:lineRule="auto" w:line="240" w:before="280" w:after="280"/>
        <w:rPr/>
      </w:pPr>
      <w:r>
        <w:rPr>
          <w:rFonts w:eastAsia="Times New Roman" w:cs="Times New Roman" w:ascii="Times New Roman" w:hAnsi="Times New Roman"/>
          <w:sz w:val="24"/>
          <w:szCs w:val="24"/>
        </w:rPr>
        <w:t xml:space="preserve">Penentuan posisi log juga berpengaruh terhadap pencatatan log itu sendiri. Sebaiknya posisi log ditempatkan di baris paling atas karena akan mencatat segala yang terjadi pada paket-paket sebelum paket-paket tersebut diperlakukan sesuai dengan rule yang ada di dalam iptables. Untuk lebih jelasnya, perhatikan contoh berikut. Kita akan membuat server linux di </w:t>
      </w:r>
      <w:hyperlink r:id="rId7">
        <w:r>
          <w:rPr>
            <w:rStyle w:val="InternetLink"/>
            <w:rFonts w:eastAsia="Times New Roman" w:cs="Times New Roman" w:ascii="Times New Roman" w:hAnsi="Times New Roman"/>
            <w:color w:val="0000FF"/>
            <w:sz w:val="24"/>
            <w:szCs w:val="24"/>
            <w:u w:val="single"/>
          </w:rPr>
          <w:t>vmware</w:t>
        </w:r>
      </w:hyperlink>
      <w:r>
        <w:rPr>
          <w:rFonts w:eastAsia="Times New Roman" w:cs="Times New Roman" w:ascii="Times New Roman" w:hAnsi="Times New Roman"/>
          <w:sz w:val="24"/>
          <w:szCs w:val="24"/>
        </w:rPr>
        <w:t xml:space="preserve"> dengan 2 ethernet. eth0 dengan IP 192.168.0.248 dan eth1 dengan IP 192.168.2.2. Lalu di iptables kita buat aturan sebagai berik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P INPUT DR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I INPUT -s 192.168.0.1 -d 192.168.0.248 -j ACCE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A INPUT -p ALL -m state --state NEW -j LOG --log-prefix "IPTABLES: (INPUT-RE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ptables -A INPUT -i eth1 -j RE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intah pertama dapat dijelaskan bahwa policy default untuk rantai INPUT adalah DROP yang berarti akan memblok seluruh inputan. Perintah iptables kedua akan menerima inputan dari IP 192.168.0.1 dengan tujuan IP 192.168.0.248. Perintah iptables ketiga akan mencatat seluruh inputan yang mencoba masuk ke server selain yang sudah ditentukan.  Perintah iptables keempat akan memblok seluruh inputan yang menuju eth1 atau yang ber- IP 192.168.2.2.  Sekarang coba ping 192.168.0.248 dari komputer yang ber-IP 192.168.0.1,</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Postauthor">
    <w:name w:val="postauthor"/>
    <w:basedOn w:val="DefaultParagraphFont"/>
    <w:qFormat/>
    <w:rPr/>
  </w:style>
  <w:style w:type="character" w:styleId="Postcategory">
    <w:name w:val="postcategory"/>
    <w:basedOn w:val="DefaultParagraphFont"/>
    <w:qFormat/>
    <w:rPr/>
  </w:style>
  <w:style w:type="character" w:styleId="Postcomment">
    <w:name w:val="postcomment"/>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date">
    <w:name w:val="post-date"/>
    <w:basedOn w:val="Normal"/>
    <w:qFormat/>
    <w:pPr>
      <w:spacing w:lineRule="auto" w:line="240" w:before="280" w:after="280"/>
    </w:pPr>
    <w:rPr>
      <w:rFonts w:ascii="Times New Roman" w:hAnsi="Times New Roman" w:eastAsia="Times New Roman" w:cs="Times New Roman"/>
      <w:sz w:val="24"/>
      <w:szCs w:val="24"/>
    </w:rPr>
  </w:style>
  <w:style w:type="paragraph" w:styleId="Postdata">
    <w:name w:val="post-dat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slinuxer.wordpress.com/2010/04/30/syntax-iptables/" TargetMode="External"/><Relationship Id="rId3" Type="http://schemas.openxmlformats.org/officeDocument/2006/relationships/hyperlink" Target="http://andreslinuxer.wordpress.com/" TargetMode="External"/><Relationship Id="rId4" Type="http://schemas.openxmlformats.org/officeDocument/2006/relationships/hyperlink" Target="http://en.wordpress.com/tag/linux-o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vmwar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15:00Z</dcterms:created>
  <dc:creator>TKJ</dc:creator>
  <dc:description/>
  <cp:keywords/>
  <dc:language>en-US</dc:language>
  <cp:lastModifiedBy>CHANGE_ME1</cp:lastModifiedBy>
  <dcterms:modified xsi:type="dcterms:W3CDTF">2013-04-25T02:15:00Z</dcterms:modified>
  <cp:revision>2</cp:revision>
  <dc:subject/>
  <dc:title/>
</cp:coreProperties>
</file>