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June Meeting Agenda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June 8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ouncil Busines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ign-in/Introduction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ews/Announcemen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Review of Bylaws, Discussion and Vote – Illeny Maaza 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ound Transit update – Response to Noise Ordinance Letter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Plan for Capitol Hill tour with Mayor Schell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Volunteer Park Off-leash area updat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Lincoln Reservoir Project Updat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roup Health Parking Surface Parking Lots - discussio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Guest Speaker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 Fairmont Terrace Assisted Living Community – Carol Kelly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 Experience Music Project presentatio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3. Capitol Hill's View Corridors – Jill Janow P/PUNC President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Not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HISTORIC PRESERVATION IN BIG CITIES: A Roundtable for the Community 6/10/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ttendees will learn about preservation struggles and successes in big cities from the leaders of some of the nation's most important urban historic preservation organizations. Time: 12:30-3:30 p.m. Location: Town Hall, 1119 Eighth Avenue Contact: Historic Seattle 622-69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WORKSHOP: GENERATING RESOURCES IN SUPPORT OF COMMUNITY 6/17/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is two-part workshop will demystify the process of raising money, help you develop a compelling case for your project, identify sources of support, and give you practical tools. Also attend part 2 on Saturday, July 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ime: 9 a.m.-1 p.m. Location: Seattle Central Community College, 1701 Broadway, Room 1110/11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ntact: Sandy Brooks 684-0719, Sponsored by: Department of Neighborhoo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FREE COMPOSTING WORKSHOPS AND COMPOST BIN S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Find out more about composting for your garden through SPU workshops at the Good Shepherd Center. Upcoming workshops include Saturday June 3 and 24. Call to pre-register - 633-0224. For more information abou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composting  visit SPU's composting section on the web: </w:t>
      </w:r>
      <w:hyperlink r:id="rId2">
        <w:r>
          <w:rPr>
            <w:rStyle w:val="InternetLink"/>
            <w:rFonts w:cs="Frutiger 57Cn" w:ascii="Frutiger 57Cn" w:hAnsi="Frutiger 57Cn"/>
          </w:rPr>
          <w:t>http://www.cityofseattle.net/seattle/util/composting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FREE HOME IMPROVEMENT WORKSHOP 6/24/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eed help with electrical work, building, or plumbing? Do you have questions about land use, zoning, or applying for permits? City of Seattle reviewers and inspectors will provide one-on-one consultati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ime: 10 a.m.-12 Noon. Location: Miller Community Center, 330 19th Avenue East Cost: Free Contact: Jeffrey Overstreet 684-8443. Sponsored by: DCLU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ofseattle.net/seattle/util/compost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1:25:00Z</dcterms:created>
  <dc:creator>Administrator</dc:creator>
  <dc:description/>
  <dc:language>en-US</dc:language>
  <cp:lastModifiedBy>Administrator</cp:lastModifiedBy>
  <dcterms:modified xsi:type="dcterms:W3CDTF">2000-06-09T01:29:00Z</dcterms:modified>
  <cp:revision>1</cp:revision>
  <dc:subject/>
  <dc:title>June Meeting Agenda</dc:title>
</cp:coreProperties>
</file>