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May Meeting Agenda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apitol Hill Community Council General Meet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May 11, 2000 – Seattle Central Community College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ouncil Business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Sign-in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New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ommittee Repor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Review of Bylaws, Discussion and Vote – Illeny Maaza 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Light Rail update 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Possible nominee for the Chamber of Commerce Event (5/24)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/>
      </w:pPr>
      <w:r>
        <w:rPr/>
        <w:t>Guest Speaker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br/>
        <w:t>1. Presentation by SCAA regarding airport noise and flight paths through Seattle – Rena Behar</w:t>
        <w:br/>
        <w:br/>
        <w:t>2. Presentation about possible performing arts facility on the Hill – Joyce Glasgow</w:t>
        <w:br/>
        <w:br/>
        <w:t>3. Presentation and discussion about the Teen Dance Ordinance – Ralph Warren Jr.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eeting Notices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Heading2"/>
        <w:rPr/>
      </w:pPr>
      <w:r>
        <w:rPr/>
        <w:t>Community Meeting - the new Capitol Hill Library</w:t>
      </w:r>
    </w:p>
    <w:p>
      <w:pPr>
        <w:pStyle w:val="Normal"/>
        <w:rPr/>
      </w:pPr>
      <w:r>
        <w:rPr>
          <w:rFonts w:cs="Frutiger 57Cn" w:ascii="Frutiger 57Cn" w:hAnsi="Frutiger 57Cn"/>
        </w:rPr>
        <w:t>Tuesday, May 16</w:t>
      </w:r>
      <w:r>
        <w:rPr>
          <w:rFonts w:cs="Frutiger 57Cn" w:ascii="Frutiger 57Cn" w:hAnsi="Frutiger 57Cn"/>
          <w:vertAlign w:val="superscript"/>
        </w:rPr>
        <w:t>th</w:t>
      </w:r>
      <w:r>
        <w:rPr>
          <w:rFonts w:cs="Frutiger 57Cn" w:ascii="Frutiger 57Cn" w:hAnsi="Frutiger 57Cn"/>
        </w:rPr>
        <w:t>, 7-8:30 pm, Daughters of American Revolution Hall, 800 E. Roy St., Drawing Room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Meet the designers from Johnston Architects and Cutler Architects and bring your vision for the new building 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/>
      </w:pPr>
      <w:r>
        <w:rPr>
          <w:rFonts w:cs="Frutiger 57Cn" w:ascii="Frutiger 57Cn" w:hAnsi="Frutiger 57Cn"/>
          <w:b/>
        </w:rPr>
        <w:t>Public Meeting - Design Review Board</w:t>
      </w:r>
      <w:r>
        <w:rPr>
          <w:rFonts w:cs="Frutiger 57Cn" w:ascii="Frutiger 57Cn" w:hAnsi="Frutiger 57Cn"/>
        </w:rPr>
        <w:t xml:space="preserve"> – Keystone Site Development</w:t>
      </w:r>
    </w:p>
    <w:p>
      <w:pPr>
        <w:pStyle w:val="Normal"/>
        <w:rPr/>
      </w:pPr>
      <w:r>
        <w:rPr>
          <w:rFonts w:cs="Frutiger 57Cn" w:ascii="Frutiger 57Cn" w:hAnsi="Frutiger 57Cn"/>
        </w:rPr>
        <w:t>Wednesday, May 17</w:t>
      </w:r>
      <w:r>
        <w:rPr>
          <w:rFonts w:cs="Frutiger 57Cn" w:ascii="Frutiger 57Cn" w:hAnsi="Frutiger 57Cn"/>
          <w:vertAlign w:val="superscript"/>
        </w:rPr>
        <w:t>th</w:t>
      </w:r>
      <w:r>
        <w:rPr>
          <w:rFonts w:cs="Frutiger 57Cn" w:ascii="Frutiger 57Cn" w:hAnsi="Frutiger 57Cn"/>
        </w:rPr>
        <w:t xml:space="preserve">, 6:30 pm, Meany Middle School, 301 - 21st Ave. E. 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Regarding the recommendation regarding a mixed-use development at 700 Broadway East at Roy St. (also known as the Keystone site) Enter through parking lot  door. Auditorium is on other side of build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12th Annual Capitol Hill Community Awards Dinner &amp; Auction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Tuesday, May 23, 2000 5:30 pm No-host bar 6:30 pm Dinner/Awards/Silent Auction, Price: $35 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General Petroleum Museum, 1526 Bellevue Avenue East, Bellevue &amp; Pine. For further information, contact the Capitol Hill Chamber of Commerce office at chchamber@aol.com or call 206-323-8035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/>
      </w:pPr>
      <w:r>
        <w:rPr>
          <w:rFonts w:cs="Frutiger 57Cn" w:ascii="Frutiger 57Cn" w:hAnsi="Frutiger 57Cn"/>
          <w:b/>
        </w:rPr>
        <w:t>Meet with Congressman McDermott</w:t>
      </w:r>
      <w:r>
        <w:rPr>
          <w:rFonts w:cs="Frutiger 57Cn" w:ascii="Frutiger 57Cn" w:hAnsi="Frutiger 57Cn"/>
        </w:rPr>
        <w:t xml:space="preserve"> </w:t>
        <w:br/>
        <w:t>Saturday, May 13, 2000, 1:00 p.m. - 2:30 p.m.</w:t>
        <w:br/>
        <w:t>Miller Community Center, 330 19th Avenue East. Seatt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7Cn" w:hAnsi="Frutiger 57Cn" w:cs="Frutiger 57C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57Cn" w:hAnsi="Frutiger 57Cn" w:cs="Frutiger 57C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1:36:00Z</dcterms:created>
  <dc:creator>Administrator</dc:creator>
  <dc:description/>
  <dc:language>en-US</dc:language>
  <cp:lastModifiedBy>Administrator</cp:lastModifiedBy>
  <dcterms:modified xsi:type="dcterms:W3CDTF">2000-06-09T01:26:00Z</dcterms:modified>
  <cp:revision>12</cp:revision>
  <dc:subject/>
  <dc:title>April Meeting Agenda</dc:title>
</cp:coreProperties>
</file>