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January Meeting Agenda</w:t>
      </w:r>
    </w:p>
    <w:p>
      <w:pPr>
        <w:pStyle w:val="Normal"/>
        <w:rPr/>
      </w:pPr>
      <w:r>
        <w:rPr/>
        <w:t>Capitol Hill Community Counci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  <w:bCs/>
        </w:rPr>
      </w:pPr>
      <w:r>
        <w:rPr>
          <w:rFonts w:cs="Frutiger 57Cn" w:ascii="Frutiger 57Cn" w:hAnsi="Frutiger 57Cn"/>
          <w:bCs/>
        </w:rPr>
        <w:t>January 11, 2001 – Seattle Central Community College</w:t>
      </w:r>
    </w:p>
    <w:p>
      <w:pPr>
        <w:pStyle w:val="Normal"/>
        <w:rPr>
          <w:rFonts w:ascii="Frutiger 57Cn" w:hAnsi="Frutiger 57Cn" w:cs="Frutiger 57Cn"/>
          <w:b/>
          <w:b/>
          <w:bCs/>
        </w:rPr>
      </w:pPr>
      <w:r>
        <w:rPr>
          <w:rFonts w:cs="Frutiger 57C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uncil Business 7:00- 7: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" w:leader="none"/>
        </w:tabs>
        <w:ind w:left="360" w:hanging="360"/>
        <w:rPr/>
      </w:pPr>
      <w:r>
        <w:rPr/>
        <w:t>1. Sign-in/Introductions</w:t>
      </w:r>
    </w:p>
    <w:p>
      <w:pPr>
        <w:pStyle w:val="Normal"/>
        <w:tabs>
          <w:tab w:val="clear" w:pos="720"/>
          <w:tab w:val="left" w:pos="60" w:leader="none"/>
        </w:tabs>
        <w:ind w:left="360" w:hanging="360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Arial"/>
        </w:rPr>
      </w:pPr>
      <w:r>
        <w:rPr>
          <w:rFonts w:cs="Arial" w:ascii="Frutiger 57Cn" w:hAnsi="Frutiger 57Cn"/>
        </w:rPr>
        <w:t>2. Approve December meeting minutes</w:t>
      </w:r>
    </w:p>
    <w:p>
      <w:pPr>
        <w:pStyle w:val="Normal"/>
        <w:rPr>
          <w:rFonts w:ascii="Frutiger 57Cn" w:hAnsi="Frutiger 57Cn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3. News/Announcements</w:t>
      </w:r>
    </w:p>
    <w:p>
      <w:pPr>
        <w:pStyle w:val="Normal"/>
        <w:tabs>
          <w:tab w:val="clear" w:pos="720"/>
          <w:tab w:val="left" w:pos="-140" w:leader="none"/>
          <w:tab w:val="left" w:pos="640" w:leader="none"/>
          <w:tab w:val="left" w:pos="1600" w:leader="none"/>
          <w:tab w:val="left" w:pos="2560" w:leader="none"/>
          <w:tab w:val="left" w:pos="3520" w:leader="none"/>
          <w:tab w:val="left" w:pos="4480" w:leader="none"/>
          <w:tab w:val="left" w:pos="5440" w:leader="none"/>
          <w:tab w:val="left" w:pos="6400" w:leader="none"/>
          <w:tab w:val="left" w:pos="7360" w:leader="none"/>
          <w:tab w:val="left" w:pos="8320" w:leader="none"/>
          <w:tab w:val="left" w:pos="9280" w:leader="none"/>
        </w:tabs>
        <w:rPr/>
      </w:pPr>
      <w:r>
        <w:rPr/>
      </w:r>
    </w:p>
    <w:p>
      <w:pPr>
        <w:pStyle w:val="Normal"/>
        <w:rPr/>
      </w:pPr>
      <w:r>
        <w:rPr/>
        <w:t>4. Committee Report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/>
      </w:pPr>
      <w:r>
        <w:rPr/>
        <w:t>Other Business 7:20-8:40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1. Proposed post-WTO Letter to Councilmember Steinbrueck, Mark Taylor-Canfield  (7:20-7:25, 5 min)</w:t>
        <w:br/>
        <w:br/>
        <w:t>2. School Levy, Lisa MacFarlane (7:35-7:50, 15 min)</w:t>
        <w:br/>
        <w:br/>
        <w:t>3. Airport Noise Update, Soula Stefanopoulos &amp; Janet Johnson (8:00-8:15, 15 min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4. Amending the Pike/Pine Zoning, Anti-Displacement Coalition, John McLaren &amp; John Fox (8:25-8:40, 15min)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/>
        </w:rPr>
      </w:r>
    </w:p>
    <w:p>
      <w:pPr>
        <w:pStyle w:val="Normal"/>
        <w:rPr/>
      </w:pPr>
      <w:r>
        <w:rPr/>
      </w:r>
    </w:p>
    <w:p>
      <w:pPr>
        <w:pStyle w:val="Preformatted"/>
        <w:pBdr>
          <w:bottom w:val="single" w:sz="12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Meeting  &amp; Event Not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>CITYTALKS---AN OPEN DISCUSSION ON RACE—</w:t>
      </w:r>
      <w:r>
        <w:rPr>
          <w:rFonts w:cs="Frutiger 57Cn" w:ascii="Frutiger 57Cn" w:hAnsi="Frutiger 57Cn"/>
        </w:rPr>
        <w:t xml:space="preserve"> 1/12/01 The Seattle Office for Civil Rights will kick off this year's 3 day celebration of Martin Luther King Jr. with an open discussion on race, part of a continuing series. The topic is "Working together to celebrate the dream of Martin Luther King Jr" . Friday January 12, 12 noon-1:30 PM. Location: Seattle Center Alki Room Northwest Rooms Contact: Jacque Larrainzar 685-4533 Email: </w:t>
      </w:r>
      <w:hyperlink r:id="rId2">
        <w:r>
          <w:rPr>
            <w:rStyle w:val="InternetLink"/>
            <w:rFonts w:cs="Frutiger 57Cn" w:ascii="Frutiger 57Cn" w:hAnsi="Frutiger 57Cn"/>
            <w:color w:val="000000"/>
          </w:rPr>
          <w:t>jacque.larrainzar@ci.seattle.wa.us</w:t>
        </w:r>
      </w:hyperlink>
      <w:r>
        <w:rPr>
          <w:rFonts w:cs="Frutiger 57Cn" w:ascii="Frutiger 57Cn" w:hAnsi="Frutiger 57Cn"/>
        </w:rPr>
        <w:t xml:space="preserve">  Sponsored by: Seattle Office for Civil Rights </w:t>
        <w:b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 xml:space="preserve">BOREN PIKE/PINE PARK PUBLIC MEETING </w:t>
      </w:r>
      <w:r>
        <w:rPr>
          <w:rFonts w:cs="Frutiger 57Cn" w:ascii="Frutiger 57Cn" w:hAnsi="Frutiger 57Cn"/>
        </w:rPr>
        <w:t xml:space="preserve">–1/15/01 The Pike/Pine Urban Neighborhood Council, Capitol Hill Housing Improvement Program, &amp; Murase Assoc. worked throughout 2000 to develop a master plan for Boren Pike/Pine Park. The design team invites you to comment on proposed improvements. Monday January 15, 6:30 PM. Location: The Baltic Room 1207 Pine Street (between Minor &amp; Melrose) Contact: Betsy Hunter 329-7303 Sponsored by: Pike/Pine Urban Neighborhood Council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  <w:b/>
          <w:bCs/>
        </w:rPr>
        <w:t>NEIGHBORHOOD MATCHING FUND –</w:t>
      </w:r>
      <w:r>
        <w:rPr>
          <w:rFonts w:cs="Frutiger 57Cn" w:ascii="Frutiger 57Cn" w:hAnsi="Frutiger 57Cn"/>
        </w:rPr>
        <w:t xml:space="preserve">1/22/01 Application Deadline. Neighborhood groups seeking awards of $10,000 or less for projects that can be completed in 6 months or less can apply to the Neighborhood Matching Fund's Small &amp; Simple Project Fund. Cash from the Fund is "matched". January 22, 5 PM Deadline. Location: Dept of Neighborhoods, 700 Third Ave, Suite 400, or your favorite Neighborhood Service Center. Contact: Sandy Brooks 684-0719 or 684-0464 Department of Neighborhoods Website: </w:t>
      </w:r>
      <w:hyperlink r:id="rId3">
        <w:r>
          <w:rPr>
            <w:rStyle w:val="InternetLink"/>
            <w:rFonts w:cs="Frutiger 57Cn" w:ascii="Frutiger 57Cn" w:hAnsi="Frutiger 57Cn"/>
            <w:color w:val="000000"/>
          </w:rPr>
          <w:t>http://cityofseattle.net/don/basic.htm</w:t>
        </w:r>
      </w:hyperlink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>NEIGHBOR APPRECIATION DAY—</w:t>
      </w:r>
      <w:r>
        <w:rPr>
          <w:rFonts w:cs="Frutiger 57Cn" w:ascii="Frutiger 57Cn" w:hAnsi="Frutiger 57Cn"/>
        </w:rPr>
        <w:t xml:space="preserve"> 2/10/01 Mark your calendar now for Neighbor Appreciation Day! Block parties, open houses, award ceremonies, potluck dinners, &amp; neighborhood work parties are just a few of the ways you can acknowledge the good work of your immediate neighbors &amp; others. Contact: Irene Stewart 206-615—0950 Email: </w:t>
      </w:r>
      <w:hyperlink r:id="rId4">
        <w:r>
          <w:rPr>
            <w:rStyle w:val="InternetLink"/>
            <w:rFonts w:cs="Frutiger 57Cn" w:ascii="Frutiger 57Cn" w:hAnsi="Frutiger 57Cn"/>
            <w:color w:val="000000"/>
          </w:rPr>
          <w:t>irene.stewart@ci.seattle.wa.us</w:t>
        </w:r>
      </w:hyperlink>
      <w:r>
        <w:rPr>
          <w:rFonts w:cs="Frutiger 57Cn" w:ascii="Frutiger 57Cn" w:hAnsi="Frutiger 57Cn"/>
        </w:rPr>
        <w:t xml:space="preserve"> Sponsored by: Department of Neighborhoods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 xml:space="preserve">FREE TREES ON THE STREET WHERE YOU LIVE </w:t>
      </w:r>
      <w:r>
        <w:rPr>
          <w:rFonts w:cs="Frutiger 57Cn" w:ascii="Frutiger 57Cn" w:hAnsi="Frutiger 57Cn"/>
        </w:rPr>
        <w:t xml:space="preserve">    2/9/01 -2/2/01 The Dept of Neighborhoods' Tree Fund will make free trees available to Seattle neighborhood groups for spring planting projects on planting strips of residential streets. Gather friends &amp; neighbors to plant trees in your neighborhood. 5 PM Deadline Dept of Neighborhoods 700 3rd Ave, Suite 400 Contact: Shireen Deboo or Laurie Ames 684-0950 or 684-0320 Email: </w:t>
      </w:r>
      <w:hyperlink r:id="rId5">
        <w:r>
          <w:rPr>
            <w:rStyle w:val="InternetLink"/>
            <w:rFonts w:cs="Frutiger 57Cn" w:ascii="Frutiger 57Cn" w:hAnsi="Frutiger 57Cn"/>
            <w:color w:val="000000"/>
          </w:rPr>
          <w:t>shireen.deboo@ci.seattle.wa.us</w:t>
        </w:r>
      </w:hyperlink>
      <w:r>
        <w:rPr>
          <w:rFonts w:cs="Frutiger 57Cn" w:ascii="Frutiger 57Cn" w:hAnsi="Frutiger 57Cn"/>
        </w:rPr>
        <w:t xml:space="preserve">     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  <w:b/>
          <w:bCs/>
        </w:rPr>
        <w:t>February Capitol Hill Community Council Meeting</w:t>
      </w:r>
      <w:r>
        <w:rPr>
          <w:rFonts w:cs="Frutiger 57Cn" w:ascii="Frutiger 57Cn" w:hAnsi="Frutiger 57Cn"/>
        </w:rPr>
        <w:t xml:space="preserve"> – Thursday February 8, 7 pm. Seattle Central Community College, Rm 1110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TMLBody"/>
        <w:pBdr>
          <w:bottom w:val="single" w:sz="6" w:space="1" w:color="000000"/>
        </w:pBd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he Capitol Hill Community Council meets on the second Thursday of each month. For more information contact communitycouncil@hotmail.com.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7Cn" w:hAnsi="Frutiger 57Cn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Times New Roman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que.larrainzar@ci.seattle.wa.us" TargetMode="External"/><Relationship Id="rId3" Type="http://schemas.openxmlformats.org/officeDocument/2006/relationships/hyperlink" Target="http://cityofseattle.net/don/basic.htm" TargetMode="External"/><Relationship Id="rId4" Type="http://schemas.openxmlformats.org/officeDocument/2006/relationships/hyperlink" Target="mailto:irene.stewart@ci.seattle.wa.us" TargetMode="External"/><Relationship Id="rId5" Type="http://schemas.openxmlformats.org/officeDocument/2006/relationships/hyperlink" Target="mailto:shireen.deboo@ci.seattle.wa.u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2:39:00Z</dcterms:created>
  <dc:creator>annd</dc:creator>
  <dc:description/>
  <dc:language>en-US</dc:language>
  <cp:lastModifiedBy>annd</cp:lastModifiedBy>
  <dcterms:modified xsi:type="dcterms:W3CDTF">2001-01-12T02:40:00Z</dcterms:modified>
  <cp:revision>1</cp:revision>
  <dc:subject/>
  <dc:title>January Meeting Agenda</dc:title>
</cp:coreProperties>
</file>