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Az Oktatásért Közalapítvány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NTP-OKA-XXIV. számú pályázata a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sz w:val="28"/>
          <w:szCs w:val="28"/>
        </w:rPr>
        <w:t>Határon túli magyar nyelvű tehetséggondozó szervezetek és tehetséggondozó műhelyek támogatására</w:t>
      </w:r>
    </w:p>
    <w:p>
      <w:pPr>
        <w:pStyle w:val="Normal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Pályázat kiírója </w:t>
      </w:r>
      <w:r>
        <w:rPr/>
        <w:t>az Oktatásért Közalapítvány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</w:rPr>
        <w:t xml:space="preserve">Pályázat előzménye </w:t>
      </w:r>
      <w:r>
        <w:rPr/>
        <w:t xml:space="preserve">az 1120/2009. (VII. 23.) Kormányhatározat, melyben foglaltaknak megfelelően a Nemzeti Tehetség Program végrehajtásának 2009-2010. évi cselekvési programjának megvalósítása érdekében az Oktatásért Közalapítvány pályázatot ír ki a határon túli magyarság tehetségsegítő szervezeteivel együttműködésben kidolgozott programok megvalósítására. </w:t>
      </w:r>
    </w:p>
    <w:p>
      <w:pPr>
        <w:pStyle w:val="Normal"/>
        <w:jc w:val="both"/>
        <w:rPr/>
      </w:pPr>
      <w:r>
        <w:rPr/>
        <w:t>A kétéves kormányzati cselekvési program kiemelt fejlesztési területeiként jelöli meg:</w:t>
      </w:r>
    </w:p>
    <w:p>
      <w:pPr>
        <w:pStyle w:val="Normal"/>
        <w:ind w:left="900" w:hanging="0"/>
        <w:jc w:val="both"/>
        <w:rPr/>
      </w:pPr>
      <w:r>
        <w:rPr/>
        <w:t>a) a tehetségsegítő hagyományok őrzését és gazdagítását,</w:t>
      </w:r>
    </w:p>
    <w:p>
      <w:pPr>
        <w:pStyle w:val="Normal"/>
        <w:ind w:left="900" w:hanging="0"/>
        <w:jc w:val="both"/>
        <w:rPr/>
      </w:pPr>
      <w:r>
        <w:rPr/>
        <w:t>b) a tehetségsegítő programok integrált rendszerének létrehozását,</w:t>
      </w:r>
    </w:p>
    <w:p>
      <w:pPr>
        <w:pStyle w:val="Normal"/>
        <w:ind w:left="900" w:hanging="0"/>
        <w:jc w:val="both"/>
        <w:rPr/>
      </w:pPr>
      <w:r>
        <w:rPr/>
        <w:t>c) egyenlő hozzáférés biztosítását a tehetségsegítés területén,</w:t>
      </w:r>
    </w:p>
    <w:p>
      <w:pPr>
        <w:pStyle w:val="Normal"/>
        <w:ind w:left="900" w:hanging="0"/>
        <w:jc w:val="both"/>
        <w:rPr/>
      </w:pPr>
      <w:r>
        <w:rPr/>
        <w:t>d) a tehetséges fiatalok társadalmi felelősségének növelését,</w:t>
      </w:r>
    </w:p>
    <w:p>
      <w:pPr>
        <w:pStyle w:val="Normal"/>
        <w:ind w:left="900" w:hanging="0"/>
        <w:jc w:val="both"/>
        <w:rPr/>
      </w:pPr>
      <w:r>
        <w:rPr/>
        <w:t>e) a tehetségsegítő személyek és szervezetek munkájának megbecsülését,</w:t>
      </w:r>
    </w:p>
    <w:p>
      <w:pPr>
        <w:pStyle w:val="Normal"/>
        <w:ind w:left="900" w:hanging="0"/>
        <w:jc w:val="both"/>
        <w:rPr/>
      </w:pPr>
      <w:r>
        <w:rPr/>
        <w:t>f) a tehetség fejlesztését és hasznosulását segítő környezet kialakítását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</w:rPr>
        <w:t>Jelen pályázati kiírás hozzá akar járulni a</w:t>
      </w:r>
      <w:r>
        <w:rPr>
          <w:rStyle w:val="StrongEmphasis"/>
          <w:b w:val="false"/>
        </w:rPr>
        <w:t xml:space="preserve"> határon túli magyar nyelvű a 2010/11 tanév második félévében induló </w:t>
      </w:r>
      <w:r>
        <w:rPr>
          <w:b/>
        </w:rPr>
        <w:t xml:space="preserve">tehetségműhelyek </w:t>
      </w:r>
      <w:r>
        <w:rPr/>
        <w:t>működéséhez, a magyar anyanyelvű pedagógusok továbbképzéséhez, Tehetségnapok szervezéséhez, Tehetség Tanácsok működ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Pályázat célj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) Pénzügyi segítséget nyújtani tehetséggondozó műhelyek, tehetségpontok munkájához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b) Támogatni a határon túli magyar tehetségműhelyek tehetséggondozással kapcsolatos programjai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c) Tehetséggondozási témában felkészült szakemberek megbízásával hozzájárulni 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tehetségazonosító és gondozó munka szakmai színvonalának fejlesztéséhez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d, Anyagi segítséget nyújtani a határon túli magyar anyanyelvű pedagógusok számára akkreditált továbbképzésék szervezéséhez, lebonyolításához, Tehetségnapok szervezéséhez, Tehetségsegítő Tanácsok működte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IV.</w:t>
        <w:tab/>
        <w:t xml:space="preserve">Pályázók kör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3"/>
          <w:szCs w:val="23"/>
        </w:rPr>
        <w:t xml:space="preserve">A Horvátországban, Ausztriában, Romániában, Szerbiában, Szlovákiában, Szlovéniában vagy Ukrajnában (a továbbiakban: szomszédos állam) működő magyar nyelvű tehetséggondozó programot megvalósító, </w:t>
      </w:r>
      <w:r>
        <w:rPr>
          <w:b/>
          <w:sz w:val="23"/>
          <w:szCs w:val="23"/>
        </w:rPr>
        <w:t>önálló jogi személyiséggel</w:t>
      </w:r>
      <w:r>
        <w:rPr>
          <w:sz w:val="23"/>
          <w:szCs w:val="23"/>
        </w:rPr>
        <w:t xml:space="preserve"> rendelkező közoktatási vagy felsőoktatási intézmények, egyházi vagy civil fenntartású szervezetek, alapítványok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V. Pályázat beadásának határideje </w:t>
      </w:r>
      <w:r>
        <w:rPr/>
        <w:t>2011. január 2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VI. Pályázat megvalósításának kezdő időpontja </w:t>
      </w:r>
      <w:r>
        <w:rPr/>
        <w:t>a támogatásról születő kuratóriumi határozat napja (várhatóan 2011. február 15.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VII. Pályázat megvalósulásának végső határideje </w:t>
      </w:r>
      <w:r>
        <w:rPr/>
        <w:t>2011. június 15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VIII. Pályázat elszámolásának határideje </w:t>
      </w:r>
      <w:r>
        <w:rPr/>
        <w:t>2011. június 25. (Közalapítványhoz beérkezőleg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IX. A pályázatra rendelkezésre álló tervezett keret: 35.000.000</w:t>
      </w:r>
      <w:r>
        <w:rPr/>
        <w:t xml:space="preserve"> forintnak megfelelő valut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X. Megpályázható összeg maximuma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2924"/>
        <w:gridCol w:w="2340"/>
      </w:tblGrid>
      <w:tr>
        <w:trPr/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ályázható modulok típusa egy pályázaton belül</w:t>
            </w:r>
          </w:p>
        </w:tc>
        <w:tc>
          <w:tcPr>
            <w:tcW w:w="5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ályázható maximum összeg (ezer Ft-ban)</w:t>
            </w:r>
          </w:p>
        </w:tc>
      </w:tr>
      <w:tr>
        <w:trPr/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EM Tehetségpontként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A pályázati időszakban szerveződő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hetségsegítő Tanácské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Regisztrált Tehetségpontként**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hetségsegítő Tanácsként**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Felsőoktatási tehetségműhely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00 E F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00 E Ft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Általános- és középiskolai tehetségműhely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00 E F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00 E Ft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Óvodai tehetségműhely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50 E F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50 E Ft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Tehetségnapok szervezésére (kizárólag tehetségműhelyhez kapcsolódóan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00 E Ft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Pedagógusok továbbképzésre (max. 30 órás) egy kurzus esetén 25 fő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00 E Ft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Vagy</w:t>
            </w:r>
          </w:p>
        </w:tc>
        <w:tc>
          <w:tcPr>
            <w:tcW w:w="5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Tehetség Tanácsok alakítására és működtetésére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00 E F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00 E Ft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** </w:t>
      </w:r>
      <w:r>
        <w:rPr>
          <w:sz w:val="22"/>
          <w:szCs w:val="22"/>
        </w:rPr>
        <w:t>A Nemzeti Tehetségsegítő Tanácsnál regisztrált és a regisztrációját elfogadott Tehetségpontként működő Tehetségműhely, Tehetségsegítő Tanács  eseté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A közalapítvány a támogatási összeget forintban (HUF-ban) állapítja meg, azonban a támogatás a szerződés kötésének napján esedékes valutában kerül átutalásra a támogatott részére. A támogatás valuta értékéről kiadott államkincstári bizonylat a támogatási szerződés melléklete. A támogatott valutában számol el a támogatási valutaösszeg erejéig, a rendelkezésére álló, és felhasználást igazoló számlákkal és egyéb pénzügyi dokumentumokkal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Pedagógus továbbképzés akkreditált 5-10- 20- 30 órások lehetnek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XI. Adható támogatás minimuma </w:t>
      </w:r>
      <w:r>
        <w:rPr/>
        <w:t>200 ezer forintnak megfelelő valu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XII. Egyéb korlátozások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/>
        <w:t xml:space="preserve">Egy pályázaton belül maximum egy tehetségműhely programjára, a hozzá kapcsolódó Tehetségnapra, illetve egy, maximum 30 órás pedagógus továbbképzésre lehet pályázni. Egy pályázó szervezet maximum két ilyen tehetséggondozó programra nyújthatja a be a pályázatát. </w:t>
      </w:r>
      <w:r>
        <w:rPr>
          <w:b/>
          <w:i/>
        </w:rPr>
        <w:t>Tehetségnapra és Pedagógus továbbképzésre csak regisztrált Tehetségpont pályázha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ok a műhelyek, amelyek az NTP-OKA V. pályázatban támogatást kaptak, ugyanazzal a projekttel csak másik csoport számára (a programot, a fejlesztési terveket az új célcsoporthoz igazítva), illetve ugyanazon csoport számára csak új programmal pályázhatna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Tehetségsegítő Tanács alakítására és működtetésesre külön pályázatot kell benyújtani. Egy pályázó szervezet maximum egy Tehetségsegítő Tanács működtetésesre pályázhat. Egy ország területéről csak egy Tehetségsegítő Tanács támogatható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A pályázat költségvetését a megadott formanyomtatványon mind forintban, mind a készítés napján esedékes árfolyammal számolva valutában kell megadni. A valuta neme a szomszédos állam hivatalos valuta nem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XIII. Támogatható tevékenységek kör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/>
        <w:t>a 2010/11 tanév második félévében létrehozandó, óvodai műhely esetében 20-30, iskolai és felsőoktatási műhely esetében 30 órás tehetségműhelyek szervezése és működése (különösen a pedagógusi munka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/>
        <w:t>határon túli magyar nyelvű tehetséggondozással kapcsolatos, a műhelyek tevékenységéhez kapcsolódó program (Tehetségnap, a Tehetségnap keretein belül megrendezésre kerülő tanulmányi verseny stb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/>
        <w:t>Tehetséggondozással kapcsolatos felkészítő szakmai programok bonyolítása (5 - 30 órás felkészítő továbbképzések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/>
        <w:t>Tehetségsegítő Tanácsok működési költség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XIV. Támogatható kiadások kör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/>
        <w:t>Személyi kiadások (beválogató/azonosító munka segítése/végzése, foglalkozások vezetése, monitoring vizsgálatok, versenyekre való felkészítés, esetmegbeszélések, a foglakozások tematikájának kidolgozása/összeállítása, műhelyvezetők, programvezetők honorálása, a pedagógus továbbképzés oktatóinak díja, Tehetségsegítő Tanácsok ügyviteli, szervezési feladatai stb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/>
        <w:t>Szolgáltatások költsége (pl. programok, partneri találkozó szervezése, így tehetségnap szervezéséhez, pedagógus továbbképzések szervezése, ezekhez kapcsolódó szolgáltatások (szállás, étkeztetés), kistelepülésről gyerekek szállítása vagy szakemberek, gyerekek útiköltsége, múzeumbelépő, stb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/>
        <w:t>A pályázó által igénybevett szolgáltatás (pl egyéni tanácsadás, gyerekek pszichológiai vizsgálata mérése a program befejezését követően, stb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/>
        <w:t>Dologi kiadások, amelyek a programok, foglakozások megtartását garantálják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1620" w:hanging="360"/>
        <w:jc w:val="both"/>
        <w:rPr/>
      </w:pPr>
      <w:r>
        <w:rPr/>
        <w:t>a fogalakozásokhoz szükséges anyagok vásárlása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1620" w:hanging="360"/>
        <w:jc w:val="both"/>
        <w:rPr/>
      </w:pPr>
      <w:r>
        <w:rPr/>
        <w:t xml:space="preserve">a programok, </w:t>
      </w:r>
      <w:r>
        <w:rPr>
          <w:rFonts w:eastAsia="TTE1DF4508t00;Arial Unicode MS"/>
        </w:rPr>
        <w:t>a foglalkozások megtartásához szükséges kis értékű tárgyi eszközök beszerzése, melyek értéke egyenként nem haladhatja meg ÁFA-val együtt a 100 ezer forintot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1620" w:hanging="360"/>
        <w:jc w:val="both"/>
        <w:rPr/>
      </w:pPr>
      <w:r>
        <w:rPr/>
        <w:t>fejlesztő játékok, eszközök vásárlása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1620" w:hanging="360"/>
        <w:jc w:val="both"/>
        <w:rPr/>
      </w:pPr>
      <w:r>
        <w:rPr/>
        <w:t>a pedagógus továbbképzések, szakmai felkészítők akkreditálási költsége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1440" w:hanging="180"/>
        <w:jc w:val="both"/>
        <w:rPr/>
      </w:pPr>
      <w:r>
        <w:rPr/>
        <w:t xml:space="preserve">népszerűsítési költségek (a </w:t>
      </w:r>
      <w:r>
        <w:rPr>
          <w:b/>
        </w:rPr>
        <w:t>Magyar Géniusz program határon túli magyar közösségek szintjén történő népszerűsítése)</w:t>
      </w:r>
    </w:p>
    <w:p>
      <w:pPr>
        <w:pStyle w:val="Normal"/>
        <w:tabs>
          <w:tab w:val="clear" w:pos="708"/>
          <w:tab w:val="left" w:pos="3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900" w:hanging="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 pályázat kiírója támogatja továbbá az olyan kiadásokat is, amelyek hitelt érdemlően szorosan a pályázati programhoz kapcsolódnak.</w:t>
      </w:r>
    </w:p>
    <w:p>
      <w:pPr>
        <w:pStyle w:val="Heading2"/>
        <w:numPr>
          <w:ilvl w:val="1"/>
          <w:numId w:val="11"/>
        </w:numPr>
        <w:tabs>
          <w:tab w:val="clear" w:pos="708"/>
        </w:tabs>
        <w:ind w:left="540" w:hanging="540"/>
        <w:jc w:val="both"/>
        <w:rPr>
          <w:rFonts w:eastAsia="TTE1DF4508t00;Arial Unicode MS"/>
          <w:b/>
          <w:b/>
          <w:sz w:val="24"/>
          <w:szCs w:val="24"/>
        </w:rPr>
      </w:pPr>
      <w:r>
        <w:rPr>
          <w:rFonts w:eastAsia="TTE1DF4508t00;Arial Unicode MS"/>
          <w:b/>
          <w:sz w:val="24"/>
          <w:szCs w:val="24"/>
        </w:rPr>
        <w:t>Pályázat tartalmi követelményei</w:t>
      </w:r>
    </w:p>
    <w:p>
      <w:pPr>
        <w:pStyle w:val="CommentText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A pályázó szervezet rövid bemutatása, különös tekintettel eddigi tehetséggondozó munkájukra</w:t>
      </w:r>
    </w:p>
    <w:p>
      <w:pPr>
        <w:pStyle w:val="CommentText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entText"/>
        <w:ind w:left="360" w:hanging="0"/>
        <w:jc w:val="both"/>
        <w:rPr/>
      </w:pPr>
      <w:r>
        <w:rPr>
          <w:b/>
          <w:sz w:val="24"/>
          <w:szCs w:val="24"/>
        </w:rPr>
        <w:t>Tehetséggondozó műhely (és Tehetségnap) esetén:</w:t>
      </w:r>
    </w:p>
    <w:p>
      <w:pPr>
        <w:pStyle w:val="CommentText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mmentText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A tehetséggondozó műhely tehetségazonosító munkájának, a célzott tehetségígéretek körének, a beválogatás módszereinek, az egyéni fejlesztési tervek, módszertan bemutatása.</w:t>
      </w:r>
    </w:p>
    <w:p>
      <w:pPr>
        <w:pStyle w:val="CommentText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ehetséggondozó munkába bevonni kívánt fiatalok összefogó jellemzése (életkoruk, milyen területen/területeken tartják tehetségígéretnek).</w:t>
      </w:r>
    </w:p>
    <w:p>
      <w:pPr>
        <w:pStyle w:val="CommentText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Tehetséggondozó műhely óvodai program esetén </w:t>
      </w:r>
      <w:r>
        <w:rPr>
          <w:b/>
          <w:sz w:val="24"/>
          <w:szCs w:val="24"/>
        </w:rPr>
        <w:t>20-30 órás, iskolai vagy felsőoktatási műhely esetén legalább 30 órás programjának</w:t>
      </w:r>
      <w:r>
        <w:rPr>
          <w:sz w:val="24"/>
          <w:szCs w:val="24"/>
        </w:rPr>
        <w:t>, céljának, eszközeinek, módszereinek és időkeret felosztásának, valamint a megvalósítás helyszínének, körülményeinek részletes bemutatása az alábbiakat is figyelembe véve: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b/>
          <w:bCs/>
          <w:iCs/>
          <w:sz w:val="20"/>
          <w:szCs w:val="20"/>
        </w:rPr>
        <w:t>A programok célja legyen a tehetséges fiatal egész személyiségének  komplex fejlesztése (tehát nem kizárólag az ismeretek növelése, versenyre felkészítés), a képességek, a kreativitás, a motiváció, a szociális –együttműködési képességek fejlesztése.</w:t>
      </w:r>
    </w:p>
    <w:p>
      <w:pPr>
        <w:pStyle w:val="Normal"/>
        <w:numPr>
          <w:ilvl w:val="0"/>
          <w:numId w:val="2"/>
        </w:numPr>
        <w:suppressAutoHyphens w:val="true"/>
        <w:ind w:left="1080" w:hanging="0"/>
        <w:jc w:val="both"/>
        <w:rPr/>
      </w:pPr>
      <w:r>
        <w:rPr>
          <w:sz w:val="20"/>
          <w:szCs w:val="20"/>
        </w:rPr>
        <w:t xml:space="preserve">A tehetséges fiatal erős oldalának fejlesztése. </w:t>
      </w:r>
    </w:p>
    <w:p>
      <w:pPr>
        <w:pStyle w:val="Normal"/>
        <w:numPr>
          <w:ilvl w:val="0"/>
          <w:numId w:val="2"/>
        </w:numPr>
        <w:suppressAutoHyphens w:val="true"/>
        <w:ind w:left="1080" w:hanging="0"/>
        <w:jc w:val="both"/>
        <w:rPr/>
      </w:pPr>
      <w:r>
        <w:rPr>
          <w:sz w:val="20"/>
          <w:szCs w:val="20"/>
        </w:rPr>
        <w:t>A tehetséges fiatal gyenge oldalának fejlesztése (Csaknem minden tehetséges fiatalnál van ilyen, s ez akadályozhatja az erős oldal kibontakozását, például alacsony önértékelés, biztonságérzet hiánya, stb.).</w:t>
      </w:r>
    </w:p>
    <w:p>
      <w:pPr>
        <w:pStyle w:val="Normal"/>
        <w:numPr>
          <w:ilvl w:val="0"/>
          <w:numId w:val="2"/>
        </w:numPr>
        <w:suppressAutoHyphens w:val="true"/>
        <w:ind w:left="1080" w:hanging="0"/>
        <w:jc w:val="both"/>
        <w:rPr/>
      </w:pPr>
      <w:r>
        <w:rPr>
          <w:sz w:val="20"/>
          <w:szCs w:val="20"/>
        </w:rPr>
        <w:t xml:space="preserve">Megfelelő </w:t>
      </w:r>
      <w:r>
        <w:rPr>
          <w:b/>
          <w:bCs/>
          <w:sz w:val="20"/>
          <w:szCs w:val="20"/>
        </w:rPr>
        <w:t>„</w:t>
      </w:r>
      <w:r>
        <w:rPr>
          <w:sz w:val="20"/>
          <w:szCs w:val="20"/>
        </w:rPr>
        <w:t>légkör</w:t>
      </w:r>
      <w:r>
        <w:rPr>
          <w:b/>
          <w:bCs/>
          <w:sz w:val="20"/>
          <w:szCs w:val="20"/>
        </w:rPr>
        <w:t>”</w:t>
      </w:r>
      <w:r>
        <w:rPr>
          <w:sz w:val="20"/>
          <w:szCs w:val="20"/>
        </w:rPr>
        <w:t xml:space="preserve"> megteremtése (kiegyensúlyozott társas kapcsolatok pedagógusokkal, fejlesztő szakemberekkel és a társakkal)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 xml:space="preserve">. </w:t>
      </w:r>
    </w:p>
    <w:p>
      <w:pPr>
        <w:pStyle w:val="CommentText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hetséggondozó műhely munkaterve (havi lebontású ütemterv)</w:t>
      </w:r>
    </w:p>
    <w:p>
      <w:pPr>
        <w:pStyle w:val="CommentText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(Amennyiben van), a műhelyhez kapcsolódó Tehetségnap bemutatása, programterve. (csak Tehetségpont pályázhat rá)</w:t>
      </w:r>
    </w:p>
    <w:p>
      <w:pPr>
        <w:pStyle w:val="CommentText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ehetséggondozást végző, abba bevonni kívánt szakemberek bemutatása.</w:t>
      </w:r>
    </w:p>
    <w:p>
      <w:pPr>
        <w:pStyle w:val="CommentText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lvárható eredmények, azok mérésének leírása.</w:t>
      </w:r>
    </w:p>
    <w:p>
      <w:pPr>
        <w:pStyle w:val="CommentText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A tehetséggondozó műhely munkájának, eredményeinek kommunikálása, annak publikálása.</w:t>
      </w:r>
    </w:p>
    <w:p>
      <w:pPr>
        <w:pStyle w:val="CommentText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fenntarthatóságra, a műhelyben résztvevők további követésére, segítésére vonatkozó terve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  <w:t>Pedagógus továbbképzésre vonatkozóan (csak Tehetségpont pályázhat rá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pedagógus továbbképzésre, szakmai felkészítőre vonatkozó részletes program mely tartalmazz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A képzés célját és tárgyá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A képzés hosszá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A képzés helyét és körülményei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A képzésbe bevonni kívánt pedagógusok köré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A képzés akkreditáltsági fokát (már akkreditált, vagy az akkreditációs költségekre is pályáznak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  <w:t>Tehetségsegítő Tanács esetén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(Amennyiben már létezik) a Tehetségsegítő Tanács eddigi munkájának, eredményeinek bemutatás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A Tehetségsegítő Tanács (leendő) partnereinek bemutatás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A Tehetségsegítő Tanács hálózatfejlesztési, erőforrás-bővítői, támogatói és koordinációs tevékenységének bemutatás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XVI. Pályázat formai követelménye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Hiánytalanul kitöltött, vezető, képviselő által aláírt, lepecsételt pályázati adatlap (megadott formátum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A költségvetési táblázat hiánytalan, részletes kitöltése értelmezhető szöveges magyarázatt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Pályázati Program a következő szakmai mellékletek csatolásával az alábbi címekkel megjelölve (jól elkülöníthetőe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A pályázó szervezet bemutatása</w:t>
      </w:r>
    </w:p>
    <w:p>
      <w:pPr>
        <w:pStyle w:val="Normal"/>
        <w:tabs>
          <w:tab w:val="clear" w:pos="708"/>
          <w:tab w:val="left" w:pos="36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900" w:hanging="0"/>
        <w:jc w:val="both"/>
        <w:rPr>
          <w:b/>
          <w:b/>
          <w:i/>
          <w:i/>
        </w:rPr>
      </w:pPr>
      <w:r>
        <w:rPr>
          <w:b/>
          <w:i/>
        </w:rPr>
        <w:t>Tehetséggondozó műhely (és Tehetségnap) esetén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eastAsia="TTE1DF4508t00;Arial Unicode MS"/>
        </w:rPr>
      </w:pPr>
      <w:r>
        <w:rPr>
          <w:rFonts w:eastAsia="TTE1DF4508t00;Arial Unicode MS"/>
        </w:rPr>
        <w:t>A tehetséggondozó műhely tehetségazonosító munkája, módszertana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A tehetséggondozó munkába bevonni kívánt tanulók összefogó jellemzése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A tehetséggondozó műhely 20-30 órás programja (célcsoporttól függően)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A Tehetségnap bemutatása, programterve (amennyiben van)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A tehetséggondozást végző szakemberek bemutatása (a szakmai önéletrajz csatolásával együtt)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eastAsia="TTE1DF4508t00;Arial Unicode MS"/>
        </w:rPr>
      </w:pPr>
      <w:r>
        <w:rPr>
          <w:rFonts w:eastAsia="TTE1DF4508t00;Arial Unicode MS"/>
        </w:rPr>
        <w:t>A várható eredmények, azok mérésének leírása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eastAsia="TTE1DF4508t00;Arial Unicode MS"/>
        </w:rPr>
      </w:pPr>
      <w:r>
        <w:rPr/>
        <w:t>A tehetséggondozó műhely munkájának, eredményeinek kommunikálására, annak publikálására készített terv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A fenntarthatóságra, a műhelyben résztvevők további követésére, segítésére vonatkozó tervek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A tehetséggondozó műhely munkaterv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900" w:hanging="0"/>
        <w:jc w:val="both"/>
        <w:rPr>
          <w:b/>
          <w:b/>
          <w:i/>
          <w:i/>
        </w:rPr>
      </w:pPr>
      <w:r>
        <w:rPr>
          <w:b/>
          <w:i/>
        </w:rPr>
        <w:t>Pedagógus továbbképzésre vonatkozóa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A továbbképzésre, szakmai felkészítőre vonatkozó részletes program a XV. pontban megszabott tartalmakkal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900" w:hanging="0"/>
        <w:jc w:val="both"/>
        <w:rPr>
          <w:b/>
          <w:b/>
          <w:i/>
          <w:i/>
        </w:rPr>
      </w:pPr>
      <w:r>
        <w:rPr>
          <w:b/>
          <w:i/>
        </w:rPr>
        <w:t>Tehetségsegítő Tanács esetén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620" w:hanging="360"/>
        <w:jc w:val="both"/>
        <w:rPr/>
      </w:pPr>
      <w:r>
        <w:rPr/>
        <w:t xml:space="preserve"> </w:t>
      </w:r>
      <w:r>
        <w:rPr/>
        <w:t>A Tehetségsegítő Tanács eddigi munkájának bemutatása (amennyiben létezik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620" w:hanging="360"/>
        <w:jc w:val="both"/>
        <w:rPr/>
      </w:pPr>
      <w:r>
        <w:rPr/>
        <w:t>A Tehetségsegítő Tanács (leendő) partnereinek bemutatás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620" w:hanging="360"/>
        <w:jc w:val="both"/>
        <w:rPr/>
      </w:pPr>
      <w:r>
        <w:rPr/>
        <w:t xml:space="preserve">A Tehetségsegítő Tanács és együttműködő partnereinek szándéknyilatkozata (az alábbi linken, a módszertani segédletben elérhető: </w:t>
      </w:r>
      <w:hyperlink r:id="rId2">
        <w:r>
          <w:rPr>
            <w:rStyle w:val="InternetLink"/>
          </w:rPr>
          <w:t>http://geniuszportal.hu/content/tehetsegsegito-tanacsok-alakitasa-modszertani-segedlet</w:t>
        </w:r>
      </w:hyperlink>
      <w:r>
        <w:rPr/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620" w:hanging="360"/>
        <w:jc w:val="both"/>
        <w:rPr/>
      </w:pPr>
      <w:r>
        <w:rPr/>
        <w:t>A Tehetségsegítő Tanács hálózatfejlesztési, koordinációs tevékenységének bemutatása</w:t>
      </w:r>
    </w:p>
    <w:p>
      <w:pPr>
        <w:pStyle w:val="Normal"/>
        <w:tabs>
          <w:tab w:val="clear" w:pos="708"/>
          <w:tab w:val="left" w:pos="360" w:leader="none"/>
        </w:tabs>
        <w:ind w:left="12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A Tehetségpont részére a Nemzeti Tehetségsegítő Tanács által kiadott hivatalos értesítő igazolás a regisztrációról, amennyiben a Pályázó Tehetségpo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A már megalakult, működő Tehetségsegítő Tanács regisztrációjáról a Nemzeti tehetségsegítő Tanács által kiállított igazolá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A Pályázó alapító okiratának fénymásolata (eredeti nyelven, vagy ha rendelkezésre áll, akkor magyar nyelvű fordításban), a képviselő aláírásával, pecsétjével hitelesítv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Pályázati díj befizetését igazoló átutalási bizonylat másolata.</w:t>
      </w:r>
    </w:p>
    <w:p>
      <w:pPr>
        <w:pStyle w:val="Normal"/>
        <w:tabs>
          <w:tab w:val="clear" w:pos="708"/>
          <w:tab w:val="left" w:pos="36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XVII. Hiánypótlás meghatározása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Jelen pályázat vonatkozásában a formai hiánypótlásra nincs lehetőség. Tartalmi hiánypótlás a pályázatok szakértése után a kuratórium döntése alapján történhe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</w:tabs>
        <w:ind w:left="720" w:hanging="900"/>
        <w:jc w:val="both"/>
        <w:rPr>
          <w:rFonts w:eastAsia="TTE1DF4508t00;Arial Unicode MS"/>
          <w:b/>
          <w:b/>
          <w:sz w:val="24"/>
          <w:szCs w:val="24"/>
        </w:rPr>
      </w:pPr>
      <w:r>
        <w:rPr>
          <w:rFonts w:eastAsia="TTE1DF4508t00;Arial Unicode MS"/>
          <w:b/>
          <w:sz w:val="24"/>
          <w:szCs w:val="24"/>
        </w:rPr>
        <w:t xml:space="preserve">A pályázatok elbírálásának szempontjai: </w:t>
      </w:r>
    </w:p>
    <w:p>
      <w:pPr>
        <w:pStyle w:val="Normal"/>
        <w:numPr>
          <w:ilvl w:val="0"/>
          <w:numId w:val="8"/>
        </w:numPr>
        <w:jc w:val="both"/>
        <w:rPr>
          <w:rFonts w:eastAsia="TTE1DF4508t00;Arial Unicode MS"/>
        </w:rPr>
      </w:pPr>
      <w:r>
        <w:rPr>
          <w:rFonts w:eastAsia="TTE1DF4508t00;Arial Unicode MS"/>
        </w:rPr>
        <w:t>A pályázati program a tartalmi követelményeknek mennyiben felel meg, annak szakszerűsége, kidolgozottsága.</w:t>
      </w:r>
    </w:p>
    <w:p>
      <w:pPr>
        <w:pStyle w:val="Normal"/>
        <w:numPr>
          <w:ilvl w:val="0"/>
          <w:numId w:val="8"/>
        </w:numPr>
        <w:jc w:val="both"/>
        <w:rPr>
          <w:rFonts w:eastAsia="TTE1DF4508t00;Arial Unicode MS"/>
        </w:rPr>
      </w:pPr>
      <w:r>
        <w:rPr>
          <w:rFonts w:eastAsia="TTE1DF4508t00;Arial Unicode MS"/>
        </w:rPr>
        <w:t>Költségvetés mennyiben reális, érthető, alátámasztott.</w:t>
      </w:r>
    </w:p>
    <w:p>
      <w:pPr>
        <w:pStyle w:val="Normal"/>
        <w:numPr>
          <w:ilvl w:val="0"/>
          <w:numId w:val="8"/>
        </w:numPr>
        <w:jc w:val="both"/>
        <w:rPr>
          <w:rFonts w:eastAsia="TTE1DF4508t00;Arial Unicode MS"/>
        </w:rPr>
      </w:pPr>
      <w:r>
        <w:rPr>
          <w:rFonts w:eastAsia="TTE1DF4508t00;Arial Unicode MS"/>
        </w:rPr>
        <w:t xml:space="preserve">A program megvalósításában, sikerében közreműködő szakemberek szakmai felkészültsége. </w:t>
      </w:r>
    </w:p>
    <w:p>
      <w:pPr>
        <w:pStyle w:val="Normal"/>
        <w:numPr>
          <w:ilvl w:val="0"/>
          <w:numId w:val="8"/>
        </w:numPr>
        <w:jc w:val="both"/>
        <w:rPr>
          <w:rFonts w:eastAsia="TTE1DF4508t00;Arial Unicode MS"/>
        </w:rPr>
      </w:pPr>
      <w:r>
        <w:rPr>
          <w:rFonts w:eastAsia="TTE1DF4508t00;Arial Unicode MS"/>
        </w:rPr>
        <w:t>A pályázati program kellően a pályázat célját szolgálja.</w:t>
      </w:r>
    </w:p>
    <w:p>
      <w:pPr>
        <w:pStyle w:val="Normal"/>
        <w:jc w:val="both"/>
        <w:rPr>
          <w:rFonts w:eastAsia="TTE1DF4508t00;Arial Unicode MS"/>
        </w:rPr>
      </w:pPr>
      <w:r>
        <w:rPr>
          <w:rFonts w:eastAsia="TTE1DF4508t00;Arial Unicode MS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720"/>
        <w:jc w:val="both"/>
        <w:rPr>
          <w:rFonts w:eastAsia="TTE1DF4508t00;Arial Unicode MS"/>
        </w:rPr>
      </w:pPr>
      <w:r>
        <w:rPr>
          <w:rFonts w:eastAsia="TTE1DF4508t00;Arial Unicode MS"/>
        </w:rPr>
        <w:t>Pályázat érvénytelen, elutasítható, illetve formai hibásnak minősül:</w:t>
      </w:r>
    </w:p>
    <w:p>
      <w:pPr>
        <w:pStyle w:val="Normal"/>
        <w:numPr>
          <w:ilvl w:val="0"/>
          <w:numId w:val="14"/>
        </w:numPr>
        <w:jc w:val="both"/>
        <w:rPr>
          <w:rFonts w:eastAsia="TTE1DF4508t00;Arial Unicode MS"/>
        </w:rPr>
      </w:pPr>
      <w:r>
        <w:rPr>
          <w:rFonts w:eastAsia="TTE1DF4508t00;Arial Unicode MS"/>
        </w:rPr>
        <w:t>Nem felel meg a pályázati kiírásnak.</w:t>
      </w:r>
    </w:p>
    <w:p>
      <w:pPr>
        <w:pStyle w:val="Normal"/>
        <w:numPr>
          <w:ilvl w:val="0"/>
          <w:numId w:val="14"/>
        </w:numPr>
        <w:jc w:val="both"/>
        <w:rPr>
          <w:rFonts w:eastAsia="TTE1DF4508t00;Arial Unicode MS"/>
        </w:rPr>
      </w:pPr>
      <w:r>
        <w:rPr>
          <w:rFonts w:eastAsia="TTE1DF4508t00;Arial Unicode MS"/>
        </w:rPr>
        <w:t>A pályázat során hamis adatot közölnek.</w:t>
      </w:r>
    </w:p>
    <w:p>
      <w:pPr>
        <w:pStyle w:val="Normal"/>
        <w:numPr>
          <w:ilvl w:val="0"/>
          <w:numId w:val="14"/>
        </w:numPr>
        <w:jc w:val="both"/>
        <w:rPr>
          <w:rFonts w:eastAsia="TTE1DF4508t00;Arial Unicode MS"/>
        </w:rPr>
      </w:pPr>
      <w:r>
        <w:rPr>
          <w:rFonts w:eastAsia="TTE1DF4508t00;Arial Unicode MS"/>
        </w:rPr>
        <w:t>Határidő után kerül benyújtásra.</w:t>
      </w:r>
    </w:p>
    <w:p>
      <w:pPr>
        <w:pStyle w:val="Normal"/>
        <w:numPr>
          <w:ilvl w:val="0"/>
          <w:numId w:val="14"/>
        </w:numPr>
        <w:jc w:val="both"/>
        <w:rPr>
          <w:rFonts w:eastAsia="TTE1DF4508t00;Arial Unicode MS"/>
        </w:rPr>
      </w:pPr>
      <w:r>
        <w:rPr>
          <w:rFonts w:eastAsia="TTE1DF4508t00;Arial Unicode MS"/>
        </w:rPr>
        <w:t>Az adatlap kitöltése hiányos.</w:t>
      </w:r>
    </w:p>
    <w:p>
      <w:pPr>
        <w:pStyle w:val="Normal"/>
        <w:numPr>
          <w:ilvl w:val="0"/>
          <w:numId w:val="14"/>
        </w:numPr>
        <w:jc w:val="both"/>
        <w:rPr>
          <w:rFonts w:eastAsia="TTE1DF4508t00;Arial Unicode MS"/>
        </w:rPr>
      </w:pPr>
      <w:r>
        <w:rPr>
          <w:rFonts w:eastAsia="TTE1DF4508t00;Arial Unicode MS"/>
        </w:rPr>
        <w:t>Mellékletek hiányoznak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TE1DF4508t00;Arial Unicode MS"/>
        </w:rPr>
        <w:t>A pályázónak lejárt határidejű köztartozása van.</w:t>
      </w:r>
    </w:p>
    <w:p>
      <w:pPr>
        <w:pStyle w:val="Normal"/>
        <w:numPr>
          <w:ilvl w:val="0"/>
          <w:numId w:val="14"/>
        </w:numPr>
        <w:jc w:val="both"/>
        <w:rPr>
          <w:rFonts w:eastAsia="TTE1DF4508t00;Arial Unicode MS"/>
        </w:rPr>
      </w:pPr>
      <w:r>
        <w:rPr>
          <w:rFonts w:eastAsia="TTE1DF4508t00;Arial Unicode MS"/>
        </w:rPr>
        <w:t>A pályázó már lejárt határidejű korábbi pályázati elszámolási kötelezettségét nem teljesítette.</w:t>
      </w:r>
    </w:p>
    <w:p>
      <w:pPr>
        <w:pStyle w:val="Heading2"/>
        <w:numPr>
          <w:ilvl w:val="0"/>
          <w:numId w:val="5"/>
        </w:numPr>
        <w:tabs>
          <w:tab w:val="clear" w:pos="708"/>
        </w:tabs>
        <w:ind w:left="540" w:hanging="555"/>
        <w:jc w:val="both"/>
        <w:rPr>
          <w:rFonts w:eastAsia="TTE1DF4508t00;Arial Unicode MS"/>
          <w:b/>
          <w:b/>
          <w:sz w:val="24"/>
          <w:szCs w:val="24"/>
        </w:rPr>
      </w:pPr>
      <w:r>
        <w:rPr>
          <w:rFonts w:eastAsia="TTE1DF4508t00;Arial Unicode MS"/>
          <w:b/>
          <w:sz w:val="24"/>
          <w:szCs w:val="24"/>
        </w:rPr>
        <w:t>Pályázati díj</w:t>
      </w:r>
    </w:p>
    <w:p>
      <w:pPr>
        <w:pStyle w:val="Normal"/>
        <w:jc w:val="both"/>
        <w:rPr>
          <w:rFonts w:eastAsia="TTE1DF4508t00;Arial Unicode MS"/>
          <w:b/>
          <w:b/>
          <w:sz w:val="24"/>
          <w:szCs w:val="24"/>
          <w:shd w:fill="FFFF00" w:val="clear"/>
        </w:rPr>
      </w:pPr>
      <w:r>
        <w:rPr>
          <w:rFonts w:eastAsia="TTE1DF4508t00;Arial Unicode MS"/>
          <w:b/>
          <w:sz w:val="24"/>
          <w:szCs w:val="24"/>
          <w:shd w:fill="FFFF00" w:val="clear"/>
        </w:rPr>
      </w:r>
    </w:p>
    <w:p>
      <w:pPr>
        <w:pStyle w:val="Normal"/>
        <w:jc w:val="both"/>
        <w:rPr/>
      </w:pPr>
      <w:r>
        <w:rPr/>
        <w:t xml:space="preserve">A pályázónak pályázati díjat kell fizetnie az Oktatásért Közalapítvány Magyar Államkincstárnál vezetett számlaszámra történő befizetéssel, száma: 10032000-00288602-00000024. A pályázati díj 8000 Ft. </w:t>
      </w:r>
    </w:p>
    <w:p>
      <w:pPr>
        <w:pStyle w:val="Normal"/>
        <w:jc w:val="both"/>
        <w:rPr/>
      </w:pPr>
      <w:r>
        <w:rPr/>
        <w:t>Kérjük, az átutalás megjegyzés rovatában tüntessék fel a pályázat kódszámát (NTP-OKA-XXIV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díj teljesítését igazoló bankszámlakivonat másolatát csatolni kell a pályázati adatlaphoz. A pályázati díj befizetéséről a közalapítvány utólag számlát küld az adatlapon megadott névre, címre.</w:t>
      </w:r>
    </w:p>
    <w:p>
      <w:pPr>
        <w:pStyle w:val="Normal"/>
        <w:jc w:val="both"/>
        <w:rPr>
          <w:rFonts w:eastAsia="TTE1DF4508t00;Arial Unicode MS"/>
        </w:rPr>
      </w:pPr>
      <w:r>
        <w:rPr>
          <w:rFonts w:eastAsia="TTE1DF4508t00;Arial Unicode MS"/>
        </w:rPr>
      </w:r>
    </w:p>
    <w:p>
      <w:pPr>
        <w:pStyle w:val="Normal"/>
        <w:jc w:val="both"/>
        <w:rPr>
          <w:rFonts w:eastAsia="TTE1DF4508t00;Arial Unicode MS"/>
        </w:rPr>
      </w:pPr>
      <w:r>
        <w:rPr>
          <w:rFonts w:eastAsia="TTE1DF4508t00;Arial Unicode MS"/>
        </w:rPr>
      </w:r>
    </w:p>
    <w:p>
      <w:pPr>
        <w:pStyle w:val="Normal"/>
        <w:jc w:val="both"/>
        <w:rPr>
          <w:rFonts w:eastAsia="TTE1DF4508t00;Arial Unicode MS"/>
        </w:rPr>
      </w:pPr>
      <w:r>
        <w:rPr>
          <w:rFonts w:eastAsia="TTE1DF4508t00;Arial Unicode MS"/>
        </w:rPr>
      </w:r>
    </w:p>
    <w:p>
      <w:pPr>
        <w:pStyle w:val="Normal"/>
        <w:jc w:val="both"/>
        <w:rPr>
          <w:rFonts w:eastAsia="TTE1DF4508t00;Arial Unicode MS"/>
        </w:rPr>
      </w:pPr>
      <w:r>
        <w:rPr>
          <w:rFonts w:eastAsia="TTE1DF4508t00;Arial Unicode MS"/>
        </w:rPr>
      </w:r>
    </w:p>
    <w:p>
      <w:pPr>
        <w:pStyle w:val="Normal"/>
        <w:jc w:val="both"/>
        <w:rPr>
          <w:rFonts w:eastAsia="TTE1DF4508t00;Arial Unicode MS"/>
        </w:rPr>
      </w:pPr>
      <w:r>
        <w:rPr>
          <w:rFonts w:eastAsia="TTE1DF4508t00;Arial Unicode MS"/>
        </w:rPr>
      </w:r>
    </w:p>
    <w:p>
      <w:pPr>
        <w:pStyle w:val="Normal"/>
        <w:jc w:val="both"/>
        <w:rPr>
          <w:rFonts w:eastAsia="TTE1DF4508t00;Arial Unicode MS"/>
        </w:rPr>
      </w:pPr>
      <w:r>
        <w:rPr>
          <w:rFonts w:eastAsia="TTE1DF4508t00;Arial Unicode MS"/>
        </w:rPr>
      </w:r>
    </w:p>
    <w:p>
      <w:pPr>
        <w:pStyle w:val="Normal"/>
        <w:jc w:val="both"/>
        <w:rPr>
          <w:rFonts w:eastAsia="TTE1DF4508t00;Arial Unicode MS"/>
        </w:rPr>
      </w:pPr>
      <w:r>
        <w:rPr>
          <w:rFonts w:eastAsia="TTE1DF4508t00;Arial Unicode MS"/>
        </w:rPr>
      </w:r>
    </w:p>
    <w:p>
      <w:pPr>
        <w:pStyle w:val="Heading2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rFonts w:eastAsia="TTE1DF4508t00;Arial Unicode MS"/>
          <w:b/>
          <w:b/>
          <w:sz w:val="24"/>
          <w:szCs w:val="24"/>
        </w:rPr>
      </w:pPr>
      <w:r>
        <w:rPr>
          <w:rFonts w:eastAsia="TTE1DF4508t00;Arial Unicode MS"/>
          <w:b/>
          <w:sz w:val="24"/>
          <w:szCs w:val="24"/>
        </w:rPr>
        <w:t>Pályázat benyújtásának módja, helye:</w:t>
      </w:r>
    </w:p>
    <w:p>
      <w:pPr>
        <w:pStyle w:val="Normal"/>
        <w:rPr>
          <w:rFonts w:eastAsia="TTE1DF4508t00;Arial Unicode MS"/>
          <w:b/>
          <w:b/>
          <w:sz w:val="24"/>
          <w:szCs w:val="24"/>
        </w:rPr>
      </w:pPr>
      <w:r>
        <w:rPr>
          <w:rFonts w:eastAsia="TTE1DF4508t00;Arial Unicode MS"/>
          <w:b/>
          <w:sz w:val="24"/>
          <w:szCs w:val="24"/>
        </w:rPr>
      </w:r>
    </w:p>
    <w:p>
      <w:pPr>
        <w:pStyle w:val="Normal"/>
        <w:jc w:val="both"/>
        <w:rPr>
          <w:rFonts w:eastAsia="TTE1DF4508t00;Arial Unicode MS"/>
        </w:rPr>
      </w:pPr>
      <w:r>
        <w:rPr>
          <w:rFonts w:eastAsia="TTE1DF4508t00;Arial Unicode MS"/>
        </w:rPr>
        <w:t xml:space="preserve">A pályázatot kizárólag postai úton, magyar nyelven, </w:t>
      </w:r>
      <w:r>
        <w:rPr>
          <w:rFonts w:eastAsia="TTE1DF4508t00;Arial Unicode MS"/>
          <w:b/>
        </w:rPr>
        <w:t>1 eredeti és 2 másolati példányban</w:t>
      </w:r>
      <w:r>
        <w:rPr>
          <w:rFonts w:eastAsia="TTE1DF4508t00;Arial Unicode MS"/>
        </w:rPr>
        <w:t>, példányonként összefűzve kell egy borítékban benyújtani az alábbi címre:</w:t>
      </w:r>
    </w:p>
    <w:p>
      <w:pPr>
        <w:pStyle w:val="Szveg"/>
        <w:jc w:val="center"/>
        <w:rPr>
          <w:rFonts w:ascii="Times New Roman" w:hAnsi="Times New Roman" w:eastAsia="TTE1DF4508t00;Arial Unicode MS" w:cs="Times New Roman"/>
          <w:b/>
          <w:b/>
          <w:sz w:val="28"/>
          <w:szCs w:val="28"/>
          <w:lang w:val="hu-HU"/>
        </w:rPr>
      </w:pPr>
      <w:r>
        <w:rPr>
          <w:rFonts w:eastAsia="TTE1DF4508t00;Arial Unicode MS" w:cs="Times New Roman" w:ascii="Times New Roman" w:hAnsi="Times New Roman"/>
          <w:b/>
          <w:sz w:val="28"/>
          <w:szCs w:val="28"/>
          <w:lang w:val="hu-HU"/>
        </w:rPr>
      </w:r>
    </w:p>
    <w:p>
      <w:pPr>
        <w:pStyle w:val="Szveg"/>
        <w:jc w:val="center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>Oktatásért Közalapítvány</w:t>
      </w:r>
    </w:p>
    <w:p>
      <w:pPr>
        <w:pStyle w:val="Szve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hu-HU"/>
        </w:rPr>
        <w:t>Budapest</w:t>
      </w:r>
    </w:p>
    <w:p>
      <w:pPr>
        <w:pStyle w:val="Szveg"/>
        <w:jc w:val="center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>Rumbach Sebestyén utca 19-21.</w:t>
      </w:r>
    </w:p>
    <w:p>
      <w:pPr>
        <w:pStyle w:val="Szveg"/>
        <w:jc w:val="center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>1075</w:t>
      </w:r>
    </w:p>
    <w:p>
      <w:pPr>
        <w:pStyle w:val="Szveg"/>
        <w:rPr/>
      </w:pPr>
      <w:r>
        <w:rPr>
          <w:rFonts w:cs="Times New Roman" w:ascii="Times New Roman" w:hAnsi="Times New Roman"/>
          <w:szCs w:val="24"/>
          <w:lang w:val="hu-HU"/>
        </w:rPr>
        <w:t>Személyes benyújtásra nincs lehetőség!</w:t>
      </w:r>
    </w:p>
    <w:p>
      <w:pPr>
        <w:pStyle w:val="Szveg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Kérjük, a borítékon tüntessék fel: NTP-OKA-XXIV. </w:t>
      </w:r>
      <w:r>
        <w:rPr>
          <w:rStyle w:val="StrongEmphasis"/>
        </w:rPr>
        <w:t>Határon túli magyar nyelvű tehetséggondozó szervezetek és tehetséggondozó műhelyek támogatására</w:t>
      </w:r>
    </w:p>
    <w:p>
      <w:pPr>
        <w:pStyle w:val="Normal"/>
        <w:spacing w:lineRule="auto" w:line="288"/>
        <w:rPr>
          <w:rStyle w:val="StrongEmphasis"/>
          <w:b/>
          <w:b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/>
        <w:t xml:space="preserve">A pályázattal kapcsolatos további információ Nagy Brozsek Andreától a 061-269-4480-as számon, illetve az </w:t>
      </w:r>
      <w:hyperlink r:id="rId3">
        <w:r>
          <w:rPr>
            <w:rStyle w:val="InternetLink"/>
            <w:b/>
          </w:rPr>
          <w:t>andrea.brozsek@oktatasert.hu</w:t>
        </w:r>
      </w:hyperlink>
      <w:r>
        <w:rPr/>
        <w:t xml:space="preserve"> címen kapható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un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8"/>
      <w:numFmt w:val="upperRoman"/>
      <w:lvlText w:val="%1."/>
      <w:lvlJc w:val="left"/>
      <w:pPr>
        <w:tabs>
          <w:tab w:val="num" w:pos="1095"/>
        </w:tabs>
        <w:ind w:left="1095" w:hanging="73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5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26"/>
      <w:szCs w:val="28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cs="Arial"/>
      <w:bCs/>
      <w:iCs/>
      <w:sz w:val="26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zveg">
    <w:name w:val="szöveg"/>
    <w:basedOn w:val="Normal"/>
    <w:qFormat/>
    <w:pPr>
      <w:jc w:val="both"/>
    </w:pPr>
    <w:rPr>
      <w:rFonts w:ascii="Hun Swiss;Times New Roman" w:hAnsi="Hun Swiss;Times New Roman" w:cs="Hun Swiss;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iuszportal.hu/content/tehetsegsegito-tanacsok-alakitasa-modszertani-segedlet" TargetMode="External"/><Relationship Id="rId3" Type="http://schemas.openxmlformats.org/officeDocument/2006/relationships/hyperlink" Target="mailto:andrea.brozsek@oktatasert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30:00Z</dcterms:created>
  <dc:creator>user</dc:creator>
  <dc:description/>
  <cp:keywords/>
  <dc:language>en-US</dc:language>
  <cp:lastModifiedBy>xxl</cp:lastModifiedBy>
  <dcterms:modified xsi:type="dcterms:W3CDTF">2011-01-05T10:30:00Z</dcterms:modified>
  <cp:revision>2</cp:revision>
  <dc:subject/>
  <dc:title>Az Oktatásért Közalapítvány</dc:title>
</cp:coreProperties>
</file>