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nte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te şcolară                                             /                       Memoriu părinţ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Local / Primări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 Date de contact 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ătre,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</w:t>
      </w:r>
      <w:r>
        <w:rPr>
          <w:sz w:val="28"/>
          <w:szCs w:val="28"/>
          <w:lang w:val="ro-RO"/>
        </w:rPr>
        <w:t>M . E . C . T . S 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În atenţia domnului Secretar de Stat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</w:t>
      </w:r>
      <w:r>
        <w:rPr>
          <w:b/>
          <w:sz w:val="28"/>
          <w:szCs w:val="28"/>
          <w:lang w:val="ro-RO"/>
        </w:rPr>
        <w:tab/>
        <w:tab/>
        <w:tab/>
        <w:tab/>
        <w:t xml:space="preserve">  Király András György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o-RO"/>
        </w:rPr>
        <w:t>Prin prezenta conducerea unităţii de învăţământ / Consiliul Local / Comitetul de părinţi, rugăm a se aproba funcţionarea formaţiunii de studiu  (grupă, clasă – simultan / nr. clase ) cu un număr de ...... copii / elevi ; cu predare în limba maternă ................ , în anul şcolar 2011 – 2012, în conformitate cu articolul 63 al. (2) din Legea nr. 1/2011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Anexăm :  -  Proces verbal – Cons. Adm. – şcoal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</w:t>
      </w:r>
      <w:r>
        <w:rPr>
          <w:sz w:val="28"/>
          <w:szCs w:val="28"/>
          <w:lang w:val="ro-RO"/>
        </w:rPr>
        <w:t xml:space="preserve">- tabel nominal cu semnături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7:00Z</dcterms:created>
  <dc:creator>BALI</dc:creator>
  <dc:description/>
  <cp:keywords/>
  <dc:language>en-US</dc:language>
  <cp:lastModifiedBy>BALI</cp:lastModifiedBy>
  <dcterms:modified xsi:type="dcterms:W3CDTF">2011-03-21T16:17:00Z</dcterms:modified>
  <cp:revision>3</cp:revision>
  <dc:subject/>
  <dc:title>Antet:</dc:title>
</cp:coreProperties>
</file>