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Alby Mal ( by MoUsTaFa )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FF"/>
          <w:u w:val="single"/>
        </w:rPr>
        <w:t>Need Help ? Click her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empo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</w:rPr>
        <w:t xml:space="preserve">20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8080"/>
        </w:rPr>
        <w:t>Nokia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</w:rPr>
        <w:t>KeyPress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  <w:color w:val="008080"/>
        </w:rPr>
        <w:t>:</w:t>
      </w:r>
      <w:r>
        <w:rPr>
          <w:rFonts w:eastAsia="Arial" w:cs="Arial" w:ascii="Arial" w:hAnsi="Arial"/>
          <w:color w:val="008080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8, 6, 69, 5, 4, 5, 6, 4, 58, 6, 0, 69, 6, 68, 6, 6, 6#, 6, 5, 59, 68, 6#, 5, 0, 2*, 2, 29, 1#, 1#, 68**#, 6#, 69#, 6, 5, 58, 5, 59, 3, 4, 5, (hold 6), 0, 28, 2, 29, 2, 4, 6, (hold 5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Habibi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FF"/>
          <w:u w:val="single"/>
        </w:rPr>
        <w:t>Need Help ? Click her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empo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</w:rPr>
        <w:t xml:space="preserve">22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8080"/>
        </w:rPr>
        <w:t>Nokia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</w:rPr>
        <w:t>KeyPress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  <w:color w:val="008080"/>
        </w:rPr>
        <w:t>:</w:t>
      </w:r>
      <w:r>
        <w:rPr>
          <w:rFonts w:eastAsia="Arial" w:cs="Arial" w:ascii="Arial" w:hAnsi="Arial"/>
          <w:color w:val="008080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, 28*, 2**, 4, 4*, 69**, 68*, 6**, 49, 48*, 4**, 59, 58*, 4**, 39, 38*, 2**, 1, 1*, 4**, 4*, 4**, 4*, 3**, 3*, 2**, 2*, 29**, 28*, 2**, 4, 4*, 69**, 68*, 6**, 49, 48, 59, 58*, 5**, 19, 18**, 7**, 6**, 6*, 1**, 1**, 19**, 2**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Ghaly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FF"/>
          <w:u w:val="single"/>
        </w:rPr>
        <w:t>Need Help ? Click her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empo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</w:rPr>
        <w:t xml:space="preserve">11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8080"/>
        </w:rPr>
        <w:t>Nokia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</w:rPr>
        <w:t>KeyPress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  <w:color w:val="008080"/>
        </w:rPr>
        <w:t>:</w:t>
      </w:r>
      <w:r>
        <w:rPr>
          <w:rFonts w:eastAsia="Arial" w:cs="Arial" w:ascii="Arial" w:hAnsi="Arial"/>
          <w:color w:val="008080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8*, 68, 5, 6, 6#, 6, 5, 6, 6, 5, 5, 68, 5, 499, 4, 4, 5**, 588*, 49, 5, 099, 09, 0, 69, 68, 5, 6, 6#, 6, 5, 6, 6#, 6**, 5*, 49, 4, 4, 5, 688, 5, 49, 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Ya Ghayeb 2 ( By Rami H. )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FF"/>
          <w:u w:val="single"/>
        </w:rPr>
        <w:t>Need Help ? Click her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empo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</w:rPr>
        <w:t xml:space="preserve">22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8080"/>
        </w:rPr>
        <w:t>Nokia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</w:rPr>
        <w:t>KeyPress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  <w:color w:val="008080"/>
        </w:rPr>
        <w:t>:</w:t>
      </w:r>
      <w:r>
        <w:rPr>
          <w:rFonts w:eastAsia="Arial" w:cs="Arial" w:ascii="Arial" w:hAnsi="Arial"/>
          <w:color w:val="008080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, 0, 5, 0, 4, 0, 3, 0, 2, 4, 4, 4, 4, 3, 2, 1, 6#, 2, 2, 2, 2, 2, 3, 1, 6#, 2, 2, 2, 2, 2, 28, 3, 2, 3, 19, 3, 3, 3, 3, 38, 4, 3, 2, 3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Ya Ghayeb ( best )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FF"/>
          <w:u w:val="single"/>
        </w:rPr>
        <w:t>Need Help ? Click her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empo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</w:rPr>
        <w:t xml:space="preserve">22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8080"/>
        </w:rPr>
        <w:t>Nokia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</w:rPr>
        <w:t>KeyPress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  <w:color w:val="008080"/>
        </w:rPr>
        <w:t>:</w:t>
      </w:r>
      <w:r>
        <w:rPr>
          <w:rFonts w:eastAsia="Arial" w:cs="Arial" w:ascii="Arial" w:hAnsi="Arial"/>
          <w:color w:val="008080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, 0, 4, 0, 2#, 0, 2, 0, 1, 0888, 4, 4, 4, 4, 3, 2, 1, 6#, 2, 2, 2, 2, 2, 3, 1, 6#, 2, 2, 2, 2, 2, 28, 3, 2, 3, 19, 3, 3, 3, 38, 4, 3, 2, 39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We Nendam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FF"/>
          <w:u w:val="single"/>
        </w:rPr>
        <w:t>Need Help ? Click her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empo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</w:rPr>
        <w:t xml:space="preserve">22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8080"/>
        </w:rPr>
        <w:t>Nokia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</w:rPr>
        <w:t>KeyPress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  <w:color w:val="008080"/>
        </w:rPr>
        <w:t>:</w:t>
      </w:r>
      <w:r>
        <w:rPr>
          <w:rFonts w:eastAsia="Arial" w:cs="Arial" w:ascii="Arial" w:hAnsi="Arial"/>
          <w:color w:val="008080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**#, 4, 3, 29, 1#, 2, 3, 48, 3, 2, 1#, 09, 1#, 499, 28, 3, 1#, 2, 1#, 0, 48, 3, 29, 1#, 2, 3, 48, 3, 2, 1#, 1#, 0, 499, 28, 3, 1#, 2, 19#, 28, 19#, 688, 5#, 49#, 3, 4#, 5#, 68, 5#, 4#, 3, 3, 599#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Tab Leh ( Part 2 by beshoy )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FF"/>
          <w:u w:val="single"/>
        </w:rPr>
        <w:t>Need Help ? Click her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empo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</w:rPr>
        <w:t xml:space="preserve">20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8080"/>
        </w:rPr>
        <w:t>Nokia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</w:rPr>
        <w:t>KeyPress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  <w:color w:val="008080"/>
        </w:rPr>
        <w:t>:</w:t>
      </w:r>
      <w:r>
        <w:rPr>
          <w:rFonts w:eastAsia="Arial" w:cs="Arial" w:ascii="Arial" w:hAnsi="Arial"/>
          <w:color w:val="008080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*, 0, 2, 0, 1, 2, 49, 6, 5, 3, 3, 2, 1, 1, 6**, 1*, 38, 299, 08, 188, 0, 2, 0, 1, 2, 4, 4, 69, 588, 6, 59, 39, 3, 2, 1, 1, 6**, 1*, 2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Tab Leh ( by yazan )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FF"/>
          <w:u w:val="single"/>
        </w:rPr>
        <w:t>Need Help ? Click her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empo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</w:rPr>
        <w:t xml:space="preserve">16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8080"/>
        </w:rPr>
        <w:t>Nokia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</w:rPr>
        <w:t>KeyPress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eastAsia="Arial" w:cs="Arial" w:ascii="Arial" w:hAnsi="Arial"/>
          <w:b/>
          <w:bCs/>
          <w:color w:val="008080"/>
        </w:rPr>
        <w:t>:</w:t>
      </w:r>
      <w:r>
        <w:rPr>
          <w:rFonts w:eastAsia="Arial" w:cs="Arial" w:ascii="Arial" w:hAnsi="Arial"/>
          <w:color w:val="008080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, 6, 68, 19*, 3, 28, 3, 1, 2, 79**, 6, 5, 58, 5, 39, 5, 6, 6, 6, 5, 6, 68, 6, 19*, 3, 28, 3, 1, 2, 79**, 68, 7, 59, 58, 5, 39, 5, 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