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BRICHE ESISTERE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LADY BRICOLAGE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Oltre a dare dei nominativi, si daranno consigli utili come non chiamare l’assistenza 24h, o non chiamare mai i primi numeri dell’elenco telefonico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LOCOMOVIAMOCI , car sharing, ciclisti, meccanici ecc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RUBRICA SENZA NOME , lavanderie economiche e a gettoni, vestiti usati, mobili usati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ALLOGGI, oltre ai siti di case da consigliare, ci sono anche tutti quei servizi di tutela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SPESA E GRUPPI DI ACQUISTO, da Carmine ai gruppi di acquisto organizzati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RUBRICA BON BON SALUTE, la sanità a milano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LAVORO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EXTRACOMUNITARI, tutti i servizi utili compreso le scuole di lingua italiana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…</w:t>
      </w:r>
      <w:r>
        <w:rPr>
          <w:color w:val="003366"/>
        </w:rPr>
        <w:t>.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Heading1"/>
        <w:rPr/>
      </w:pPr>
      <w:r>
        <w:rPr/>
        <w:t>RUBRICHE RESISTERE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IL PALTO’ DI NAPOLEONE OVVERO LA MOZZARELLA CON LA GOCCIA, qui abbiamo pensato di mettere anche le scuole di cucina dove si mangia a poco prezzo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RUBRICA DI ESILDA SUI VIAGGI, alla fine non ne abbiamo parlato ma ne parleremo stasera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RUBRICA SENZA NOME  ( scuole di parrucchieri aggratis, Massaggi, estetiste, sport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MOSTRE E TEATRO ( Gianfranco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CINEMA ( federico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LIBRERIE  E BIBLIOTECHE COMUNALI ( chicco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MISTER TAZZINA ( chicco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VITA MONDANA E VIPS ( naturalmente se ne occuperà il nostro one man show fede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ing1"/>
        <w:rPr/>
      </w:pPr>
      <w:r>
        <w:rPr/>
        <w:t>RUBRICHE CONTRASTARE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CRITICAL MASS ( chicco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ASSOCIAZIONISMO ( chicco 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336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28:00Z</dcterms:created>
  <dc:creator>Gian Paolo Gironda</dc:creator>
  <dc:description/>
  <dc:language>en-US</dc:language>
  <cp:lastModifiedBy>Gian Paolo Gironda</cp:lastModifiedBy>
  <cp:lastPrinted>2005-07-06T12:48:00Z</cp:lastPrinted>
  <dcterms:modified xsi:type="dcterms:W3CDTF">2005-07-12T10:27:00Z</dcterms:modified>
  <cp:revision>5</cp:revision>
  <dc:subject/>
  <dc:title>RUBRICHE ESISTERE</dc:title>
</cp:coreProperties>
</file>