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07515</wp:posOffset>
                </wp:positionV>
                <wp:extent cx="483933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0"/>
                              <w:gridCol w:w="2590"/>
                              <w:gridCol w:w="269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/>
                                  <w:shd w:fill="993366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&gt;&gt; R e s i s t e r e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</w:rPr>
                                    <w:t>rubrica &gt;&gt;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color w:val="FF66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/>
                                  <w:shd w:fill="993366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ortoghesi alle mostr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aps w:val="false"/>
                                      <w:smallCaps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aps w:val="false"/>
                                      <w:smallCaps w:val="false"/>
                                      <w:color w:val="000000"/>
                                      <w:sz w:val="22"/>
                                    </w:rPr>
                                    <w:t>di Gianfranco Mari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56.2pt;mso-wrap-distance-left:7.05pt;mso-wrap-distance-right:7.05pt;mso-wrap-distance-top:0pt;mso-wrap-distance-bottom:0pt;margin-top:134.45pt;mso-position-vertical-relative:page;margin-left:5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0"/>
                        <w:gridCol w:w="2590"/>
                        <w:gridCol w:w="269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1" w:type="dxa"/>
                            <w:tcBorders/>
                            <w:shd w:fill="993366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4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&gt;&gt; R e s i s t e r e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  <w:t>rubrica &gt;&gt;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FF66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/>
                            <w:shd w:fill="993366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rtoghesi alle mostr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color w:val="000000"/>
                                <w:sz w:val="22"/>
                              </w:rPr>
                              <w:t>di Gianfranco Mari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500630</wp:posOffset>
                </wp:positionV>
                <wp:extent cx="5601335" cy="6712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671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0"/>
                              <w:gridCol w:w="2950"/>
                              <w:gridCol w:w="233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</w:rPr>
                                    <w:t>profilo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intesi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</w:rPr>
                                    <w:t>&gt;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  <w:cantSplit w:val="true"/>
                              </w:trPr>
                              <w:tc>
                                <w:tcPr>
                                  <w:tcW w:w="3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a panoramica sulle mostre d’arte e fotografia. Se non sono quelle gratuite o le più economiche allora forse bisogna presentarsi con grande sicurezza ai vernissag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</w:rPr>
                                    <w:t>profil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/integrale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</w:rPr>
                                    <w:t>&gt;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9" w:hRule="atLeast"/>
                                <w:cantSplit w:val="true"/>
                              </w:trPr>
                              <w:tc>
                                <w:tcPr>
                                  <w:tcW w:w="3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consigli generali </w:t>
                                  </w:r>
                                  <w:r>
                                    <w:rPr>
                                      <w:color w:val="993366"/>
                                    </w:rPr>
                                    <w:t>&gt;&gt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otto-rubriche </w:t>
                                  </w:r>
                                  <w:r>
                                    <w:rPr>
                                      <w:color w:val="993366"/>
                                    </w:rPr>
                                    <w:t>&gt;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stre gratu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stre economic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ortoghesi ai vernis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ove aperte ai teatr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links utili </w:t>
                                  </w:r>
                                  <w:r>
                                    <w:rPr>
                                      <w:color w:val="993366"/>
                                    </w:rPr>
                                    <w:t>&gt;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Titoli1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ArteUTOPIA</w:t>
                                  </w:r>
                                  <w:r>
                                    <w:rPr>
                                      <w:rStyle w:val="Testo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itoli1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Galleria </w:t>
                                  </w:r>
                                  <w:r>
                                    <w:rPr>
                                      <w:rStyle w:val="Testo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ment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</w:rPr>
                                      <w:t>http://www.galleriacarlasozzani.org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ment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</w:rPr>
                                      <w:t>http://www.bnd.it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ment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fonti </w:t>
                                  </w:r>
                                  <w:r>
                                    <w:rPr>
                                      <w:color w:val="993366"/>
                                    </w:rPr>
                                    <w:t>&gt;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</w:rPr>
                                      <w:t>www.exibart.it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m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onte 2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m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onte x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om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</w:rPr>
                                    <w:t xml:space="preserve">commenti 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color w:val="993366"/>
                                    </w:rPr>
                                    <w:t>&gt;&gt;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2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2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2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2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528.55pt;mso-wrap-distance-left:7.05pt;mso-wrap-distance-right:7.05pt;mso-wrap-distance-top:0pt;mso-wrap-distance-bottom:0pt;margin-top:196.9pt;mso-position-vertical-relative:page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0"/>
                        <w:gridCol w:w="2950"/>
                        <w:gridCol w:w="233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  <w:t>profilo /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intesi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</w:rPr>
                              <w:t>&gt;&gt;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  <w:cantSplit w:val="true"/>
                        </w:trPr>
                        <w:tc>
                          <w:tcPr>
                            <w:tcW w:w="3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a panoramica sulle mostre d’arte e fotografia. Se non sono quelle gratuite o le più economiche allora forse bisogna presentarsi con grande sicurezza ai vernissag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  <w:t>profilo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/integrale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</w:rPr>
                              <w:t>&gt;&gt;</w:t>
                            </w:r>
                          </w:p>
                        </w:tc>
                      </w:tr>
                      <w:tr>
                        <w:trPr>
                          <w:trHeight w:val="2229" w:hRule="atLeast"/>
                          <w:cantSplit w:val="true"/>
                        </w:trPr>
                        <w:tc>
                          <w:tcPr>
                            <w:tcW w:w="3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onsigli generali </w:t>
                            </w:r>
                            <w:r>
                              <w:rPr>
                                <w:color w:val="993366"/>
                              </w:rPr>
                              <w:t>&gt;&gt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otto-rubriche </w:t>
                            </w:r>
                            <w:r>
                              <w:rPr>
                                <w:color w:val="993366"/>
                              </w:rPr>
                              <w:t>&gt;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stre gratu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stre economic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rtoghesi ai vernis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ve aperte ai teatr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inks utili </w:t>
                            </w:r>
                            <w:r>
                              <w:rPr>
                                <w:color w:val="993366"/>
                              </w:rPr>
                              <w:t>&gt;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Style w:val="Titoli1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rteUTOPIA</w:t>
                            </w:r>
                            <w:r>
                              <w:rPr>
                                <w:rStyle w:val="Testo1"/>
                              </w:rPr>
                              <w:t xml:space="preserve"> </w:t>
                            </w:r>
                            <w:r>
                              <w:rPr>
                                <w:rStyle w:val="Titoli1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Galleria </w:t>
                            </w:r>
                            <w:r>
                              <w:rPr>
                                <w:rStyle w:val="Testo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ment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</w:rPr>
                                <w:t>http://www.galleriacarlasozzani.org</w:t>
                              </w:r>
                            </w:hyperlink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ment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</w:rPr>
                                <w:t>http://www.bnd.it</w:t>
                              </w:r>
                            </w:hyperlink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ment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fonti </w:t>
                            </w:r>
                            <w:r>
                              <w:rPr>
                                <w:color w:val="993366"/>
                              </w:rPr>
                              <w:t>&gt;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</w:rPr>
                                <w:t>www.exibart.it</w:t>
                              </w:r>
                            </w:hyperlink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nte 2</w:t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nte x</w:t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om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  <w:t xml:space="preserve">commenti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993366"/>
                              </w:rPr>
                              <w:t>&gt;&gt;</w:t>
                            </w:r>
                          </w:p>
                        </w:tc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2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2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2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82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mallCap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mallCaps/>
      <w:color w:val="80808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itoli1">
    <w:name w:val="titoli1"/>
    <w:basedOn w:val="Caratterepredefinitoparagrafo"/>
    <w:qFormat/>
    <w:rPr>
      <w:rFonts w:ascii="Verdana" w:hAnsi="Verdana" w:cs="Verdana"/>
      <w:b/>
      <w:bCs/>
      <w:color w:val="FFCC00"/>
      <w:sz w:val="25"/>
      <w:szCs w:val="25"/>
    </w:rPr>
  </w:style>
  <w:style w:type="character" w:styleId="Testo1">
    <w:name w:val="testo1"/>
    <w:basedOn w:val="Caratterepredefinitoparagrafo"/>
    <w:qFormat/>
    <w:rPr>
      <w:rFonts w:ascii="Verdana" w:hAnsi="Verdana" w:cs="Verdana"/>
      <w:b w:val="false"/>
      <w:bCs w:val="false"/>
      <w:color w:val="FFFFFF"/>
      <w:sz w:val="18"/>
      <w:szCs w:val="18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leriacarlasozzani.org/" TargetMode="External"/><Relationship Id="rId3" Type="http://schemas.openxmlformats.org/officeDocument/2006/relationships/hyperlink" Target="http://www.bnd.it/" TargetMode="External"/><Relationship Id="rId4" Type="http://schemas.openxmlformats.org/officeDocument/2006/relationships/hyperlink" Target="http://www.exibart.it/" TargetMode="External"/><Relationship Id="rId5" Type="http://schemas.openxmlformats.org/officeDocument/2006/relationships/hyperlink" Target="http://www.galleriacarlasozzani.org/" TargetMode="External"/><Relationship Id="rId6" Type="http://schemas.openxmlformats.org/officeDocument/2006/relationships/hyperlink" Target="http://www.bnd.it/" TargetMode="External"/><Relationship Id="rId7" Type="http://schemas.openxmlformats.org/officeDocument/2006/relationships/hyperlink" Target="http://www.exibart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0:44:00Z</dcterms:created>
  <dc:creator>gianfrancom</dc:creator>
  <dc:description/>
  <dc:language>en-US</dc:language>
  <cp:lastModifiedBy> </cp:lastModifiedBy>
  <dcterms:modified xsi:type="dcterms:W3CDTF">2005-09-06T22:56:00Z</dcterms:modified>
  <cp:revision>6</cp:revision>
  <dc:subject/>
  <dc:title>anomali</dc:title>
</cp:coreProperties>
</file>