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titolo della rubrica potrebbe esse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L CIELO SOPRA MILANO</w:t>
      </w:r>
      <w:r>
        <w:rPr/>
        <w:t xml:space="preserve">    n.d.r. per il traffico aereo sopra Milano :-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 PORTATA DI MANO (E DI TASCA)</w:t>
      </w:r>
      <w:r>
        <w:rPr/>
        <w:t xml:space="preserve">   n.d.r. per sottolineare la vicinanza della città con varie destinazioni europe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canze, ri-creazione, follia, oblio, pausa, riposo, azione, riflessione, libertà…</w:t>
      </w:r>
    </w:p>
    <w:p>
      <w:pPr>
        <w:pStyle w:val="Normal"/>
        <w:rPr/>
      </w:pPr>
      <w:r>
        <w:rPr/>
        <w:t>(trovata su un giornale, mi piace come sottotitolo!)</w:t>
        <w:br/>
      </w:r>
    </w:p>
    <w:p>
      <w:pPr>
        <w:pStyle w:val="Normal"/>
        <w:rPr/>
      </w:pPr>
      <w:r>
        <w:rPr/>
        <w:t xml:space="preserve">Per coloro che vogliono sfuggire ai gelidi giorni della merla, alle zanzare e al caldo appiccicaticcio, o solo trascorrere qualche giorno di proficua e utile dispersione o ricostruttivo raccoglimento, Milano rappresenta un punto di partenza privilegiato verso le più belle e interessanti destinazioni europee. Voli low cost, pacchetti low budget, svendite, offerte speciali verso i luoghi del divertimento facile, a buon mercato e chiassoso con tanto di punte di trash? Niente di tutto questo. </w:t>
      </w:r>
    </w:p>
    <w:p>
      <w:pPr>
        <w:pStyle w:val="Normal"/>
        <w:rPr/>
      </w:pPr>
      <w:r>
        <w:rPr/>
        <w:t>Vi proponiamo una lista di links, informazioni e suggerimenti per viaggiare con poco, accettando piccole rinunce per concedersi grandi passioni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1. I link potrebbero essere:</w:t>
      </w:r>
    </w:p>
    <w:p>
      <w:pPr>
        <w:pStyle w:val="Normal"/>
        <w:numPr>
          <w:ilvl w:val="0"/>
          <w:numId w:val="2"/>
        </w:numPr>
        <w:rPr/>
      </w:pPr>
      <w:r>
        <w:rPr/>
        <w:t>compagnie aeree a basso cos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zionati indirizzi di organizzazioni, associazioni che propongono viaggi culturali, viaggi ‘alternativi’ es. </w:t>
      </w:r>
      <w:hyperlink r:id="rId2">
        <w:r>
          <w:rPr>
            <w:rStyle w:val="InternetLink"/>
          </w:rPr>
          <w:t>www.jetlog.it</w:t>
        </w:r>
      </w:hyperlink>
      <w:r>
        <w:rPr/>
        <w:t xml:space="preserve">, </w:t>
      </w:r>
      <w:hyperlink r:id="rId3">
        <w:r>
          <w:rPr>
            <w:rStyle w:val="InternetLink"/>
          </w:rPr>
          <w:t>www.jonas.it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indirizzi e link su ostelli e sistemazioni a basso cos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…… </w:t>
      </w:r>
      <w:r>
        <w:rPr/>
        <w:t>(qualche altra idea mi verrà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ilemma: rendere ‘pubblico’ questo indirizzo? </w:t>
      </w:r>
      <w:hyperlink r:id="rId4">
        <w:r>
          <w:rPr>
            <w:rStyle w:val="InternetLink"/>
          </w:rPr>
          <w:t>http://temi.provincia.milano.it/europa_cultura/check.html</w:t>
        </w:r>
      </w:hyperlink>
    </w:p>
    <w:p>
      <w:pPr>
        <w:pStyle w:val="TextBody"/>
        <w:rPr/>
      </w:pPr>
      <w:r>
        <w:rPr/>
        <w:t>“</w:t>
      </w:r>
      <w:r>
        <w:rPr/>
        <w:t>Una finestra sull'Europa della cultura" è il luogo dove si trova una panoramica mensile delle iniziative più interessanti e indirizzi web selezionati per approfondire i temi riguardanti gli eventi culturali europ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ure usarlo internamente per suggerire dove andare in Europa per vedere il tal giorno la tal c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la sezione dovrebbe essere abbastanza statica, andrebbero aggiornati i links o fatte delle aggiunte. </w:t>
      </w:r>
    </w:p>
    <w:p>
      <w:pPr>
        <w:pStyle w:val="Normal"/>
        <w:rPr/>
      </w:pPr>
      <w:r>
        <w:rPr/>
        <w:t xml:space="preserve">Ma potrebbe contenere una sezione in cui ci sono informazioni up-to-date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Ad esempio, se risolviamo il dilemma del punto 2 e ‘ci appropriamo’ del sito della provincia di Milano, si potrebbe dedicare uno spazio in cui, ad esempio, avvertiamo gli anomàli di andare ad Londra a vedere la mostra di ….. comprare il biglietto Ryanair a 99 centesimi e dormire a poche sterline negli appartamenti degli studenti in vac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Esperienze dirette:</w:t>
      </w:r>
    </w:p>
    <w:p>
      <w:pPr>
        <w:pStyle w:val="Normal"/>
        <w:rPr/>
      </w:pPr>
      <w:r>
        <w:rPr/>
        <w:t>racconto e informazioni di chi ha realizzato un bel viaggio a basso costo. Ad esempio, da più persone, amici e non, ho avuto informazioni e suggerimenti su come fare un lungo viaggio in Vietnam. Il volo non è esattamente un affare, ma vitto e alloggio compensano la spesa per il v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mpi di volontariato internazionale:</w:t>
      </w:r>
    </w:p>
    <w:p>
      <w:pPr>
        <w:pStyle w:val="Normal"/>
        <w:rPr/>
      </w:pPr>
      <w:r>
        <w:rPr/>
        <w:t xml:space="preserve">per trascorrere una vacanza diversa e autorganizzata molto economica. </w:t>
      </w:r>
    </w:p>
    <w:p>
      <w:pPr>
        <w:pStyle w:val="Normal"/>
        <w:rPr/>
      </w:pPr>
      <w:r>
        <w:rPr/>
        <w:t>Interventi di solidarietà e di volontariato all’interno di un campo di lavoro: ristrurazione di centri sociali e culturali, assistenza anziani portatori di handicap, attività di animazione culturale per ragazzi, protezione e pulizia aree verdi, aiuto campagne di solidarietà e assistenza.</w:t>
      </w:r>
    </w:p>
    <w:p>
      <w:pPr>
        <w:pStyle w:val="Normal"/>
        <w:rPr/>
      </w:pPr>
      <w:hyperlink r:id="rId5">
        <w:r>
          <w:rPr>
            <w:rStyle w:val="InternetLink"/>
          </w:rPr>
          <w:t>www.lunaria.org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www.legambiente.it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www.sci-italia.it</w:t>
        </w:r>
      </w:hyperlink>
      <w:r>
        <w:rPr/>
        <w:t xml:space="preserve"> (servizio civile internazio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agnie aeree a basso costo:</w:t>
      </w:r>
    </w:p>
    <w:p>
      <w:pPr>
        <w:pStyle w:val="Normal"/>
        <w:rPr/>
      </w:pPr>
      <w:hyperlink r:id="rId8">
        <w:r>
          <w:rPr>
            <w:rStyle w:val="InternetLink"/>
          </w:rPr>
          <w:t>www.ryanair.com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www.transavia.com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www.easyjet.com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www.myair.i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tali:</w:t>
      </w:r>
    </w:p>
    <w:p>
      <w:pPr>
        <w:pStyle w:val="Normal"/>
        <w:rPr/>
      </w:pPr>
      <w:hyperlink r:id="rId12">
        <w:r>
          <w:rPr>
            <w:rStyle w:val="InternetLink"/>
          </w:rPr>
          <w:t>www.azfly.it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www.volagratis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tlog.it/" TargetMode="External"/><Relationship Id="rId3" Type="http://schemas.openxmlformats.org/officeDocument/2006/relationships/hyperlink" Target="http://www.jonas.it/" TargetMode="External"/><Relationship Id="rId4" Type="http://schemas.openxmlformats.org/officeDocument/2006/relationships/hyperlink" Target="http://temi.provincia.milano.it/europa_cultura/check.html" TargetMode="External"/><Relationship Id="rId5" Type="http://schemas.openxmlformats.org/officeDocument/2006/relationships/hyperlink" Target="http://www.lunaria.org/" TargetMode="External"/><Relationship Id="rId6" Type="http://schemas.openxmlformats.org/officeDocument/2006/relationships/hyperlink" Target="http://www.legambiente.it/" TargetMode="External"/><Relationship Id="rId7" Type="http://schemas.openxmlformats.org/officeDocument/2006/relationships/hyperlink" Target="http://www.sci-italia.it/" TargetMode="External"/><Relationship Id="rId8" Type="http://schemas.openxmlformats.org/officeDocument/2006/relationships/hyperlink" Target="http://www.ryanair.com/" TargetMode="External"/><Relationship Id="rId9" Type="http://schemas.openxmlformats.org/officeDocument/2006/relationships/hyperlink" Target="http://www.transavia.com/" TargetMode="External"/><Relationship Id="rId10" Type="http://schemas.openxmlformats.org/officeDocument/2006/relationships/hyperlink" Target="http://www.easyjet.com/" TargetMode="External"/><Relationship Id="rId11" Type="http://schemas.openxmlformats.org/officeDocument/2006/relationships/hyperlink" Target="http://www.myair.it/" TargetMode="External"/><Relationship Id="rId12" Type="http://schemas.openxmlformats.org/officeDocument/2006/relationships/hyperlink" Target="http://www.azfly.it/" TargetMode="External"/><Relationship Id="rId13" Type="http://schemas.openxmlformats.org/officeDocument/2006/relationships/hyperlink" Target="http://www.volagratis.i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8:49:00Z</dcterms:created>
  <dc:creator>VIA</dc:creator>
  <dc:description/>
  <dc:language>en-US</dc:language>
  <cp:lastModifiedBy>VIA</cp:lastModifiedBy>
  <dcterms:modified xsi:type="dcterms:W3CDTF">2005-07-17T14:05:00Z</dcterms:modified>
  <cp:revision>6</cp:revision>
  <dc:subject/>
  <dc:title>IL CIELO SOPRA MILANO</dc:title>
</cp:coreProperties>
</file>