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07515</wp:posOffset>
                </wp:positionV>
                <wp:extent cx="483933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0"/>
                              <w:gridCol w:w="1150"/>
                              <w:gridCol w:w="413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tcBorders/>
                                  <w:shd w:fill="FF6600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e s i s t e r e  &gt;&gt;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66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FFFF"/>
                                    </w:rPr>
                                    <w:t xml:space="preserve">a n o m à l i . o r g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rubrica &gt;&gt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gridSpan w:val="2"/>
                                  <w:tcBorders/>
                                  <w:shd w:fill="FF6600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salu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42.4pt;mso-wrap-distance-left:7.05pt;mso-wrap-distance-right:7.05pt;mso-wrap-distance-top:0pt;mso-wrap-distance-bottom:0pt;margin-top:134.45pt;mso-position-vertical-relative:page;margin-left:5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40"/>
                        <w:gridCol w:w="1150"/>
                        <w:gridCol w:w="413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49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1" w:type="dxa"/>
                            <w:tcBorders/>
                            <w:shd w:fill="FF6600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e s i s t e r e  &gt;&gt;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6600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</w:rPr>
                              <w:t xml:space="preserve">a n o m à l i . o r g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rubrica &gt;&gt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gridSpan w:val="2"/>
                            <w:tcBorders/>
                            <w:shd w:fill="FF6600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1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salu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6"/>
        <w:gridCol w:w="2950"/>
        <w:gridCol w:w="2331"/>
      </w:tblGrid>
      <w:tr>
        <w:trPr>
          <w:cantSplit w:val="true"/>
        </w:trPr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mallCaps/>
              </w:rPr>
              <w:t>profilo /</w:t>
            </w:r>
            <w:r>
              <w:rPr/>
              <w:t xml:space="preserve">sintesi </w:t>
            </w:r>
            <w:r>
              <w:rPr>
                <w:b/>
                <w:bCs/>
              </w:rPr>
              <w:t>&gt;&gt;</w:t>
            </w:r>
          </w:p>
        </w:tc>
      </w:tr>
      <w:tr>
        <w:trPr>
          <w:trHeight w:val="636" w:hRule="atLeast"/>
          <w:cantSplit w:val="true"/>
        </w:trPr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Qualche consiglio di base per gestire l’urgente e l’essenziale in materia di salute senza chiamare subito la prima clinica privata di Beverly Hills</w:t>
            </w:r>
          </w:p>
        </w:tc>
      </w:tr>
      <w:tr>
        <w:trPr>
          <w:cantSplit w:val="true"/>
        </w:trPr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</w:rPr>
            </w:pPr>
            <w:r>
              <w:rPr>
                <w:smallCaps/>
              </w:rPr>
              <w:t>profilo</w:t>
            </w:r>
            <w:r>
              <w:rPr/>
              <w:t xml:space="preserve"> /integrale </w:t>
            </w:r>
            <w:r>
              <w:rPr>
                <w:b/>
                <w:bCs/>
                <w:sz w:val="22"/>
              </w:rPr>
              <w:t>&gt;&gt;</w:t>
            </w:r>
          </w:p>
        </w:tc>
      </w:tr>
      <w:tr>
        <w:trPr>
          <w:trHeight w:val="2229" w:hRule="atLeast"/>
          <w:cantSplit w:val="true"/>
        </w:trPr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consigli generali </w:t>
            </w:r>
            <w:r>
              <w:rPr>
                <w:b/>
                <w:bCs/>
                <w:smallCaps/>
              </w:rPr>
              <w:t>&gt;&gt;</w:t>
            </w:r>
          </w:p>
        </w:tc>
      </w:tr>
      <w:tr>
        <w:trPr>
          <w:cantSplit w:val="true"/>
        </w:trPr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a. Basta donare il proprio sangue per farlo analizzare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b. Se non sei residente a Milano puoi chiedere il trasferimento del tuo medico della mutua per una durata determinata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c. Privilegiare i consultori laici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d. Seguire preferibilmente i consigli dei siti accreditati HON (Health On the NET foundation)</w:t>
            </w:r>
          </w:p>
        </w:tc>
      </w:tr>
      <w:tr>
        <w:trPr>
          <w:cantSplit w:val="true"/>
        </w:trPr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otto-rubriche &gt;&gt;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AIDS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Tests HIV gratis ed anonimi, centri di assistenza, numeri verdi, ecc.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Quanto deve essere semplice essere una donna!..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(gravidanza voluta o meno, problemi ginecologici)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Dono del sangue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Un gesto altruista…ed egoista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Assistenza medica varia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Numeri verdi, emergenze, pronto soccorso, ecc.</w:t>
            </w:r>
          </w:p>
        </w:tc>
      </w:tr>
      <w:tr>
        <w:trPr>
          <w:cantSplit w:val="true"/>
        </w:trPr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6600"/>
              </w:rPr>
            </w:pPr>
            <w:r>
              <w:rPr>
                <w:smallCaps/>
              </w:rPr>
              <w:t xml:space="preserve">links utili </w:t>
            </w:r>
            <w:r>
              <w:rPr>
                <w:b/>
                <w:bCs/>
                <w:smallCaps/>
              </w:rPr>
              <w:t>&gt;&gt;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hyperlink r:id="rId2">
              <w:r>
                <w:rPr>
                  <w:rStyle w:val="InternetLink"/>
                </w:rPr>
                <w:t>www.hon.ch</w:t>
              </w:r>
            </w:hyperlink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Organismo svizzero di accreditamento dei siti medicali “affidabili” con motore di ricerca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hyperlink r:id="rId3">
              <w:r>
                <w:rPr>
                  <w:rStyle w:val="InternetLink"/>
                </w:rPr>
                <w:t>www.serviziosanitarioweb.net/chi.siamo.htm</w:t>
              </w:r>
            </w:hyperlink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Sito d’informazione generale sulle patologie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lang w:val="en-GB"/>
              </w:rPr>
            </w:pPr>
            <w:hyperlink r:id="rId4">
              <w:r>
                <w:rPr>
                  <w:rStyle w:val="InternetLink"/>
                </w:rPr>
                <w:t>www.asamilano.org</w:t>
              </w:r>
            </w:hyperlink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lang w:val="en-GB"/>
              </w:rPr>
            </w:pPr>
            <w:r>
              <w:rPr>
                <w:color w:val="FF6600"/>
              </w:rPr>
              <w:t>Associazione Solidarietà AIDS - ONLUS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hyperlink r:id="rId5">
              <w:r>
                <w:rPr>
                  <w:rStyle w:val="InternetLink"/>
                </w:rPr>
                <w:t>www.vitadidonna.it</w:t>
              </w:r>
            </w:hyperlink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Consigli vari sulla gravidanza e i problemi ginecologici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hyperlink r:id="rId6">
              <w:r>
                <w:rPr>
                  <w:rStyle w:val="InternetLink"/>
                </w:rPr>
                <w:t>www.consultorioced.it</w:t>
              </w:r>
            </w:hyperlink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Consultorio laico e senza scopo di lucro per le donne in difficoltà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hyperlink r:id="rId7">
              <w:r>
                <w:rPr>
                  <w:rStyle w:val="InternetLink"/>
                </w:rPr>
                <w:t>www.avisprovincialemilano</w:t>
              </w:r>
            </w:hyperlink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  <w:lang w:val="en-GB"/>
              </w:rPr>
              <w:t>Associazione Volontari Italiani Sangue</w:t>
            </w:r>
          </w:p>
        </w:tc>
      </w:tr>
      <w:tr>
        <w:trPr>
          <w:cantSplit w:val="true"/>
        </w:trPr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6600"/>
              </w:rPr>
            </w:pPr>
            <w:r>
              <w:rPr>
                <w:smallCaps/>
              </w:rPr>
              <w:t>fonti &gt;&gt;</w:t>
            </w:r>
          </w:p>
        </w:tc>
      </w:tr>
      <w:tr>
        <w:trPr/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AVIS (associazione Volontari Italiani del Sangue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Da contattare</w:t>
            </w:r>
          </w:p>
        </w:tc>
      </w:tr>
      <w:tr>
        <w:trPr/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Centro Educazione Demografic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Da contattare</w:t>
            </w:r>
          </w:p>
        </w:tc>
      </w:tr>
      <w:tr>
        <w:trPr/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Dott.ssa Maria Dori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Appuntamento settimana prossima</w:t>
            </w:r>
          </w:p>
        </w:tc>
      </w:tr>
      <w:tr>
        <w:trPr/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mallCaps/>
      <w:color w:val="FFFFFF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n.ch/" TargetMode="External"/><Relationship Id="rId3" Type="http://schemas.openxmlformats.org/officeDocument/2006/relationships/hyperlink" Target="http://www.serviziosanitarioweb.net/chi.siamo.htm" TargetMode="External"/><Relationship Id="rId4" Type="http://schemas.openxmlformats.org/officeDocument/2006/relationships/hyperlink" Target="http://www.asamilano.org/" TargetMode="External"/><Relationship Id="rId5" Type="http://schemas.openxmlformats.org/officeDocument/2006/relationships/hyperlink" Target="http://www.vitadidonna.it/" TargetMode="External"/><Relationship Id="rId6" Type="http://schemas.openxmlformats.org/officeDocument/2006/relationships/hyperlink" Target="http://www.consultorioced.it/" TargetMode="External"/><Relationship Id="rId7" Type="http://schemas.openxmlformats.org/officeDocument/2006/relationships/hyperlink" Target="http://www.avisprovincialemilano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5:51:00Z</dcterms:created>
  <dc:creator>gianfrancom</dc:creator>
  <dc:description/>
  <dc:language>en-US</dc:language>
  <cp:lastModifiedBy>j</cp:lastModifiedBy>
  <dcterms:modified xsi:type="dcterms:W3CDTF">2005-09-15T17:48:00Z</dcterms:modified>
  <cp:revision>3</cp:revision>
  <dc:subject/>
  <dc:title>anomali</dc:title>
</cp:coreProperties>
</file>