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esentazione anomali.org</w:t>
      </w:r>
    </w:p>
    <w:p>
      <w:pPr>
        <w:pStyle w:val="Normal"/>
        <w:ind w:left="-567" w:right="567" w:hanging="0"/>
        <w:jc w:val="both"/>
        <w:rPr/>
      </w:pPr>
      <w:r>
        <w:rPr/>
      </w:r>
    </w:p>
    <w:p>
      <w:pPr>
        <w:pStyle w:val="Normal"/>
        <w:spacing w:lineRule="auto" w:line="360"/>
        <w:ind w:left="567" w:right="567" w:hanging="0"/>
        <w:jc w:val="both"/>
        <w:rPr/>
      </w:pPr>
      <w:r>
        <w:rPr/>
        <w:t>Innanzitutto perché anomali?</w:t>
      </w:r>
    </w:p>
    <w:p>
      <w:pPr>
        <w:pStyle w:val="Normal"/>
        <w:spacing w:lineRule="auto" w:line="360"/>
        <w:ind w:left="567" w:right="567" w:hanging="0"/>
        <w:jc w:val="both"/>
        <w:rPr/>
      </w:pPr>
      <w:r>
        <w:rPr/>
        <w:t>Chi tra di noi, generazione di mezzo, ex generazione x, generazione dai mille sondaggi, mammoni prima, yuppies dopo, scansafatiche, drogati, e di nuovo quei bravi ragazzi…</w:t>
      </w:r>
    </w:p>
    <w:p>
      <w:pPr>
        <w:pStyle w:val="Normal"/>
        <w:spacing w:lineRule="auto" w:line="360"/>
        <w:ind w:left="567" w:right="567" w:hanging="0"/>
        <w:jc w:val="both"/>
        <w:rPr/>
      </w:pPr>
      <w:r>
        <w:rPr/>
        <w:t>Protagonisti di un servizio giornalistico a settimana, con le immagini riciclate dagli anni ottanta tanto vanno di nuovo di moda, dove si illustrano le nostre nuove tendenze: I nuovi single , Convivenza o connivenza? – Il ritorno dei valori tradizionali, matrimonio mon amour –  Astinenza: la nuova moda del 2000 – ecc ecc.</w:t>
      </w:r>
    </w:p>
    <w:p>
      <w:pPr>
        <w:pStyle w:val="Normal"/>
        <w:spacing w:lineRule="auto" w:line="360"/>
        <w:ind w:left="567" w:right="567" w:hanging="0"/>
        <w:jc w:val="both"/>
        <w:rPr/>
      </w:pPr>
      <w:r>
        <w:rPr/>
        <w:t xml:space="preserve">Chi di noi, dicevo, si è mai veramente ritrovato in queste ridicole e paradossali definizioni da baraccone? </w:t>
      </w:r>
    </w:p>
    <w:p>
      <w:pPr>
        <w:pStyle w:val="Normal"/>
        <w:spacing w:lineRule="auto" w:line="360"/>
        <w:ind w:left="567" w:right="567" w:hanging="0"/>
        <w:jc w:val="both"/>
        <w:rPr/>
      </w:pPr>
      <w:r>
        <w:rPr/>
        <w:t>Ecco, noi siamo quegli anomali che non si ritrovano più,  anomali in tutto ma innanzitutto nel contratto, quelli che se ti ammali per 8 giorni percepisci il 25% dello stipendio, quelli flessibili, quelli adattabili ad ogni occasione, un po’ duble face!</w:t>
      </w:r>
    </w:p>
    <w:p>
      <w:pPr>
        <w:pStyle w:val="Normal"/>
        <w:spacing w:lineRule="auto" w:line="360"/>
        <w:ind w:left="567" w:right="567" w:hanging="0"/>
        <w:jc w:val="both"/>
        <w:rPr/>
      </w:pPr>
      <w:r>
        <w:rPr/>
        <w:t>Anomàli da combattimento, anomàli da compagnia…</w:t>
      </w:r>
    </w:p>
    <w:p>
      <w:pPr>
        <w:pStyle w:val="Normal"/>
        <w:spacing w:lineRule="auto" w:line="360"/>
        <w:ind w:left="567" w:right="567" w:hanging="0"/>
        <w:jc w:val="both"/>
        <w:rPr/>
      </w:pPr>
      <w:r>
        <w:rPr/>
        <w:t>Il sistema mediatico ci bracca per metterci nella gabbietta con l’etichetta sopra: Single, Casalinga, Borderline …e le istruzioni per l’uso ce le da la pubblicità.</w:t>
      </w:r>
    </w:p>
    <w:p>
      <w:pPr>
        <w:pStyle w:val="Normal"/>
        <w:spacing w:lineRule="auto" w:line="360"/>
        <w:ind w:left="567" w:right="567" w:hanging="0"/>
        <w:jc w:val="both"/>
        <w:rPr/>
      </w:pPr>
      <w:r>
        <w:rPr/>
        <w:t>Ma il mutuo per la gabbietta chi ce lo fa? A borsetta di mammà!</w:t>
      </w:r>
    </w:p>
    <w:p>
      <w:pPr>
        <w:pStyle w:val="Normal"/>
        <w:spacing w:lineRule="auto" w:line="360"/>
        <w:ind w:left="567" w:right="567" w:hanging="0"/>
        <w:jc w:val="both"/>
        <w:rPr/>
      </w:pPr>
      <w:r>
        <w:rPr/>
        <w:t xml:space="preserve">Noi siamo quegli anomali che pagano l’ira di Dio per un affitto dove il soggiorno è il nuovo lusso, quelli che fumano il tabacco perché costa meno, quelli che devono smettere di fumare perché le sigarette costano sempre di più, quelli che si sposano dopo essere stati single e conviventi, quelli che sono single dopo essere stati sposati, quelli che sono conviventi e vorrebbero essere single, quelli che sono single e vorrebbero avere un compagno/a, quelli che hanno praticato l’astinenza, quelli che non ce la fanno, e credono nel dio aulin, quelli che non fanno il mutuo e continuano a pagare come degli stronzi l’affitto del tugurio, quelli che fanno il mutuo e poi non c’hanno più una lira, quelli che fanno le cene nelle loro cucine abitabili, quelli che scaricano i film da internet, quelli che a volte si inebetiscono davanti alla televisione, quelli che quando fanno il trasloco perdono sempre qualcosa e bestemmiano, quelli che </w:t>
      </w:r>
      <w:r>
        <w:rPr>
          <w:b/>
          <w:bCs/>
        </w:rPr>
        <w:t>non</w:t>
      </w:r>
      <w:r>
        <w:rPr/>
        <w:t xml:space="preserve"> si fanno gli squilli sul cellulare, quelli che vanno all’oberdan e poi a mangiare dall’africano, quelli che vanno al cinema di mercoledì, quelli che fanno la spesa alla little…ogni tanto, quelli che cercano sempre una macchina in prestito per andare all’ikea…il purgatorio del co co pro….insomma  quelli da un letto a una piazza e mezzo.</w:t>
      </w:r>
    </w:p>
    <w:p>
      <w:pPr>
        <w:pStyle w:val="Normal"/>
        <w:spacing w:lineRule="auto" w:line="360"/>
        <w:ind w:left="567" w:right="567" w:hanging="0"/>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ind w:left="540"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4:03:00Z</dcterms:created>
  <dc:creator>gunetti</dc:creator>
  <dc:description/>
  <dc:language>en-US</dc:language>
  <cp:lastModifiedBy>gunetti</cp:lastModifiedBy>
  <dcterms:modified xsi:type="dcterms:W3CDTF">2005-03-15T16:04:00Z</dcterms:modified>
  <cp:revision>3</cp:revision>
  <dc:subject/>
  <dc:title>Presentazione anomali</dc:title>
</cp:coreProperties>
</file>