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spacing w:lineRule="atLeast" w:line="288" w:before="240" w:after="0"/>
        <w:ind w:left="57" w:right="-682" w:hanging="0"/>
        <w:jc w:val="both"/>
        <w:rPr/>
      </w:pPr>
      <w:r>
        <w:rPr>
          <w:rStyle w:val="MacchinadascrivereHTML"/>
          <w:rFonts w:cs="Times New Roman" w:ascii="Times New Roman" w:hAnsi="Times New Roman"/>
          <w:color w:val="000000"/>
          <w:sz w:val="24"/>
        </w:rPr>
        <w:t>Il manifesto di ANOMA'LI</w:t>
      </w:r>
    </w:p>
    <w:p>
      <w:pPr>
        <w:pStyle w:val="PreformattatoHTML"/>
        <w:spacing w:lineRule="atLeast" w:line="288" w:before="240" w:after="0"/>
        <w:ind w:left="57" w:right="-682" w:hanging="0"/>
        <w:jc w:val="both"/>
        <w:rPr/>
      </w:pPr>
      <w:r>
        <w:rPr>
          <w:rStyle w:val="MacchinadascrivereHTML"/>
          <w:rFonts w:cs="Times New Roman" w:ascii="Times New Roman" w:hAnsi="Times New Roman"/>
          <w:color w:val="000000"/>
          <w:sz w:val="24"/>
        </w:rPr>
        <w:t>****************************</w:t>
      </w:r>
    </w:p>
    <w:p>
      <w:pPr>
        <w:pStyle w:val="PreformattatoHTML"/>
        <w:spacing w:lineRule="atLeast" w:line="288" w:before="240" w:after="0"/>
        <w:ind w:left="57" w:right="-682" w:hanging="0"/>
        <w:jc w:val="both"/>
        <w:rPr>
          <w:rStyle w:val="MacchinadascrivereHTML"/>
          <w:rFonts w:ascii="Times New Roman" w:hAnsi="Times New Roman" w:cs="Times New Roman"/>
          <w:color w:val="000000"/>
          <w:sz w:val="24"/>
        </w:rPr>
      </w:pPr>
      <w:r>
        <w:rPr/>
      </w:r>
    </w:p>
    <w:p>
      <w:pPr>
        <w:pStyle w:val="PreformattatoHTML"/>
        <w:spacing w:lineRule="atLeast" w:line="288" w:before="240" w:after="0"/>
        <w:ind w:left="57" w:right="-682" w:hanging="0"/>
        <w:jc w:val="both"/>
        <w:rPr/>
      </w:pPr>
      <w:r>
        <w:rPr>
          <w:rStyle w:val="MacchinadascrivereHTML"/>
          <w:rFonts w:cs="Times New Roman" w:ascii="Times New Roman" w:hAnsi="Times New Roman"/>
          <w:color w:val="000000"/>
          <w:sz w:val="24"/>
        </w:rPr>
        <w:t>Un manuale di sopravvivenza per tutti coloro che, vivendo a Milano, si scontrano con le mille difficolta' di una citta' carissima, poco generosa e spesso socialmente arida. Vivere dignitosamente senza essere milionari. Fare cose interessanti e divertenti senza far debiti. Approfittare dei tanti eventi elitari della milano ufficiale pur non facendo parte, fortunatamente, del jet set meneghino. Conoscere rapidamente le opportunita' di lavoro, svago e culturali spesso poco pubblicizzate e quelle proprie delle comunita'alternative e sommerse. Frequentare persone vere in luoghi per nulla alla moda. Contribuire a creare comunita' solidali. Utilizzare a pieno le strutture pubbliche nel campo sanitario, culturale, trasporti etc. Resistere in un luogo che sembra sempre piu' spesso essere un appannaggio per soli ricchi. Un sito di informazione, di segnalazioni, di consigli utili, di rubriche che, con un pizzico di indispensabile ironia, possano aiutare i "mal capitati" a orientarsi in una citta' a prima vista ostile e invivibile. Una guida pratica per i co.co.pro, ex co.co.co, stagisti, borsisti, dottorandi, ricercatori, precari 100%, volontari, lavoratori a nero, schiavi, disoccupati, studenti fuori sede e studenti squattrinati, liberi professionisti ancora non troppo liberi, immigrati sud-nord / est-ovest, in generale tutti coloro che vogliono trovare in un unico sito un insieme di indicazioni utili, serie e divertenti su una sana "sopravvivenza" nella capitale industriale del nord Italia o del sud Europa.</w:t>
      </w:r>
    </w:p>
    <w:p>
      <w:pPr>
        <w:pStyle w:val="Normal"/>
        <w:ind w:left="57" w:right="-682" w:hanging="0"/>
        <w:jc w:val="both"/>
        <w:rPr>
          <w:rStyle w:val="MacchinadascrivereHTML"/>
          <w:rFonts w:ascii="Times New Roman" w:hAnsi="Times New Roman" w:cs="Times New Roman"/>
          <w:color w:val="003366"/>
          <w:sz w:val="24"/>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MacchinadascrivereHTML">
    <w:name w:val="Macchina da scrivere HTML"/>
    <w:basedOn w:val="Caratterepredefinitoparagraf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40:00Z</dcterms:created>
  <dc:creator>Gian Paolo Gironda</dc:creator>
  <dc:description/>
  <dc:language>en-US</dc:language>
  <cp:lastModifiedBy>Gian Paolo Gironda</cp:lastModifiedBy>
  <dcterms:modified xsi:type="dcterms:W3CDTF">2005-07-05T08:43:00Z</dcterms:modified>
  <cp:revision>1</cp:revision>
  <dc:subject/>
  <dc:title>Il manifesto di ANOMA'LI</dc:title>
</cp:coreProperties>
</file>