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rPr>
      </w:pPr>
      <w:r>
        <w:rPr>
          <w:rFonts w:cs="Arial" w:ascii="Arial" w:hAnsi="Arial"/>
          <w:sz w:val="26"/>
        </w:rPr>
        <w:t>Inventare degli scalcagnati supereroi per impersonare l’eterno disoccupato, l’affamato famelico, lo smarrito utilizzatore dei mezzi di trasporto pubblici, l’ipocondriaco che vaga da una asl all’altra, il saccente che si imbatte in eventi culturali indipendenti, duranti i quali straparla facendo emergere la propria ignoranza e desiderio di appartenere ad un gruppo cui non appartiene ….etc</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sz w:val="28"/>
    </w:rPr>
  </w:style>
  <w:style w:type="paragraph" w:styleId="Sender">
    <w:name w:val="Envelope Return"/>
    <w:basedOn w:val="Normal"/>
    <w:pPr/>
    <w:rPr>
      <w:rFonts w:ascii="Garamond" w:hAnsi="Garamond" w:cs="Garamond"/>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9:22:00Z</dcterms:created>
  <dc:creator>Alessandra Perotta</dc:creator>
  <dc:description/>
  <dc:language>en-US</dc:language>
  <cp:lastModifiedBy>alessandra.perotta</cp:lastModifiedBy>
  <cp:lastPrinted>2005-07-20T15:00:00Z</cp:lastPrinted>
  <dcterms:modified xsi:type="dcterms:W3CDTF">2005-07-20T13:02:00Z</dcterms:modified>
  <cp:revision>4</cp:revision>
  <dc:subject/>
  <dc:title>Inventare degli scalcagnati supereroi per impersonare l’eterno disoccupato, l’affamato famelico,  lo smarrito utilizzatore dei mezzi di trasporto pubblici, l’ipocondriaco che vaga da una asl all’altra, l’incolto che si spaccia per colto e che si ritrova </dc:title>
</cp:coreProperties>
</file>