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color w:val="0000FF"/>
          <w:sz w:val="1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5486400" cy="54864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4864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62pt;margin-top:72pt;width:431.95pt;height:431.95pt;mso-wrap-style:none;v-text-anchor:middle">
                <v:fill o:detectmouseclick="t" type="solid" color2="#0099ff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0</wp:posOffset>
                </wp:positionV>
                <wp:extent cx="3771900" cy="37719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77208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171pt;margin-top:171pt;width:296.95pt;height:296.95pt;mso-wrap-style:none;v-text-anchor:middle">
                <v:fill o:detectmouseclick="t" type="solid" color2="#66cc99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00</wp:posOffset>
                </wp:positionV>
                <wp:extent cx="2286000" cy="2171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8pt;margin-top:225pt;width:179.95pt;height:170.95pt;mso-wrap-style:none;v-text-anchor:middle">
                <v:fill o:detectmouseclick="t" type="solid" color2="blue"/>
                <v:stroke color="black" weight="7632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b/>
          <w:bCs/>
          <w:color w:val="0000FF"/>
          <w:sz w:val="140"/>
        </w:rPr>
        <w:t>Anomali a Milano</w:t>
      </w:r>
    </w:p>
    <w:p>
      <w:pPr>
        <w:pStyle w:val="Heading1"/>
        <w:numPr>
          <w:ilvl w:val="0"/>
          <w:numId w:val="0"/>
        </w:numPr>
        <w:jc w:val="left"/>
        <w:rPr>
          <w:rFonts w:ascii="Courier New" w:hAnsi="Courier New" w:cs="Courier New"/>
          <w:b/>
          <w:b/>
          <w:bCs/>
          <w:color w:val="0000FF"/>
          <w:sz w:val="140"/>
        </w:rPr>
      </w:pPr>
      <w:r>
        <w:rPr>
          <w:rFonts w:cs="Courier New"/>
          <w:b/>
          <w:bCs/>
          <w:color w:val="0000FF"/>
          <w:sz w:val="1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478790</wp:posOffset>
                </wp:positionV>
                <wp:extent cx="29718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FFFF"/>
                                <w:sz w:val="6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FFFF"/>
                                <w:sz w:val="66"/>
                              </w:rPr>
                              <w:t>contrast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234pt;height:45pt;mso-wrap-distance-left:9.05pt;mso-wrap-distance-right:9.05pt;mso-wrap-distance-top:0pt;mso-wrap-distance-bottom:0pt;margin-top:37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FFFF"/>
                          <w:sz w:val="6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FFFF"/>
                          <w:sz w:val="66"/>
                        </w:rPr>
                        <w:t>contras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93190</wp:posOffset>
                </wp:positionV>
                <wp:extent cx="457200" cy="3200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0040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resist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36pt;height:252pt;mso-wrap-distance-left:9.05pt;mso-wrap-distance-right:9.05pt;mso-wrap-distance-top:0pt;mso-wrap-distance-bottom:0pt;margin-top:109.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resist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650490</wp:posOffset>
                </wp:positionV>
                <wp:extent cx="20574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  <w:sz w:val="80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</w:rPr>
                              <w:t>ess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62pt;height:54pt;mso-wrap-distance-left:9.05pt;mso-wrap-distance-right:9.05pt;mso-wrap-distance-top:0pt;mso-wrap-distance-bottom:0pt;margin-top:208.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FF"/>
                          <w:sz w:val="80"/>
                        </w:rPr>
                      </w:pPr>
                      <w:r>
                        <w:rPr>
                          <w:color w:val="0000FF"/>
                          <w:sz w:val="80"/>
                        </w:rPr>
                        <w:t>ess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140"/>
          <w:lang w:val="en-US" w:eastAsia="en-US"/>
        </w:rPr>
      </w:pPr>
      <w:r>
        <w:rPr>
          <w:rFonts w:cs="Courier New" w:ascii="Courier New" w:hAnsi="Courier New"/>
          <w:b/>
          <w:bCs/>
          <w:sz w:val="1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1121410</wp:posOffset>
                </wp:positionV>
                <wp:extent cx="3314700" cy="6829425"/>
                <wp:effectExtent l="1270" t="698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68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666">
                              <a:moveTo>
                                <a:pt x="10800" y="0"/>
                              </a:moveTo>
                              <a:arcTo wR="10800" hR="10800" stAng="-5400000" swAng="665861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666">
                              <a:moveTo>
                                <a:pt x="10800" y="0"/>
                              </a:moveTo>
                              <a:arcTo wR="10800" hR="10800" stAng="-5400000" swAng="6658612"/>
                            </a:path>
                          </a:pathLst>
                        </a:custGeom>
                        <a:solidFill>
                          <a:srgbClr val="0099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4666" path="l0,21600xee" fillcolor="#009900" stroked="t" o:allowincell="f" style="position:absolute;margin-left:90pt;margin-top:-88.35pt;width:260.95pt;height:537.7pt;flip:y;mso-wrap-style:none;v-text-anchor:middle">
                <v:fill o:detectmouseclick="t" type="solid" color2="#ff66ff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-1120775</wp:posOffset>
                </wp:positionV>
                <wp:extent cx="2743200" cy="6647180"/>
                <wp:effectExtent l="29210" t="825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664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5318">
                              <a:moveTo>
                                <a:pt x="10800" y="0"/>
                              </a:moveTo>
                              <a:arcTo wR="10800" hR="10800" stAng="-5400000" swAng="688408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5318">
                              <a:moveTo>
                                <a:pt x="10800" y="0"/>
                              </a:moveTo>
                              <a:arcTo wR="10800" hR="10800" stAng="-5400000" swAng="6884088"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5318" path="l0,21600xee" fillcolor="#ff9900" stroked="t" o:allowincell="f" style="position:absolute;margin-left:432pt;margin-top:-88.3pt;width:215.95pt;height:523.35pt;flip:xy;mso-wrap-style:none;v-text-anchor:middle">
                <v:fill o:detectmouseclick="t" type="solid" color2="#0066ff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1007110</wp:posOffset>
                </wp:positionV>
                <wp:extent cx="43434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om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342pt;height:72pt;mso-wrap-distance-left:9.05pt;mso-wrap-distance-right:9.05pt;mso-wrap-distance-top:0pt;mso-wrap-distance-bottom:0pt;margin-top:-79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om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84" w:leader="none"/>
        </w:tabs>
        <w:rPr>
          <w:rFonts w:ascii="Courier New" w:hAnsi="Courier New" w:cs="Courier New"/>
          <w:sz w:val="140"/>
        </w:rPr>
      </w:pPr>
      <w:r>
        <w:rPr>
          <w:rFonts w:cs="Courier New" w:ascii="Courier New" w:hAnsi="Courier New"/>
          <w:sz w:val="140"/>
        </w:rPr>
        <w:tab/>
      </w:r>
    </w:p>
    <w:p>
      <w:pPr>
        <w:pStyle w:val="Normal"/>
        <w:jc w:val="center"/>
        <w:rPr>
          <w:rFonts w:ascii="Courier New" w:hAnsi="Courier New" w:cs="Courier New"/>
          <w:sz w:val="140"/>
          <w:lang w:val="en-US" w:eastAsia="en-US"/>
        </w:rPr>
      </w:pPr>
      <w:r>
        <w:rPr>
          <w:rFonts w:cs="Courier New" w:ascii="Courier New" w:hAnsi="Courier New"/>
          <w:sz w:val="1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207770</wp:posOffset>
                </wp:positionV>
                <wp:extent cx="2743200" cy="2400300"/>
                <wp:effectExtent l="28575" t="28575" r="29210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00480"/>
                        </a:xfrm>
                        <a:prstGeom prst="ellipse">
                          <a:avLst/>
                        </a:prstGeom>
                        <a:solidFill>
                          <a:srgbClr val="0000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00cc" stroked="t" o:allowincell="f" style="position:absolute;margin-left:279pt;margin-top:95.1pt;width:215.95pt;height:188.95pt;mso-wrap-style:none;v-text-anchor:middle">
                <v:fill o:detectmouseclick="t" type="solid" color2="#ffff33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893570</wp:posOffset>
                </wp:positionV>
                <wp:extent cx="22860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0000CC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</w:rPr>
                              <w:t>Mil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CC" style="position:absolute;rotation:-0;width:180pt;height:72pt;mso-wrap-distance-left:9.05pt;mso-wrap-distance-right:9.05pt;mso-wrap-distance-top:0pt;mso-wrap-distance-bottom:0pt;margin-top:149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FFFF"/>
                          <w:sz w:val="80"/>
                        </w:rPr>
                      </w:pPr>
                      <w:r>
                        <w:rPr>
                          <w:color w:val="FFFFFF"/>
                          <w:sz w:val="80"/>
                        </w:rPr>
                        <w:t>Mil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40"/>
        </w:rPr>
      </w:pPr>
      <w:r>
        <w:rPr>
          <w:rFonts w:cs="Courier New" w:ascii="Courier New" w:hAnsi="Courier New"/>
          <w:sz w:val="140"/>
        </w:rPr>
      </w:r>
    </w:p>
    <w:p>
      <w:pPr>
        <w:pStyle w:val="Normal"/>
        <w:tabs>
          <w:tab w:val="clear" w:pos="708"/>
          <w:tab w:val="left" w:pos="14077" w:leader="none"/>
        </w:tabs>
        <w:rPr>
          <w:rFonts w:ascii="Courier New" w:hAnsi="Courier New" w:cs="Courier New"/>
          <w:sz w:val="140"/>
        </w:rPr>
      </w:pPr>
      <w:r>
        <w:rPr>
          <w:rFonts w:cs="Courier New" w:ascii="Courier New" w:hAnsi="Courier New"/>
          <w:sz w:val="140"/>
        </w:rPr>
        <w:tab/>
      </w:r>
      <w:r>
        <w:br w:type="page"/>
      </w:r>
    </w:p>
    <w:p>
      <w:pPr>
        <w:pStyle w:val="Normal"/>
        <w:tabs>
          <w:tab w:val="clear" w:pos="708"/>
          <w:tab w:val="left" w:pos="14077" w:leader="none"/>
        </w:tabs>
        <w:rPr>
          <w:rFonts w:ascii="Courier New" w:hAnsi="Courier New" w:cs="Courier New"/>
          <w:sz w:val="140"/>
          <w:lang w:val="en-US" w:eastAsia="en-US"/>
        </w:rPr>
      </w:pPr>
      <w:r>
        <w:rPr>
          <w:rFonts w:cs="Courier New" w:ascii="Courier New" w:hAnsi="Courier New"/>
          <w:sz w:val="1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3314700" cy="17145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87pt;width:260.95pt;height:134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771900</wp:posOffset>
                </wp:positionV>
                <wp:extent cx="2857500" cy="2514600"/>
                <wp:effectExtent l="635" t="635" r="63500" b="717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7680" cy="25146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7pt" to="386.95pt,494.95pt" stroked="t" o:allowincell="f" style="position:absolute;flip:xy">
                <v:stroke color="#993366" weight="190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3086100</wp:posOffset>
                </wp:positionV>
                <wp:extent cx="228600" cy="3086100"/>
                <wp:effectExtent l="82550" t="0" r="2108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165240">
                          <a:solidFill>
                            <a:srgbClr val="ff99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3pt" to="404.95pt,485.95pt" stroked="t" o:allowincell="f" style="position:absolute;flip:y">
                <v:stroke color="#ff9900" weight="1652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4343400</wp:posOffset>
                </wp:positionV>
                <wp:extent cx="2971800" cy="1943100"/>
                <wp:effectExtent l="52705" t="635" r="0" b="800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94328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42pt" to="620.95pt,494.95pt" stroked="t" o:allowincell="f" style="position:absolute;flip:y">
                <v:stroke color="red" weight="190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0</wp:posOffset>
                </wp:positionH>
                <wp:positionV relativeFrom="paragraph">
                  <wp:posOffset>1524000</wp:posOffset>
                </wp:positionV>
                <wp:extent cx="2781300" cy="320040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0" h="5040">
                              <a:moveTo>
                                <a:pt x="3990" y="1200"/>
                              </a:moveTo>
                              <a:cubicBezTo>
                                <a:pt x="4080" y="1530"/>
                                <a:pt x="4380" y="2250"/>
                                <a:pt x="4350" y="2640"/>
                              </a:cubicBezTo>
                              <a:cubicBezTo>
                                <a:pt x="4320" y="3030"/>
                                <a:pt x="4380" y="3180"/>
                                <a:pt x="3810" y="3540"/>
                              </a:cubicBezTo>
                              <a:cubicBezTo>
                                <a:pt x="3240" y="3900"/>
                                <a:pt x="1560" y="5040"/>
                                <a:pt x="930" y="4800"/>
                              </a:cubicBezTo>
                              <a:cubicBezTo>
                                <a:pt x="300" y="4560"/>
                                <a:pt x="0" y="2850"/>
                                <a:pt x="30" y="2100"/>
                              </a:cubicBezTo>
                              <a:cubicBezTo>
                                <a:pt x="60" y="1350"/>
                                <a:pt x="840" y="600"/>
                                <a:pt x="1110" y="300"/>
                              </a:cubicBezTo>
                              <a:cubicBezTo>
                                <a:pt x="1380" y="0"/>
                                <a:pt x="1200" y="240"/>
                                <a:pt x="1650" y="300"/>
                              </a:cubicBezTo>
                              <a:cubicBezTo>
                                <a:pt x="2100" y="360"/>
                                <a:pt x="3420" y="510"/>
                                <a:pt x="3810" y="660"/>
                              </a:cubicBezTo>
                              <a:cubicBezTo>
                                <a:pt x="4200" y="810"/>
                                <a:pt x="3900" y="870"/>
                                <a:pt x="3990" y="1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0,5040" path="m3990,1200c4080,1530,4380,2250,4350,2640c4320,3030,4380,3180,3810,3540c3240,3900,1560,5040,930,4800c300,4560,0,2850,30,2100c60,1350,840,600,1110,300c1380,0,1200,240,1650,300c2100,360,3420,510,3810,660c4200,810,3900,870,3990,1200xe" fillcolor="#993366" stroked="t" o:allowincell="f" style="position:absolute;margin-left:-28.5pt;margin-top:120pt;width:218.95pt;height:251.95pt;mso-wrap-style:none;v-text-anchor:middle">
                <v:fill o:detectmouseclick="t" type="solid" color2="#66cc99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457700" cy="3200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0" h="5040">
                              <a:moveTo>
                                <a:pt x="3990" y="1200"/>
                              </a:moveTo>
                              <a:cubicBezTo>
                                <a:pt x="4080" y="1530"/>
                                <a:pt x="4380" y="2250"/>
                                <a:pt x="4350" y="2640"/>
                              </a:cubicBezTo>
                              <a:cubicBezTo>
                                <a:pt x="4320" y="3030"/>
                                <a:pt x="4380" y="3180"/>
                                <a:pt x="3810" y="3540"/>
                              </a:cubicBezTo>
                              <a:cubicBezTo>
                                <a:pt x="3240" y="3900"/>
                                <a:pt x="1560" y="5040"/>
                                <a:pt x="930" y="4800"/>
                              </a:cubicBezTo>
                              <a:cubicBezTo>
                                <a:pt x="300" y="4560"/>
                                <a:pt x="0" y="2850"/>
                                <a:pt x="30" y="2100"/>
                              </a:cubicBezTo>
                              <a:cubicBezTo>
                                <a:pt x="60" y="1350"/>
                                <a:pt x="840" y="600"/>
                                <a:pt x="1110" y="300"/>
                              </a:cubicBezTo>
                              <a:cubicBezTo>
                                <a:pt x="1380" y="0"/>
                                <a:pt x="1200" y="240"/>
                                <a:pt x="1650" y="300"/>
                              </a:cubicBezTo>
                              <a:cubicBezTo>
                                <a:pt x="2100" y="360"/>
                                <a:pt x="3420" y="510"/>
                                <a:pt x="3810" y="660"/>
                              </a:cubicBezTo>
                              <a:cubicBezTo>
                                <a:pt x="4200" y="810"/>
                                <a:pt x="3900" y="870"/>
                                <a:pt x="3990" y="1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0,5040" path="m3990,1200c4080,1530,4380,2250,4350,2640c4320,3030,4380,3180,3810,3540c3240,3900,1560,5040,930,4800c300,4560,0,2850,30,2100c60,1350,840,600,1110,300c1380,0,1200,240,1650,300c2100,360,3420,510,3810,660c4200,810,3900,870,3990,1200xe" fillcolor="#ff9900" stroked="t" o:allowincell="f" style="position:absolute;margin-left:234pt;margin-top:9pt;width:350.95pt;height:251.95pt;mso-wrap-style:none;v-text-anchor:middle">
                <v:fill o:detectmouseclick="t" type="solid" color2="#0066ff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0</wp:posOffset>
                </wp:positionH>
                <wp:positionV relativeFrom="paragraph">
                  <wp:posOffset>228600</wp:posOffset>
                </wp:positionV>
                <wp:extent cx="2209800" cy="6743700"/>
                <wp:effectExtent l="12065" t="0" r="120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7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0" h="5040">
                              <a:moveTo>
                                <a:pt x="3990" y="1200"/>
                              </a:moveTo>
                              <a:cubicBezTo>
                                <a:pt x="4080" y="1530"/>
                                <a:pt x="4380" y="2250"/>
                                <a:pt x="4350" y="2640"/>
                              </a:cubicBezTo>
                              <a:cubicBezTo>
                                <a:pt x="4320" y="3030"/>
                                <a:pt x="4380" y="3180"/>
                                <a:pt x="3810" y="3540"/>
                              </a:cubicBezTo>
                              <a:cubicBezTo>
                                <a:pt x="3240" y="3900"/>
                                <a:pt x="1560" y="5040"/>
                                <a:pt x="930" y="4800"/>
                              </a:cubicBezTo>
                              <a:cubicBezTo>
                                <a:pt x="300" y="4560"/>
                                <a:pt x="0" y="2850"/>
                                <a:pt x="30" y="2100"/>
                              </a:cubicBezTo>
                              <a:cubicBezTo>
                                <a:pt x="60" y="1350"/>
                                <a:pt x="840" y="600"/>
                                <a:pt x="1110" y="300"/>
                              </a:cubicBezTo>
                              <a:cubicBezTo>
                                <a:pt x="1380" y="0"/>
                                <a:pt x="1200" y="240"/>
                                <a:pt x="1650" y="300"/>
                              </a:cubicBezTo>
                              <a:cubicBezTo>
                                <a:pt x="2100" y="360"/>
                                <a:pt x="3420" y="510"/>
                                <a:pt x="3810" y="660"/>
                              </a:cubicBezTo>
                              <a:cubicBezTo>
                                <a:pt x="4200" y="810"/>
                                <a:pt x="3900" y="870"/>
                                <a:pt x="3990" y="1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0,5040" path="m3990,1200c4080,1530,4380,2250,4350,2640c4320,3030,4380,3180,3810,3540c3240,3900,1560,5040,930,4800c300,4560,0,2850,30,2100c60,1350,840,600,1110,300c1380,0,1200,240,1650,300c2100,360,3420,510,3810,660c4200,810,3900,870,3990,1200xe" fillcolor="red" stroked="t" o:allowincell="f" style="position:absolute;margin-left:612pt;margin-top:18pt;width:173.95pt;height:530.95pt;mso-wrap-style:none;v-text-anchor:middle">
                <v:fill o:detectmouseclick="t" type="solid" color2="aqua"/>
                <v:stroke color="black" weight="507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22860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color w:val="FFFFFF"/>
                                <w:sz w:val="90"/>
                              </w:rPr>
                              <w:t>Ess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80pt;height:72pt;mso-wrap-distance-left:9.05pt;mso-wrap-distance-right:9.05pt;mso-wrap-distance-top:0pt;mso-wrap-distance-bottom:0pt;margin-top:20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FFFF"/>
                          <w:sz w:val="90"/>
                        </w:rPr>
                      </w:pPr>
                      <w:r>
                        <w:rPr>
                          <w:color w:val="FFFFFF"/>
                          <w:sz w:val="90"/>
                        </w:rPr>
                        <w:t>Ess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0</wp:posOffset>
                </wp:positionV>
                <wp:extent cx="3771900" cy="914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color w:val="FFFFFF"/>
                                <w:sz w:val="90"/>
                              </w:rPr>
                              <w:t>Resist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297pt;height:72pt;mso-wrap-distance-left:9.05pt;mso-wrap-distance-right:9.05pt;mso-wrap-distance-top:0pt;mso-wrap-distance-bottom:0pt;margin-top:9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FFFF"/>
                          <w:sz w:val="90"/>
                        </w:rPr>
                      </w:pPr>
                      <w:r>
                        <w:rPr>
                          <w:color w:val="FFFFFF"/>
                          <w:sz w:val="90"/>
                        </w:rPr>
                        <w:t>Resist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43900</wp:posOffset>
                </wp:positionH>
                <wp:positionV relativeFrom="paragraph">
                  <wp:posOffset>800100</wp:posOffset>
                </wp:positionV>
                <wp:extent cx="571500" cy="5257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2578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b/>
                                <w:b/>
                                <w:bCs/>
                                <w:color w:val="FFFFFF"/>
                                <w:sz w:val="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66"/>
                              </w:rPr>
                              <w:t>Contrast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5pt;height:414pt;mso-wrap-distance-left:9.05pt;mso-wrap-distance-right:9.05pt;mso-wrap-distance-top:0pt;mso-wrap-distance-bottom:0pt;margin-top:63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rPr>
                          <w:b/>
                          <w:b/>
                          <w:bCs/>
                          <w:color w:val="FFFFFF"/>
                          <w:sz w:val="6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66"/>
                        </w:rPr>
                        <w:t>Contras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00" w:right="80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FF"/>
      <w:sz w:val="1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color w:val="FFFF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urier New" w:hAnsi="Courier New" w:cs="Courier New"/>
      <w:sz w:val="9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00:00Z</dcterms:created>
  <dc:creator>alessandra.perotta</dc:creator>
  <dc:description/>
  <dc:language>en-US</dc:language>
  <cp:lastModifiedBy>alessandra.perotta</cp:lastModifiedBy>
  <dcterms:modified xsi:type="dcterms:W3CDTF">2005-07-20T10:14:00Z</dcterms:modified>
  <cp:revision>21</cp:revision>
  <dc:subject/>
  <dc:title/>
</cp:coreProperties>
</file>