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u w:val="single"/>
        </w:rPr>
      </w:pPr>
      <w:r>
        <w:rPr>
          <w:b/>
          <w:i/>
          <w:sz w:val="40"/>
          <w:szCs w:val="40"/>
          <w:u w:val="single"/>
        </w:rPr>
        <w:t>Wes’s Deck</w:t>
      </w:r>
    </w:p>
    <w:p>
      <w:pPr>
        <w:pStyle w:val="Normal"/>
        <w:rPr/>
      </w:pPr>
      <w:r>
        <w:rPr/>
        <w:t>12 Dark Master (ATK/Infinity  DEF/Infinity) - While the Dark Master is released, all monsters with endless offensive will be destroyed.</w:t>
      </w:r>
    </w:p>
    <w:p>
      <w:pPr>
        <w:pStyle w:val="Normal"/>
        <w:rPr/>
      </w:pPr>
      <w:r>
        <w:rPr/>
        <w:t>1 Magician of Faith (300/400) – FLIP: Select 1 Magic Card from your Graveyard and return it to your hand.</w:t>
      </w:r>
    </w:p>
    <w:p>
      <w:pPr>
        <w:pStyle w:val="Normal"/>
        <w:rPr/>
      </w:pPr>
      <w:r>
        <w:rPr/>
        <w:t>1 Magician of Faith (300/400) – FLIP: Select 1 Magic Card from your Graveyard and return it to your hand.</w:t>
      </w:r>
    </w:p>
    <w:p>
      <w:pPr>
        <w:pStyle w:val="Normal"/>
        <w:rPr/>
      </w:pPr>
      <w:r>
        <w:rPr/>
        <w:t>1 Magician of Faith (300/400) – FLIP: Select 1 Magic Card from your Graveyard and return it to your hand.</w:t>
      </w:r>
    </w:p>
    <w:p>
      <w:pPr>
        <w:pStyle w:val="Normal"/>
        <w:rPr/>
      </w:pPr>
      <w:r>
        <w:rPr/>
        <w:t>4 Skilled Dark Magician (1900/1700)  - Each time you or your opponent activates 1 Spell Card, put 1 Spell Counter on this card (max, 3). Tribute this card with 3 Spell Counters on it to Special Summon 1 "Dark Magician" from your hand, Deck or Graveyard.</w:t>
      </w:r>
    </w:p>
    <w:p>
      <w:pPr>
        <w:pStyle w:val="Normal"/>
        <w:rPr/>
      </w:pPr>
      <w:r>
        <w:rPr/>
        <w:t>4 Skilled Dark Magician (1900/1700)  - Each time you or your opponent activates 1 Spell Card, put 1 Spell Counter on this card (max, 3). Tribute this card with 3 Spell Counters on it to Special Summon 1 "Dark Magician" from your hand, Deck or Graveyard.</w:t>
      </w:r>
    </w:p>
    <w:p>
      <w:pPr>
        <w:pStyle w:val="Normal"/>
        <w:rPr/>
      </w:pPr>
      <w:r>
        <w:rPr/>
        <w:t>4 Skilled Dark Magician (1900/1700)  - Each time you or your opponent activates 1 Spell Card, put 1 Spell Counter on this card (max, 3). Tribute this card with 3 Spell Counters on it to Special Summon 1 "Dark Magician" from your hand, Deck or Graveyard.</w:t>
      </w:r>
    </w:p>
    <w:p>
      <w:pPr>
        <w:pStyle w:val="Normal"/>
        <w:rPr/>
      </w:pPr>
      <w:r>
        <w:rPr/>
        <w:t>4 Skilled White Magician (1700/1900)   - Each time you or your opponent activates 1 Spell Card, put 1 Spell Counter on this card (max, 3). Tribute this card with 3 Spell Counters on it to Special Summon 1 "Buster Blader" from your hand, Deck or Graveyard.</w:t>
      </w:r>
    </w:p>
    <w:p>
      <w:pPr>
        <w:pStyle w:val="Normal"/>
        <w:rPr/>
      </w:pPr>
      <w:r>
        <w:rPr/>
        <w:t>4 Skilled White Magician (1700/1900)   - Each time you or your opponent activates 1 Spell Card, put 1 Spell Counter on this card (max, 3). Tribute this card with 3 Spell Counters on it to Special Summon 1 "Buster Blader" from your hand, Deck or Graveyard.</w:t>
      </w:r>
    </w:p>
    <w:p>
      <w:pPr>
        <w:pStyle w:val="Normal"/>
        <w:rPr/>
      </w:pPr>
      <w:r>
        <w:rPr/>
        <w:t>4 Skilled White Magician (1700/1900)   - Each time you or your opponent activates 1 Spell Card, put 1 Spell Counter on this card (max, 3). Tribute this card with 3 Spell Counters on it to Special Summon 1 "Buster Blader" from your hand, Deck or Graveyard.</w:t>
      </w:r>
    </w:p>
    <w:p>
      <w:pPr>
        <w:pStyle w:val="Normal"/>
        <w:rPr/>
      </w:pPr>
      <w:r>
        <w:rPr/>
        <w:t>8 Dark Magician of Chaos (2800/2600) – When this card isnormal summoned or special summoned successfully, you can add one spell card from the graveyard to your hand.  A monster is destroyedas a result of battle is removed from play instead of going to the graveyard.  When this cardis destroyed or removed from the field, it is removed from play.</w:t>
      </w:r>
    </w:p>
    <w:p>
      <w:pPr>
        <w:pStyle w:val="Normal"/>
        <w:rPr/>
      </w:pPr>
      <w:r>
        <w:rPr/>
        <w:t>7 Dark Magician (2500/2100)</w:t>
      </w:r>
    </w:p>
    <w:p>
      <w:pPr>
        <w:pStyle w:val="Normal"/>
        <w:rPr/>
      </w:pPr>
      <w:r>
        <w:rPr/>
        <w:t>7 Dark Magician (2500/2100)</w:t>
      </w:r>
    </w:p>
    <w:p>
      <w:pPr>
        <w:pStyle w:val="Normal"/>
        <w:rPr/>
      </w:pPr>
      <w:r>
        <w:rPr/>
        <w:t>7 Dark Magician (2500/2100)</w:t>
      </w:r>
    </w:p>
    <w:p>
      <w:pPr>
        <w:pStyle w:val="Normal"/>
        <w:rPr/>
      </w:pPr>
      <w:r>
        <w:rPr/>
        <w:t>6 Dark Magician Girl (2000/1700) – Increase the ATK of this monster by 300 points for each ”Dark Magician” or “Magician of Black Chaos” in either player’s Graveyard.</w:t>
      </w:r>
    </w:p>
    <w:p>
      <w:pPr>
        <w:pStyle w:val="Normal"/>
        <w:rPr/>
      </w:pPr>
      <w:r>
        <w:rPr/>
        <w:t>6 Dark Magician Girl (2000/1700) – Increase the ATK of this monster by 300 points for each ”Dark Magician” or “Magician of Black Chaos” in either player’s Graveyard.</w:t>
      </w:r>
    </w:p>
    <w:p>
      <w:pPr>
        <w:pStyle w:val="Normal"/>
        <w:rPr/>
      </w:pPr>
      <w:r>
        <w:rPr/>
        <w:t>6 Dark Magician Girl (2000/1700) – Increase the ATK of this monster by 300 points for each ”Dark Magician” or “Magician of Black Chaos” in either player’s Graveyard.</w:t>
      </w:r>
    </w:p>
    <w:p>
      <w:pPr>
        <w:pStyle w:val="Normal"/>
        <w:rPr/>
      </w:pPr>
      <w:r>
        <w:rPr/>
        <w:t>4 BLAST MAGICIAN (1400/ 1700) Each time you or your opponent activates 1 Spell Card, put 1 Spell Counter on the card. Remove any number of Spell Counters to destroy 1 face-up monster on the field with an ATK equal to or less than 700 points x the number of removed Spell Counters.</w:t>
      </w:r>
    </w:p>
    <w:p>
      <w:pPr>
        <w:pStyle w:val="Normal"/>
        <w:rPr/>
      </w:pPr>
      <w:r>
        <w:rPr/>
        <w:t>4 BLAST MAGICIAN (1400/ 1700) Each time you or your opponent activates 1 Spell Card, put 1 Spell Counter on the card. Remove any number of Spell Counters to destroy 1 face-up monster on the field with an ATK equal to or less than 700 points x the number of removed Spell Counters.</w:t>
      </w:r>
    </w:p>
    <w:p>
      <w:pPr>
        <w:pStyle w:val="Normal"/>
        <w:rPr/>
      </w:pPr>
      <w:r>
        <w:rPr/>
        <w:t>4 BLAST MAGICIAN (1400/ 1700) Each time you or your opponent activates 1 Spell Card, put 1 Spell Counter on the card. Remove any number of Spell Counters to destroy 1 face-up monster on the field with an ATK equal to or less than 700 points x the number of removed Spell Counters.</w:t>
      </w:r>
    </w:p>
    <w:p>
      <w:pPr>
        <w:pStyle w:val="Normal"/>
        <w:rPr/>
      </w:pPr>
      <w:r>
        <w:rPr/>
        <w:t>12 BLUE-EYES WHITE DRAGON THREE CONNECTION (Dark 4500/3000) – Tribute 3 monsters, level 4 or higher to special summon this legendary beast.  Attack reduces by 100 for each Blue-Eyes White or Ultimate Dragon on the field or in either graveyard.</w:t>
      </w:r>
    </w:p>
    <w:p>
      <w:pPr>
        <w:pStyle w:val="Normal"/>
        <w:rPr/>
      </w:pPr>
      <w:r>
        <w:rPr/>
        <w:t>9 Sorcerer of Dark Magic (3200/2800) – Offer 2 Level 6 or higher Spellcaster-Type monsters on your side of the field as Tributes.  As long as this card remains face-up on the field, you can negate the activation of trap cards and destroy them.  Weakens monsters 500 ATK per magician comrade in graveyard.  When this is sent to the Graveyard it is removed from play.</w:t>
      </w:r>
    </w:p>
    <w:p>
      <w:pPr>
        <w:pStyle w:val="Normal"/>
        <w:rPr/>
      </w:pPr>
      <w:r>
        <w:rPr/>
        <w:t>4 Insect Knight (1900/1500)</w:t>
      </w:r>
    </w:p>
    <w:p>
      <w:pPr>
        <w:pStyle w:val="Normal"/>
        <w:rPr/>
      </w:pPr>
      <w:r>
        <w:rPr/>
        <w:t>4 Insect Knight (1900/1500)</w:t>
      </w:r>
    </w:p>
    <w:p>
      <w:pPr>
        <w:pStyle w:val="Normal"/>
        <w:rPr/>
      </w:pPr>
      <w:r>
        <w:rPr/>
        <w:t>4 Insect Knight (1900/1500)</w:t>
      </w:r>
    </w:p>
    <w:p>
      <w:pPr>
        <w:pStyle w:val="Normal"/>
        <w:rPr/>
      </w:pPr>
      <w:r>
        <w:rPr/>
        <w:t>2 Man-Eater Bug (450/600) – FLIP: Destroy 1 monster on the field.</w:t>
      </w:r>
    </w:p>
    <w:p>
      <w:pPr>
        <w:pStyle w:val="Normal"/>
        <w:rPr/>
      </w:pPr>
      <w:r>
        <w:rPr/>
        <w:t>2 Man-Eater Bug (450/600) – FLIP: Destroy 1 monster on the field.</w:t>
      </w:r>
    </w:p>
    <w:p>
      <w:pPr>
        <w:pStyle w:val="Normal"/>
        <w:rPr/>
      </w:pPr>
      <w:r>
        <w:rPr/>
        <w:t>2 Man-Eater Bug (450/600) – FLIP: Destroy 1 monster on the field.</w:t>
      </w:r>
    </w:p>
    <w:p>
      <w:pPr>
        <w:pStyle w:val="Normal"/>
        <w:rPr/>
      </w:pPr>
      <w:r>
        <w:rPr/>
        <w:t>4 Wall of Illusion (1000/1850) – The monster attacking this monster is returned to it’s owner’s hand.  The damage calculation is applied normally.</w:t>
      </w:r>
    </w:p>
    <w:p>
      <w:pPr>
        <w:pStyle w:val="Normal"/>
        <w:rPr/>
      </w:pPr>
      <w:r>
        <w:rPr/>
        <w:t>4 Wall of Illusion (1000/1850) – The monster attacking this monster is returned to it’s owner’s hand.  The damage calculation is applied normally.</w:t>
      </w:r>
    </w:p>
    <w:p>
      <w:pPr>
        <w:pStyle w:val="Normal"/>
        <w:rPr/>
      </w:pPr>
      <w:r>
        <w:rPr/>
        <w:t>4 Skull Dog Marron (1350/2000)</w:t>
      </w:r>
    </w:p>
    <w:p>
      <w:pPr>
        <w:pStyle w:val="Normal"/>
        <w:rPr/>
      </w:pPr>
      <w:r>
        <w:rPr/>
        <w:t>4 Skull Dog Marron (1350/2000)</w:t>
      </w:r>
    </w:p>
    <w:p>
      <w:pPr>
        <w:pStyle w:val="Normal"/>
        <w:rPr/>
      </w:pPr>
      <w:r>
        <w:rPr/>
        <w:t>4 Skull Dog Marron (1350/2000)</w:t>
      </w:r>
    </w:p>
    <w:p>
      <w:pPr>
        <w:pStyle w:val="Normal"/>
        <w:rPr/>
      </w:pPr>
      <w:r>
        <w:rPr/>
        <w:t>4 The Dragon Dwelling in the Cave (1300/2000)</w:t>
      </w:r>
    </w:p>
    <w:p>
      <w:pPr>
        <w:pStyle w:val="Normal"/>
        <w:rPr/>
      </w:pPr>
      <w:r>
        <w:rPr/>
        <w:t>4 The Dragon Dwelling in the Cave (1300/2000)</w:t>
      </w:r>
    </w:p>
    <w:p>
      <w:pPr>
        <w:pStyle w:val="Normal"/>
        <w:rPr/>
      </w:pPr>
      <w:r>
        <w:rPr/>
        <w:t>4 The Dragon Dwelling in the Cave (1300/2000)</w:t>
      </w:r>
    </w:p>
    <w:p>
      <w:pPr>
        <w:pStyle w:val="Normal"/>
        <w:rPr/>
      </w:pPr>
      <w:r>
        <w:rPr/>
        <w:t>4 Gemini Elf (1900/900)</w:t>
      </w:r>
    </w:p>
    <w:p>
      <w:pPr>
        <w:pStyle w:val="Normal"/>
        <w:rPr/>
      </w:pPr>
      <w:r>
        <w:rPr/>
        <w:t>8 Sacred Phoenix of Nephthys (2400/1600) - When this card is destroyed by card effect, during your next standby phase, you may special summon this card to the field. If you do, destroy all Magic/Trap cards on the field.</w:t>
      </w:r>
    </w:p>
    <w:p>
      <w:pPr>
        <w:pStyle w:val="Normal"/>
        <w:rPr/>
      </w:pPr>
      <w:r>
        <w:rPr/>
        <w:t>8 Sacred Phoenix of Nephthys (2400/1600) - When this card is destroyed by card effect, during your next standby phase, you may special summon this card to the field. If you do, destroy all Magic/Trap cards on the field.</w:t>
      </w:r>
    </w:p>
    <w:p>
      <w:pPr>
        <w:pStyle w:val="Normal"/>
        <w:rPr/>
      </w:pPr>
      <w:r>
        <w:rPr/>
        <w:t>2 Hand of Nephthys (600/600) – Tribute two monsters on your side of the field, including this card, to Special Summon 1 “Sacred Phoenix of Nephthys” from your hand or Deck.</w:t>
      </w:r>
    </w:p>
    <w:p>
      <w:pPr>
        <w:pStyle w:val="Normal"/>
        <w:rPr/>
      </w:pPr>
      <w:r>
        <w:rPr/>
        <w:t>2 Hand of Nephthys (600/600) – Tribute two monsters on your side of the field, including this card, to Special Summon 1 “Sacred Phoenix of Nephthys” from your hand or Deck.</w:t>
      </w:r>
    </w:p>
    <w:p>
      <w:pPr>
        <w:pStyle w:val="Normal"/>
        <w:rPr/>
      </w:pPr>
      <w:r>
        <w:rPr/>
        <w:t>2 Hand of Nephthys (600/600) – Tribute two monsters on your side of the field, including this card, to Special Summon 1 “Sacred Phoenix of Nephthys” from your hand or Deck.</w:t>
      </w:r>
    </w:p>
    <w:p>
      <w:pPr>
        <w:pStyle w:val="Normal"/>
        <w:rPr/>
      </w:pPr>
      <w:r>
        <w:rPr/>
        <w:t>3 Guardian Elma (1300/1200) – This card can only be summoned normally, flip summoned, or summoned specially when there is a “Butterfly Dagger – Elma” on a players side of a field.  When this card is summoned successfully, you can select 1 appropriate equip magic card in your graveyard and equip it to this card.</w:t>
      </w:r>
    </w:p>
    <w:p>
      <w:pPr>
        <w:pStyle w:val="Normal"/>
        <w:rPr/>
      </w:pPr>
      <w:r>
        <w:rPr/>
        <w:t>4 Guardian Ceal (1700/1400) - This card can only be summoned normally, flip summoned, or summoned specially when there is a “Shooting Star Bow – Ceal” on a players side of a field.  Send an Equip Spell Card on your side of the field equipped to this card to the Graveyard to destroy 1 monster on your opponent’s side of the field.</w:t>
      </w:r>
    </w:p>
    <w:p>
      <w:pPr>
        <w:pStyle w:val="Normal"/>
        <w:rPr/>
      </w:pPr>
      <w:r>
        <w:rPr/>
        <w:t>5 Guardian Grarl (2500/1000) – This card can only be summoned normally, flip summoned or specially summoned when there is a “Gravity Axe – Grarl”  on a player’s side of a field.  If this is the only card in your hand, you can summon specially it without any sacrification.</w:t>
      </w:r>
    </w:p>
    <w:p>
      <w:pPr>
        <w:pStyle w:val="Normal"/>
        <w:rPr/>
      </w:pPr>
      <w:r>
        <w:rPr/>
        <w:t>4 Guardian Baou (800/400) - This card can only be summoned normally, flip summoned, or special summoned when there is a ‘Wicked-Breaking Flamberge - Baou’ on a player’s side of the field.  Each time one of your opponent’s monsters is destroyed and sent to the Graveyard in battle by this monster, increase the ATK of this card by 1000 points.  Also negate the effect of an Effect monster that is destroyed by this monster in battle.</w:t>
      </w:r>
    </w:p>
    <w:p>
      <w:pPr>
        <w:pStyle w:val="Normal"/>
        <w:rPr/>
      </w:pPr>
      <w:r>
        <w:rPr/>
        <w:t>5 Guardian Kay’est (2500/1000) – This card can only be summoned normally, flip summoned, or summoned specially when there is a ‘Rod of Silence – Kay’est’ on a player’s side of the field.  This card is unaffected by any magic card and can not be attacked by your opponents monsters.</w:t>
      </w:r>
    </w:p>
    <w:p>
      <w:pPr>
        <w:pStyle w:val="Normal"/>
        <w:rPr/>
      </w:pPr>
      <w:r>
        <w:rPr/>
        <w:t>5 Guardian Tryce (1900/1700) - This card can only be summoned normally, flip summoned, or special summoned when there is a ‘Twin Swords of Flashing Light – Tryce’ on a player’s side of the field.  When this card is destroyed and sent to the Graveyard, Special Summon the monster that was offered as a tribute for this card.</w:t>
      </w:r>
    </w:p>
    <w:p>
      <w:pPr>
        <w:pStyle w:val="Normal"/>
        <w:rPr/>
      </w:pPr>
      <w:r>
        <w:rPr/>
        <w:t>8 Guardian Airtos (2500/2000) – Guardian Airtos can be specially summoned without scarification.  This card can be played with a ‘Sacred Sword of Goddess – Airtos’</w:t>
      </w:r>
    </w:p>
    <w:p>
      <w:pPr>
        <w:pStyle w:val="Normal"/>
        <w:rPr/>
      </w:pPr>
      <w:r>
        <w:rPr/>
        <w:t>7 Guardian Deathscythe (2500/2000) – It can be specially summoned when Guardian Airtos is destroyed.  When this card is destroyed, discarding a card into the Graveyard will resurrect it.  Sacrificing monsters on the field, a player can increase its attack power by 500 points each time.  If Deathscythe is destroyed  while equipped with the Deathscythe then it can be put back in the deck.  If you can’t summon him by discarding, or simply don’t want to, he is removed from the game..</w:t>
      </w:r>
    </w:p>
    <w:p>
      <w:pPr>
        <w:pStyle w:val="Normal"/>
        <w:rPr/>
      </w:pPr>
      <w:r>
        <w:rPr/>
        <w:t>4 Back Up Guardian (500/2200)</w:t>
      </w:r>
    </w:p>
    <w:p>
      <w:pPr>
        <w:pStyle w:val="Normal"/>
        <w:rPr/>
      </w:pPr>
      <w:r>
        <w:rPr/>
        <w:t>4 Back Up Guardian (500/2200)</w:t>
      </w:r>
    </w:p>
    <w:p>
      <w:pPr>
        <w:pStyle w:val="Normal"/>
        <w:rPr/>
      </w:pPr>
      <w:r>
        <w:rPr/>
        <w:t>4 Back Up Guardian (500/2200)</w:t>
      </w:r>
    </w:p>
    <w:p>
      <w:pPr>
        <w:pStyle w:val="Normal"/>
        <w:rPr/>
      </w:pPr>
      <w:r>
        <w:rPr/>
        <w:t>5 Guardian Sphinx (1700/2400) – You can flip this card into face-down Defense Position once per turn during your Main Phase.  When this card is Flip Summoned, return all monsters on your opponent’s side of the field to the owner’s hand.</w:t>
      </w:r>
    </w:p>
    <w:p>
      <w:pPr>
        <w:pStyle w:val="Normal"/>
        <w:rPr/>
      </w:pPr>
      <w:r>
        <w:rPr/>
        <w:t>5 Guardian Sphinx (1700/2400) – You can flip this card into face-down Defense Position once per turn during your Main Phase.  When this card is Flip Summoned, return all monsters on your opponent’s side of the field to the owner’s hand.</w:t>
      </w:r>
    </w:p>
    <w:p>
      <w:pPr>
        <w:pStyle w:val="Normal"/>
        <w:rPr/>
      </w:pPr>
      <w:r>
        <w:rPr/>
      </w:r>
    </w:p>
    <w:p>
      <w:pPr>
        <w:pStyle w:val="Normal"/>
        <w:rPr/>
      </w:pPr>
      <w:r>
        <w:rPr/>
      </w:r>
    </w:p>
    <w:p>
      <w:pPr>
        <w:pStyle w:val="Normal"/>
        <w:rPr/>
      </w:pPr>
      <w:r>
        <w:rPr/>
      </w:r>
    </w:p>
    <w:p>
      <w:pPr>
        <w:pStyle w:val="Normal"/>
        <w:rPr/>
      </w:pPr>
      <w:r>
        <w:rPr/>
      </w:r>
    </w:p>
    <w:p>
      <w:pPr>
        <w:pStyle w:val="Normal"/>
        <w:rPr/>
      </w:pPr>
      <w:r>
        <w:rPr/>
        <w:t>Death End of Soul Hunt (Permanent Trap) –Allow both players to sacrifice only one monster in a turn.</w:t>
      </w:r>
    </w:p>
    <w:p>
      <w:pPr>
        <w:pStyle w:val="Normal"/>
        <w:rPr/>
      </w:pPr>
      <w:r>
        <w:rPr/>
        <w:t>Guardian Force – Destroy the activated magic card of the opponent.</w:t>
      </w:r>
    </w:p>
    <w:p>
      <w:pPr>
        <w:pStyle w:val="Normal"/>
        <w:rPr/>
      </w:pPr>
      <w:r>
        <w:rPr/>
        <w:t>Guardian Formation (Trap) – Activate when Guardian monster becomes an attack target.  The monster can avoid being the attack target until the end of the turn.  Choose an equipment card from your deck and equip it with a monster.</w:t>
      </w:r>
    </w:p>
    <w:p>
      <w:pPr>
        <w:pStyle w:val="Normal"/>
        <w:rPr/>
      </w:pPr>
      <w:r>
        <w:rPr/>
        <w:t>Lock of Nightmare (Magic) – Select one of your opponent’s monsters, Reduce its attack points by 800.  Then increase your Life Points by that number.  The selected monster can’t be used for sacrification.</w:t>
      </w:r>
    </w:p>
    <w:p>
      <w:pPr>
        <w:pStyle w:val="Normal"/>
        <w:rPr/>
      </w:pPr>
      <w:r>
        <w:rPr/>
        <w:t>Move Dead (Magic) – Add a monster from graveyard back to player’s deck.</w:t>
      </w:r>
    </w:p>
    <w:p>
      <w:pPr>
        <w:pStyle w:val="Normal"/>
        <w:rPr/>
      </w:pPr>
      <w:r>
        <w:rPr/>
        <w:t>Sacred Sword of Goddess – Airtos (Magic) – All attack points of the monsters in both graveyards are added into Guardian Airtos’ attack points.</w:t>
      </w:r>
    </w:p>
    <w:p>
      <w:pPr>
        <w:pStyle w:val="Normal"/>
        <w:rPr/>
      </w:pPr>
      <w:r>
        <w:rPr/>
        <w:t>Scythe of Dead God – Deathscythe (Magic) – Increase attack power of a monster resurrected from the graveyard by 500 points.</w:t>
      </w:r>
    </w:p>
    <w:p>
      <w:pPr>
        <w:pStyle w:val="Normal"/>
        <w:rPr/>
      </w:pPr>
      <w:r>
        <w:rPr/>
        <w:t>Self Sacrifice (Magic) – When a monster is destroyed and sent to the Graveyard, you can pay 1000 LP to regenerate it back onto the field.</w:t>
      </w:r>
    </w:p>
    <w:p>
      <w:pPr>
        <w:pStyle w:val="Normal"/>
        <w:rPr/>
      </w:pPr>
      <w:r>
        <w:rPr/>
        <w:t>Shrink (Magic) – The attack power of a monster is reduced by half.</w:t>
      </w:r>
    </w:p>
    <w:p>
      <w:pPr>
        <w:pStyle w:val="Normal"/>
        <w:rPr/>
      </w:pPr>
      <w:r>
        <w:rPr/>
        <w:t>Sword of Heaven (Magic) – Increase your monsters attack power by 300 for each monster in your opponents graveyard.</w:t>
      </w:r>
    </w:p>
    <w:p>
      <w:pPr>
        <w:pStyle w:val="Normal"/>
        <w:rPr/>
      </w:pPr>
      <w:r>
        <w:rPr/>
        <w:t>Treasure from Guardian God (Permanent Magic) –Allow a player to discard 5 cards from there hand into their graveyard, and draw 2 new cards.  Also, the player can draw 2 cards in every turn.</w:t>
      </w:r>
    </w:p>
    <w:p>
      <w:pPr>
        <w:pStyle w:val="Normal"/>
        <w:rPr/>
      </w:pPr>
      <w:r>
        <w:rPr/>
        <w:t>Card of Sanctity – Each player draws until they have 6 cards</w:t>
      </w:r>
    </w:p>
    <w:p>
      <w:pPr>
        <w:pStyle w:val="Normal"/>
        <w:rPr/>
      </w:pPr>
      <w:r>
        <w:rPr/>
        <w:t>Soul Release (Magic) – Select up to 5 cards from either you or your opponent’s Graveyard and remove them from the current Duel.</w:t>
      </w:r>
    </w:p>
    <w:p>
      <w:pPr>
        <w:pStyle w:val="Normal"/>
        <w:rPr/>
      </w:pPr>
      <w:r>
        <w:rPr/>
        <w:t>De-Spell (Magic) – Destroys one magic card.</w:t>
      </w:r>
    </w:p>
    <w:p>
      <w:pPr>
        <w:pStyle w:val="Normal"/>
        <w:rPr/>
      </w:pPr>
      <w:r>
        <w:rPr/>
        <w:t>Block Attack (Magic) – Select 1 of your opponents monsters and shift it to Defense Position.</w:t>
      </w:r>
    </w:p>
    <w:p>
      <w:pPr>
        <w:pStyle w:val="Normal"/>
        <w:rPr/>
      </w:pPr>
      <w:r>
        <w:rPr/>
        <w:t>Blessings of the Nile (Magic) - Each time card(s) are discarded from your hand to the Graveyard by the effect of a card controlled by your opponent, increase your Life Points by 1000 points.</w:t>
      </w:r>
    </w:p>
    <w:p>
      <w:pPr>
        <w:pStyle w:val="Normal"/>
        <w:rPr/>
      </w:pPr>
      <w:r>
        <w:rPr/>
        <w:t>DIFFUSION-WAVE MOTION (Magic) – Pay 1000 Life Points.  Select 1 Level 7 or higher Spellcaster-Type monster on your side of the field.  During this turn, only the selected monster can attack and it attacks all monsters on your opponent’s side of the field.  The effects of Effect Monsters destroyed by the selected monster in battle cannot be activated.</w:t>
      </w:r>
    </w:p>
    <w:p>
      <w:pPr>
        <w:pStyle w:val="Normal"/>
        <w:rPr/>
      </w:pPr>
      <w:r>
        <w:rPr/>
        <w:t>DIFFUSION-WAVE MOTION (Magic) – Pay 1000 Life Points.  Select 1 Level 7 or higher Spellcaster-Type monster on your side of the field.  During this turn, only the selected monster can attack and it attacks all monsters on your opponent’s side of the field.  The effects of Effect Monsters destroyed by the selected monster in battle cannot be activated.</w:t>
      </w:r>
    </w:p>
    <w:p>
      <w:pPr>
        <w:pStyle w:val="Normal"/>
        <w:rPr/>
      </w:pPr>
      <w:r>
        <w:rPr/>
        <w:t>Return From The Different Dimension (Trap)– Pay half of your Life Points.  Special Summon as many of your monsters as possible that have been removed from play on your side of the field.  During the End Phase, remove from play all monsters that were Special Summoned by this effect.</w:t>
      </w:r>
    </w:p>
    <w:p>
      <w:pPr>
        <w:pStyle w:val="Normal"/>
        <w:rPr/>
      </w:pPr>
      <w:r>
        <w:rPr/>
        <w:t>Phase Removal (Trap) – Once activated, neither player can set magic or trap cards after the battle phase.  Skip all End Phases.</w:t>
      </w:r>
    </w:p>
    <w:p>
      <w:pPr>
        <w:pStyle w:val="Normal"/>
        <w:rPr/>
      </w:pPr>
      <w:r>
        <w:rPr/>
        <w:t>Sage’s Stone (Magic)</w:t>
      </w:r>
    </w:p>
    <w:p>
      <w:pPr>
        <w:pStyle w:val="Normal"/>
        <w:rPr/>
      </w:pPr>
      <w:r>
        <w:rPr/>
        <w:t>Premature Burial (Magic) – Pay 800 Life Points.  Select one Monster Card from your graveyard, Special Summon it to the field in face-up Attack Position, and equip it with this card.  When this card is destroyed, the monster is also destroyed.</w:t>
      </w:r>
    </w:p>
    <w:p>
      <w:pPr>
        <w:pStyle w:val="Normal"/>
        <w:rPr/>
      </w:pPr>
      <w:r>
        <w:rPr/>
        <w:t>Monster Reborn (Magic)</w:t>
      </w:r>
    </w:p>
    <w:p>
      <w:pPr>
        <w:pStyle w:val="Normal"/>
        <w:rPr/>
      </w:pPr>
      <w:r>
        <w:rPr/>
        <w:t>Monster Reborn (Magic)</w:t>
      </w:r>
    </w:p>
    <w:p>
      <w:pPr>
        <w:pStyle w:val="Normal"/>
        <w:rPr/>
      </w:pPr>
      <w:r>
        <w:rPr/>
        <w:t>Monster Reincarnation (Magic)</w:t>
      </w:r>
    </w:p>
    <w:p>
      <w:pPr>
        <w:pStyle w:val="Normal"/>
        <w:rPr/>
      </w:pPr>
      <w:r>
        <w:rPr/>
        <w:t>Swords of Revealing Light (Magic)</w:t>
      </w:r>
    </w:p>
    <w:p>
      <w:pPr>
        <w:pStyle w:val="Normal"/>
        <w:rPr/>
      </w:pPr>
      <w:r>
        <w:rPr/>
        <w:t>Mystic Plasma Zone (Magic) – Increase the ATK of all DARK monsters by 500 points and decrease their DEF by 400 points.</w:t>
      </w:r>
    </w:p>
    <w:p>
      <w:pPr>
        <w:pStyle w:val="Normal"/>
        <w:rPr/>
      </w:pPr>
      <w:r>
        <w:rPr/>
        <w:t>Mystic Plasma Zone (Magic) – Increase the ATK of all DARK monsters by 500 points and decrease their DEF by 400 points.</w:t>
      </w:r>
    </w:p>
    <w:p>
      <w:pPr>
        <w:pStyle w:val="Normal"/>
        <w:rPr/>
      </w:pPr>
      <w:r>
        <w:rPr/>
        <w:t>Dark Hole (Magic)</w:t>
      </w:r>
    </w:p>
    <w:p>
      <w:pPr>
        <w:pStyle w:val="Normal"/>
        <w:rPr/>
      </w:pPr>
      <w:r>
        <w:rPr/>
        <w:t>Raigeki (Magic)</w:t>
      </w:r>
    </w:p>
    <w:p>
      <w:pPr>
        <w:pStyle w:val="Normal"/>
        <w:rPr/>
      </w:pPr>
      <w:r>
        <w:rPr/>
        <w:t>Torrential Tribute (Trap)</w:t>
      </w:r>
    </w:p>
    <w:p>
      <w:pPr>
        <w:pStyle w:val="Normal"/>
        <w:rPr/>
      </w:pPr>
      <w:r>
        <w:rPr/>
        <w:t>Widespread Ruin (Trap)</w:t>
      </w:r>
    </w:p>
    <w:p>
      <w:pPr>
        <w:pStyle w:val="Normal"/>
        <w:rPr/>
      </w:pPr>
      <w:r>
        <w:rPr/>
        <w:t>Fissure (Magic) – Destroys 1 opponents face-up monster with the lowest ATK.</w:t>
      </w:r>
    </w:p>
    <w:p>
      <w:pPr>
        <w:pStyle w:val="Normal"/>
        <w:rPr/>
      </w:pPr>
      <w:r>
        <w:rPr/>
        <w:t>Sword of Deep-Seated (Magic) – A Monster Card equipped with this card increases its ATK and DEF by 500 points.  When this card is sent to the Graveyard, place it on the top of your deck.</w:t>
      </w:r>
    </w:p>
    <w:p>
      <w:pPr>
        <w:pStyle w:val="Normal"/>
        <w:rPr/>
      </w:pPr>
      <w:r>
        <w:rPr/>
        <w:t>Sword of Deep-Seated (Magic) – A Monster Card equipped with this card increases its ATK and DEF by 500 points.  When this card is sent to the Graveyard, place it on the top of your deck.</w:t>
      </w:r>
    </w:p>
    <w:p>
      <w:pPr>
        <w:pStyle w:val="Normal"/>
        <w:rPr/>
      </w:pPr>
      <w:r>
        <w:rPr/>
        <w:t>Sword of Deep-Seated (Magic) – A Monster Card equipped with this card increases its ATK and DEF by 500 points.  When this card is sent to the Graveyard, place it on the top of your deck.</w:t>
      </w:r>
    </w:p>
    <w:p>
      <w:pPr>
        <w:pStyle w:val="Normal"/>
        <w:rPr/>
      </w:pPr>
      <w:r>
        <w:rPr/>
        <w:t>Nobleman of Extermination (Magic) – Destroy 1 face-down magic or trap card and remove it from play.  If the card is a Trap Card, both players must remove all Trap Cards of the same name from their respective Decks and remove them from play.  The Decks are then shuffled.</w:t>
      </w:r>
    </w:p>
    <w:p>
      <w:pPr>
        <w:pStyle w:val="Normal"/>
        <w:rPr/>
      </w:pPr>
      <w:r>
        <w:rPr/>
        <w:t>Nobleman of Extermination (Magic) – Destroy 1 face-down magic or trap card and remove it from play.  If the card is a Trap Card, both players must remove all Trap Cards of the same name from their respective Decks and remove them from play.  The Decks are then shuffled.</w:t>
      </w:r>
    </w:p>
    <w:p>
      <w:pPr>
        <w:pStyle w:val="Normal"/>
        <w:rPr/>
      </w:pPr>
      <w:r>
        <w:rPr/>
        <w:t>Nobleman of Crossout (Magic) - Destroy 1 face-down monster and remove it from play.  If the monster is a Flip Effect Monster, both players must remove all Trap Cards of the same name from their respective Decks and remove them from play.  The Decks are then shuffled.</w:t>
      </w:r>
    </w:p>
    <w:p>
      <w:pPr>
        <w:pStyle w:val="Normal"/>
        <w:rPr/>
      </w:pPr>
      <w:r>
        <w:rPr/>
        <w:t>Nobleman of Crossout (Magic) - Destroy 1 face-down monster and remove it from play.  If the monster is a Flip Effect Monster, both players must remove all Trap Cards of the same name from their respective Decks and remove them from play.  The Decks are then shuffled.</w:t>
      </w:r>
    </w:p>
    <w:p>
      <w:pPr>
        <w:pStyle w:val="Normal"/>
        <w:rPr/>
      </w:pPr>
      <w:r>
        <w:rPr/>
        <w:t>Mystical Space Typhoon (Magic) – Destroy 1 Magic or Trap Card on the field.</w:t>
      </w:r>
    </w:p>
    <w:p>
      <w:pPr>
        <w:pStyle w:val="Normal"/>
        <w:rPr/>
      </w:pPr>
      <w:r>
        <w:rPr/>
        <w:t>Pot of Greed (Magic) – Draw two cards from your Deck.</w:t>
      </w:r>
    </w:p>
    <w:p>
      <w:pPr>
        <w:pStyle w:val="Normal"/>
        <w:rPr/>
      </w:pPr>
      <w:r>
        <w:rPr/>
        <w:t>Pot of Greed (Magic) – Draw two cards from your Deck.</w:t>
      </w:r>
    </w:p>
    <w:p>
      <w:pPr>
        <w:pStyle w:val="Normal"/>
        <w:rPr/>
      </w:pPr>
      <w:r>
        <w:rPr/>
        <w:t>Pot of Greed (Magic) – Draw two cards from your Deck.</w:t>
      </w:r>
    </w:p>
    <w:p>
      <w:pPr>
        <w:pStyle w:val="Normal"/>
        <w:rPr/>
      </w:pPr>
      <w:r>
        <w:rPr/>
        <w:t>Pot of Greed (Magic) – Draw two cards from your Deck.</w:t>
      </w:r>
    </w:p>
    <w:p>
      <w:pPr>
        <w:pStyle w:val="Normal"/>
        <w:rPr/>
      </w:pPr>
      <w:r>
        <w:rPr/>
        <w:t>Pot of Greed (Magic) – Draw two cards from your Deck.</w:t>
      </w:r>
    </w:p>
    <w:p>
      <w:pPr>
        <w:pStyle w:val="Normal"/>
        <w:rPr/>
      </w:pPr>
      <w:r>
        <w:rPr/>
        <w:t>Graceful Charity (Magic) – Draw 3 cards from your Deck, then discard any 2 cards from your hand.</w:t>
      </w:r>
    </w:p>
    <w:p>
      <w:pPr>
        <w:pStyle w:val="Normal"/>
        <w:rPr/>
      </w:pPr>
      <w:r>
        <w:rPr/>
        <w:t>Graceful Charity (Magic) – Draw 3 cards from your Deck, then discard any 2 cards from your hand.</w:t>
      </w:r>
    </w:p>
    <w:p>
      <w:pPr>
        <w:pStyle w:val="Normal"/>
        <w:rPr/>
      </w:pPr>
      <w:r>
        <w:rPr/>
        <w:t>Graceful Charity (Magic) – Draw 3 cards from your Deck, then discard any 2 cards from your hand.</w:t>
      </w:r>
    </w:p>
    <w:p>
      <w:pPr>
        <w:pStyle w:val="Normal"/>
        <w:rPr/>
      </w:pPr>
      <w:r>
        <w:rPr/>
        <w:t>Graceful Charity (Magic) – Draw 3 cards from your Deck, then discard any 2 cards from your hand.</w:t>
      </w:r>
    </w:p>
    <w:p>
      <w:pPr>
        <w:pStyle w:val="Normal"/>
        <w:rPr/>
      </w:pPr>
      <w:r>
        <w:rPr/>
        <w:t>Tribute Doll (Magic) – Activate this card by offering a monster on your side of the field as a tribute.  Special Summon 1 Level 7 monster from your hand.  That monster cannot attack this turn.</w:t>
      </w:r>
    </w:p>
    <w:p>
      <w:pPr>
        <w:pStyle w:val="Normal"/>
        <w:rPr/>
      </w:pPr>
      <w:r>
        <w:rPr/>
        <w:t>Tribute Doll (Magic) – Activate this card by offering a monster on your side of the field as a tribute.  Special Summon 1 Level 7 monster from your hand.  That monster cannot attack this turn.</w:t>
      </w:r>
    </w:p>
    <w:p>
      <w:pPr>
        <w:pStyle w:val="Normal"/>
        <w:rPr/>
      </w:pPr>
      <w:r>
        <w:rPr/>
        <w:t>Soul Exchange (Magic) – Select an opponent’s monster and use it as a Tribute in place of one of your own.  You must skip your Battle Phase for the turn in which this card is activated.</w:t>
      </w:r>
    </w:p>
    <w:p>
      <w:pPr>
        <w:pStyle w:val="Normal"/>
        <w:rPr/>
      </w:pPr>
      <w:r>
        <w:rPr/>
        <w:t>Axe of Despair (Magic) A monster equipped with this card increases its ATK by 1000 points.  When this card is sent from the field to the Graveyard, if you offer1 monster on your side of the field as a Tribute, this card returns to the top of your Deck.</w:t>
      </w:r>
    </w:p>
    <w:p>
      <w:pPr>
        <w:pStyle w:val="Normal"/>
        <w:rPr/>
      </w:pPr>
      <w:r>
        <w:rPr/>
        <w:t>Ballista of Rampart Smashing (Magic) – If a monster equipped with this card attacks a face-down Defense Position monster, increase the ATK of the equipped monster by 1500 points.</w:t>
      </w:r>
    </w:p>
    <w:p>
      <w:pPr>
        <w:pStyle w:val="Normal"/>
        <w:rPr/>
      </w:pPr>
      <w:r>
        <w:rPr/>
        <w:t>Ballista of Rampart Smashing (Magic) – If a monster equipped with this card attacks a face-down Defense Position monster, increase the ATK of the equipped monster by 1500 points.</w:t>
      </w:r>
    </w:p>
    <w:p>
      <w:pPr>
        <w:pStyle w:val="Normal"/>
        <w:rPr/>
      </w:pPr>
      <w:r>
        <w:rPr/>
        <w:t>Shadow Spell (Trap) – Select one face-up monster on your opponent’s side of the field.  Decrease the ATK of the selected monster by 700 points.  The monster cannot attack or change its battle position.  When the selected monster is destroyed or removed from the field, this card is also destroyed.</w:t>
      </w:r>
    </w:p>
    <w:p>
      <w:pPr>
        <w:pStyle w:val="Normal"/>
        <w:rPr/>
      </w:pPr>
      <w:r>
        <w:rPr/>
        <w:t>Trap Hole (Trap) – When your opponent Normal Summons or Flip Summons a monster with an ATK of 1000 points or more, destroy the monster.</w:t>
      </w:r>
    </w:p>
    <w:p>
      <w:pPr>
        <w:pStyle w:val="Normal"/>
        <w:rPr/>
      </w:pPr>
      <w:r>
        <w:rPr/>
        <w:t>Trap Hole (Trap) – When your opponent Normal Summons or Flip Summons a monster with an ATK of 1000 points or more, destroy the monster.</w:t>
      </w:r>
    </w:p>
    <w:p>
      <w:pPr>
        <w:pStyle w:val="Normal"/>
        <w:rPr/>
      </w:pPr>
      <w:r>
        <w:rPr/>
        <w:t>Trap Hole (Trap) – When your opponent Normal Summons or Flip Summons a monster with an ATK of 1000 points or more, destroy the monster.</w:t>
      </w:r>
    </w:p>
    <w:p>
      <w:pPr>
        <w:pStyle w:val="Normal"/>
        <w:rPr/>
      </w:pPr>
      <w:r>
        <w:rPr/>
        <w:t>Dust Tornado (Trap) – Destroy 1 Spell or Trap card on your opponent’s side of the field.  You can set 1 Spell or trap card from your hand.</w:t>
      </w:r>
    </w:p>
    <w:p>
      <w:pPr>
        <w:pStyle w:val="Normal"/>
        <w:rPr/>
      </w:pPr>
      <w:r>
        <w:rPr/>
        <w:t>Dust Tornado (Trap) – Destroy 1 Spell or Trap card on your opponent’s side of the field.  You can set 1 Spell or trap card from your hand.</w:t>
      </w:r>
    </w:p>
    <w:p>
      <w:pPr>
        <w:pStyle w:val="Normal"/>
        <w:rPr/>
      </w:pPr>
      <w:r>
        <w:rPr/>
        <w:t>Dust Tornado (Trap) – Destroy 1 Spell or Trap card on your opponent’s side of the field.  You can set 1 Spell or trap card from your hand.</w:t>
      </w:r>
    </w:p>
    <w:p>
      <w:pPr>
        <w:pStyle w:val="Normal"/>
        <w:rPr/>
      </w:pPr>
      <w:r>
        <w:rPr/>
        <w:t>Dust Tornado (Trap) – Destroy 1 Spell or Trap card on your opponent’s side of the field.  You can set 1 Spell or trap card from your hand.</w:t>
      </w:r>
    </w:p>
    <w:p>
      <w:pPr>
        <w:pStyle w:val="Normal"/>
        <w:rPr/>
      </w:pPr>
      <w:r>
        <w:rPr/>
        <w:t>Dust Tornado (Trap) – Destroy 1 Spell or Trap card on your opponent’s side of the field.  You can set 1 Spell or trap card from your hand.</w:t>
      </w:r>
    </w:p>
    <w:p>
      <w:pPr>
        <w:pStyle w:val="Normal"/>
        <w:rPr/>
      </w:pPr>
      <w:r>
        <w:rPr/>
        <w:t>Butterfly Dagger – Elma (Magic) – A monster equipped with this card increases it’s ATK by 300 points.  When this card is destroyed and sent to the Graveyard while equipped to a monster, this card can be returned to the owner’s hand.</w:t>
      </w:r>
    </w:p>
    <w:p>
      <w:pPr>
        <w:pStyle w:val="Normal"/>
        <w:rPr/>
      </w:pPr>
      <w:r>
        <w:rPr/>
        <w:t>Butterfly Dagger – Elma (Magic) – A monster equipped with this card increases it’s ATK by 300 points.  When this card is destroyed and sent to the Graveyard while equipped to a monster, this card can be returned to the owner’s hand.</w:t>
      </w:r>
    </w:p>
    <w:p>
      <w:pPr>
        <w:pStyle w:val="Normal"/>
        <w:rPr/>
      </w:pPr>
      <w:r>
        <w:rPr/>
        <w:t>Shooting Star Bow - Ceal (Magic)</w:t>
      </w:r>
    </w:p>
    <w:p>
      <w:pPr>
        <w:pStyle w:val="Normal"/>
        <w:rPr/>
      </w:pPr>
      <w:r>
        <w:rPr/>
        <w:t>Gravity Axe - Grarl (Magic) – A monster equipped with this card increases its ATK by 500 points.  As long as this card remains face-up on the field, monsters on your opponent’s side of the field cannot change their battle position.</w:t>
      </w:r>
    </w:p>
    <w:p>
      <w:pPr>
        <w:pStyle w:val="Normal"/>
        <w:rPr/>
      </w:pPr>
      <w:r>
        <w:rPr/>
        <w:t>Wicked-Breaking Flamberge – Baou (Magic) – You must send 1 card from your hand to your Graveyard when you activate this card.  A monster equipped with this card increases its ATK by 500 points.  When a monster equipped with this card destroys a monster with an effect on your opponent’s side of the field in battle, negate the effect of that monster.</w:t>
      </w:r>
    </w:p>
    <w:p>
      <w:pPr>
        <w:pStyle w:val="Normal"/>
        <w:rPr/>
      </w:pPr>
      <w:r>
        <w:rPr/>
        <w:t>Rod of Silence - Kay’est (Magic) – A monster equipped with this card increases its DEF by 500 points.  Negate the effect of a Spell Card (Excluding this card) that specifically designates a monster equipped with this card as a target and destroy it.</w:t>
      </w:r>
    </w:p>
    <w:p>
      <w:pPr>
        <w:pStyle w:val="Normal"/>
        <w:rPr/>
      </w:pPr>
      <w:r>
        <w:rPr/>
        <w:t xml:space="preserve">Twin Swords of Flashing Light - Tryce </w:t>
      </w:r>
    </w:p>
    <w:p>
      <w:pPr>
        <w:pStyle w:val="Normal"/>
        <w:rPr/>
      </w:pPr>
      <w:r>
        <w:rPr/>
        <w:t>Precious Cards from Beyond (Magic) – When you successfully Tribute Summon or set a monster that required 2 or more Tributes, draw 2 cards from your Deck.</w:t>
      </w:r>
    </w:p>
    <w:p>
      <w:pPr>
        <w:pStyle w:val="Normal"/>
        <w:rPr/>
      </w:pPr>
      <w:r>
        <w:rPr/>
        <w:t>Infinite Cards (Magic) – As long as this card remains face-up on the field, there is no limit to the number of cards in both players’ hands.</w:t>
      </w:r>
    </w:p>
    <w:p>
      <w:pPr>
        <w:pStyle w:val="Normal"/>
        <w:rPr/>
      </w:pPr>
      <w:r>
        <w:rPr/>
        <w:t>Raregold Armor (Magic) - As long as you control the monster equipped with this card, your opponent cannot attack other monsters other than the equipped monster.</w:t>
      </w:r>
    </w:p>
    <w:p>
      <w:pPr>
        <w:pStyle w:val="Normal"/>
        <w:rPr/>
      </w:pPr>
      <w:r>
        <w:rPr/>
        <w:t>Emblem of Dragon Destroyer (Magic) - Add 1 “Buster Blader” from your Deck or your Graveyard to your hand.</w:t>
      </w:r>
    </w:p>
    <w:p>
      <w:pPr>
        <w:pStyle w:val="Normal"/>
        <w:rPr/>
      </w:pPr>
      <w:r>
        <w:rPr/>
        <w:t>Emblem of Dragon Destroyer (Magic) - Add 1 “Buster Blader” from your Deck or your Graveyard to your hand.</w:t>
      </w:r>
    </w:p>
    <w:p>
      <w:pPr>
        <w:pStyle w:val="Normal"/>
        <w:rPr/>
      </w:pPr>
      <w:r>
        <w:rPr/>
      </w:r>
    </w:p>
    <w:p>
      <w:pPr>
        <w:pStyle w:val="Normal"/>
        <w:rPr/>
      </w:pPr>
      <w:r>
        <w:rPr/>
      </w:r>
    </w:p>
    <w:p>
      <w:pPr>
        <w:pStyle w:val="Normal"/>
        <w:rPr/>
      </w:pPr>
      <w:r>
        <w:rPr/>
      </w:r>
    </w:p>
    <w:p>
      <w:pPr>
        <w:pStyle w:val="Normal"/>
        <w:rPr/>
      </w:pPr>
      <w:r>
        <w:rPr/>
        <w:t>DARK PALADIN (2900/2400) – ‘Dark Magician’ ‘Buster Blader’  This monster can only be Special Summoned by Fusion Summon.  As long as this card remains face-up on the field, you can Negate the activation of a Spell Card and destroy the Spell Card by discarding one card from your hand.  The attack of this card increases by 500 points for each Dragon-Type monster on the field and in either players graveyard.</w:t>
      </w:r>
    </w:p>
    <w:p>
      <w:pPr>
        <w:pStyle w:val="Normal"/>
        <w:rPr/>
      </w:pPr>
      <w:r>
        <w:rPr/>
        <w:t>DARK PALADIN (2900/2400) – ‘Dark Magician’ ‘Buster Blader’  This monster can only be Special Summoned by Fusion Summon.  As long as this card remains face-up on the field, you can Negate the activation of a Spell Card and destroy the Spell Card by discarding one card from your hand.  The attack of this card increases by 500 points for each Dragon-Type monster on the field and in either players graveyard.</w:t>
      </w:r>
    </w:p>
    <w:p>
      <w:pPr>
        <w:pStyle w:val="Normal"/>
        <w:rPr/>
      </w:pPr>
      <w:r>
        <w:rPr/>
        <w:t>KING DRAGUN (2400/1200) – ‘Lord of D.’ + ‘Divine Dragon Ragnarok’ Your opponent cannot activate effect of Magic, Trap, or monster that target Dragon sub-type monsters. Once during your turn, you may special summon a Dragon sub-type monster from your hand or graveyard.</w:t>
      </w:r>
    </w:p>
    <w:p>
      <w:pPr>
        <w:pStyle w:val="Normal"/>
        <w:rPr/>
      </w:pPr>
      <w:r>
        <w:rPr/>
        <w:t>KING DRAGUN (2400/1200) – ‘Lord of D.’ + ‘Divine Dragon Ragnarok’ Your opponent cannot activate effect of Magic, Trap, or monster that target Dragon sub-type monsters. Once during your turn, you may special summon a Dragon sub-type monster from your hand or graveyard.</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Previously Rarely Used Cards</w:t>
      </w:r>
    </w:p>
    <w:p>
      <w:pPr>
        <w:pStyle w:val="Normal"/>
        <w:rPr>
          <w:b/>
          <w:b/>
          <w:sz w:val="28"/>
          <w:szCs w:val="28"/>
          <w:u w:val="single"/>
        </w:rPr>
      </w:pPr>
      <w:r>
        <w:rPr>
          <w:b/>
          <w:sz w:val="28"/>
          <w:szCs w:val="28"/>
          <w:u w:val="single"/>
        </w:rPr>
      </w:r>
    </w:p>
    <w:p>
      <w:pPr>
        <w:pStyle w:val="Normal"/>
        <w:rPr/>
      </w:pPr>
      <w:r>
        <w:rPr/>
        <w:t>Fulfillment of the Contract (Magic) – Pay 800 Life Points.  Select 1 Ritual Monster from your Graveyard, special Summon it to your side of the field and equip it with this card.  When this card is destroyed, return the Ritual Monster to the Graveyard.</w:t>
      </w:r>
    </w:p>
    <w:p>
      <w:pPr>
        <w:pStyle w:val="Normal"/>
        <w:rPr/>
      </w:pPr>
      <w:r>
        <w:rPr/>
        <w:t>Fulfillment of the Contract (Magic) – Pay 800 Life Points.  Select 1 Ritual Monster from your Graveyard, special Summon it to your side of the field and equip it with this card.  When this card is destroyed, return the Ritual Monster to the Graveyard.</w:t>
      </w:r>
    </w:p>
    <w:p>
      <w:pPr>
        <w:pStyle w:val="Normal"/>
        <w:rPr/>
      </w:pPr>
      <w:r>
        <w:rPr/>
        <w:t>Fulfillment of the Contract (Magic) – Pay 800 Life Points.  Select 1 Ritual Monster from your Graveyard, special Summon it to your side of the field and equip it with this card.  When this card is destroyed, return the Ritual Monster to the Graveyard.</w:t>
      </w:r>
    </w:p>
    <w:p>
      <w:pPr>
        <w:pStyle w:val="Normal"/>
        <w:rPr/>
      </w:pPr>
      <w:r>
        <w:rPr/>
        <w:t>Fulfillment of the Contract (Magic) – Pay 800 Life Points.  Select 1 Ritual Monster from your Graveyard, special Summon it to your side of the field and equip it with this card.  When this card is destroyed, return the Ritual Monster to the Graveyard.</w:t>
      </w:r>
    </w:p>
    <w:p>
      <w:pPr>
        <w:pStyle w:val="Normal"/>
        <w:rPr/>
      </w:pPr>
      <w:r>
        <w:rPr/>
        <w:t>Fulfillment of the Contract (Magic) – Pay 800 Life Points.  Select 1 Ritual Monster from your Graveyard, special Summon it to your side of the field and equip it with this card.  When this card is destroyed, return the Ritual Monster to the Graveyard.</w:t>
      </w:r>
    </w:p>
    <w:p>
      <w:pPr>
        <w:pStyle w:val="Normal"/>
        <w:rPr/>
      </w:pPr>
      <w:r>
        <w:rPr/>
        <w:t>Re-Fusion (Magic) - Pay 800 Life Points.  Select 1 Fusion Monster from your Graveyard, special Summon it to your side of the field and equip it with this card.  When this card is destroyed, return the Fusion Monster to the Graveyard.</w:t>
      </w:r>
    </w:p>
    <w:p>
      <w:pPr>
        <w:pStyle w:val="Normal"/>
        <w:rPr/>
      </w:pPr>
      <w:r>
        <w:rPr/>
        <w:t>Re-Fusion (Magic) - Pay 800 Life Points.  Select 1 Fusion Monster from your Graveyard, special Summon it to your side of the field and equip it with this card.  When this card is destroyed, return the Fusion Monster to the Graveyard.</w:t>
      </w:r>
    </w:p>
    <w:p>
      <w:pPr>
        <w:pStyle w:val="Normal"/>
        <w:rPr/>
      </w:pPr>
      <w:r>
        <w:rPr/>
        <w:t>Re-Fusion (Magic) - Pay 800 Life Points.  Select 1 Fusion Monster from your Graveyard, special Summon it to your side of the field and equip it with this card.  When this card is destroyed, return the Fusion Monster to the Graveyard.</w:t>
      </w:r>
    </w:p>
    <w:p>
      <w:pPr>
        <w:pStyle w:val="Normal"/>
        <w:rPr/>
      </w:pPr>
      <w:r>
        <w:rPr/>
        <w:t>Re-Fusion (Magic) - Pay 800 Life Points.  Select 1 Fusion Monster from your Graveyard, special Summon it to your side of the field and equip it with this card.  When this card is destroyed, return the Fusion Monster to the Graveyard.</w:t>
      </w:r>
    </w:p>
    <w:p>
      <w:pPr>
        <w:pStyle w:val="Normal"/>
        <w:rPr/>
      </w:pPr>
      <w:r>
        <w:rPr/>
        <w:t>Re-Fusion (Magic) - Pay 800 Life Points.  Select 1 Fusion Monster from your Graveyard, special Summon it to your side of the field and equip it with this card.  When this card is destroyed, return the Fusion Monster to the Graveyar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33:00Z</dcterms:created>
  <dc:creator>CCC</dc:creator>
  <dc:description/>
  <dc:language>en-US</dc:language>
  <cp:lastModifiedBy>CCC</cp:lastModifiedBy>
  <dcterms:modified xsi:type="dcterms:W3CDTF">2005-04-14T22:01:00Z</dcterms:modified>
  <cp:revision>12</cp:revision>
  <dc:subject/>
  <dc:title>Wes’s Deck</dc:title>
</cp:coreProperties>
</file>