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mat Speeds with Dayton Motor &amp; Step Pulley Speed Reduc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223520</wp:posOffset>
            </wp:positionV>
            <wp:extent cx="5440680" cy="4291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ton Motor 10,000 R.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th 2:1 Speed Reduc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ton Motor 10,000 R.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th 4:1 Speed Reduc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       456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        228 R.P.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        856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         428 R.P.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      1062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         531 R.P.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      3247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    1623.5 R.P.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      4673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    2336.5 R.P.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)      7473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)    3731.5 R.P.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)      1062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)         531 R.P.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)      2000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)       1000 R.P.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)      3247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)    1623.5 R.P.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0)    1374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0)       687 R.P.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)    2500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)     1250 R.P.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2)      194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2)         97 R.P.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3)      375 R.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3)    187.5 R.P.M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ith Unimat low speed adapter and an electronic motor control set at a minimum 5000 R.P.M. the lowest speed would 48.5 R.P.M. and without Unimat low speed adapter it would be 114 R.P.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4:55:00Z</dcterms:created>
  <dc:creator>Jefferson H. Tomlinson</dc:creator>
  <dc:description/>
  <dc:language>en-US</dc:language>
  <cp:lastModifiedBy>Jefferson H. Tomlinson</cp:lastModifiedBy>
  <cp:lastPrinted>2002-02-13T20:56:00Z</cp:lastPrinted>
  <dcterms:modified xsi:type="dcterms:W3CDTF">2002-02-14T06:01:00Z</dcterms:modified>
  <cp:revision>1</cp:revision>
  <dc:subject/>
  <dc:title>Unimat Speeds with Dayton Motor &amp; Step Pulley Speed Reducer</dc:title>
</cp:coreProperties>
</file>