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-200 Moto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manual, the DB-200 of the mid 1960s apparently was supplied with one of two different motors ty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rush Type:  16,000 RPM, no 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nduction Type:  3,600 RPM, no 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200 came equipped with the Brush Type and it has the following in formation on the namep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KA, Type U-90, 115 V, 95 W      That’s all, nothing m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’re some measurements I took on it.  I suspect it was designed using metric units so I ROUNDED to the nearest 1/4mm when converting to metric.  I measured in inches, some +/- 0.001” and others as loose as  +/- 0.025” due to the roughness of the castings.  The shaft diameter is +/- 0.0001”.  The Pin diameter, English and metric, is exactly as measured but the slot in the pulley is about 0.080” or 2 mm.  It’s definitely a loose fit so a 1/16” pin would be fine.  My pin is solid but a spring or roll pin would also work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7945</wp:posOffset>
                </wp:positionH>
                <wp:positionV relativeFrom="paragraph">
                  <wp:posOffset>147955</wp:posOffset>
                </wp:positionV>
                <wp:extent cx="1247140" cy="279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4 Internal Th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pt;mso-wrap-distance-left:9.05pt;mso-wrap-distance-right:9.05pt;mso-wrap-distance-top:0pt;mso-wrap-distance-bottom:0pt;margin-top:11.6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4 Internal Th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2885</wp:posOffset>
                </wp:positionH>
                <wp:positionV relativeFrom="paragraph">
                  <wp:posOffset>165100</wp:posOffset>
                </wp:positionV>
                <wp:extent cx="131699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n: 0.060” x 0.415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24 mm x 10.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29.65pt;mso-wrap-distance-left:9.05pt;mso-wrap-distance-right:9.05pt;mso-wrap-distance-top:0pt;mso-wrap-distance-bottom:0pt;margin-top:13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n: 0.060” x 0.415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524 mm x 10.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605</wp:posOffset>
                </wp:positionH>
                <wp:positionV relativeFrom="paragraph">
                  <wp:posOffset>147955</wp:posOffset>
                </wp:positionV>
                <wp:extent cx="184404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ft Diameter: 0.2362”= 6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22pt;mso-wrap-distance-left:9.05pt;mso-wrap-distance-right:9.05pt;mso-wrap-distance-top:0pt;mso-wrap-distance-bottom:0pt;margin-top:11.6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ft Diameter: 0.2362”= 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666750</wp:posOffset>
                </wp:positionV>
                <wp:extent cx="4000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2.5pt" to="187.45pt,5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</wp:posOffset>
                </wp:positionH>
                <wp:positionV relativeFrom="paragraph">
                  <wp:posOffset>361950</wp:posOffset>
                </wp:positionV>
                <wp:extent cx="0" cy="97155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8.5pt" to="32.5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7595</wp:posOffset>
                </wp:positionH>
                <wp:positionV relativeFrom="paragraph">
                  <wp:posOffset>769620</wp:posOffset>
                </wp:positionV>
                <wp:extent cx="2256155" cy="11874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18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85pt;margin-top:60.6pt;width:177.6pt;height:9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1125855</wp:posOffset>
                </wp:positionV>
                <wp:extent cx="831215" cy="3562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88.65pt;width:65.4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888365</wp:posOffset>
                </wp:positionV>
                <wp:extent cx="0" cy="3943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9.95pt" to="140.25pt,10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888365</wp:posOffset>
                </wp:positionV>
                <wp:extent cx="0" cy="3943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9.95pt" to="205.7pt,10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697230</wp:posOffset>
                </wp:positionV>
                <wp:extent cx="831215" cy="3562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54.9pt;width:65.4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1116330</wp:posOffset>
                </wp:positionV>
                <wp:extent cx="812165" cy="1504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pt;margin-top:87.9pt;width:63.9pt;height:1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1266825</wp:posOffset>
                </wp:positionV>
                <wp:extent cx="171450" cy="1047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2.75pt;margin-top:99.75pt;width:13.45pt;height: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1228725</wp:posOffset>
                </wp:positionV>
                <wp:extent cx="171450" cy="1047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8.75pt;margin-top:96.75pt;width:13.45pt;height: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400175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0.25pt" to="84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139065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9.5pt" to="262.5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123825</wp:posOffset>
                </wp:positionV>
                <wp:extent cx="3644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9.75pt" to="204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315</wp:posOffset>
                </wp:positionH>
                <wp:positionV relativeFrom="paragraph">
                  <wp:posOffset>1028700</wp:posOffset>
                </wp:positionV>
                <wp:extent cx="47625" cy="238125"/>
                <wp:effectExtent l="2286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81pt" to="242.15pt,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1028700</wp:posOffset>
                </wp:positionV>
                <wp:extent cx="5143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81pt" to="282.7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1400175</wp:posOffset>
                </wp:positionV>
                <wp:extent cx="0" cy="14668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0.25pt" to="109.5pt,2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1371600</wp:posOffset>
                </wp:positionV>
                <wp:extent cx="0" cy="14954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08pt" to="236pt,2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650</wp:posOffset>
                </wp:positionH>
                <wp:positionV relativeFrom="paragraph">
                  <wp:posOffset>2705100</wp:posOffset>
                </wp:positionV>
                <wp:extent cx="46672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13pt" to="146.2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2705100</wp:posOffset>
                </wp:positionV>
                <wp:extent cx="33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13pt" to="235.9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0</wp:posOffset>
                </wp:positionH>
                <wp:positionV relativeFrom="paragraph">
                  <wp:posOffset>1400175</wp:posOffset>
                </wp:positionV>
                <wp:extent cx="0" cy="9620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10.25pt" to="141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400175</wp:posOffset>
                </wp:positionV>
                <wp:extent cx="0" cy="962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0.25pt" to="205.7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0</wp:posOffset>
                </wp:positionH>
                <wp:positionV relativeFrom="paragraph">
                  <wp:posOffset>2219325</wp:posOffset>
                </wp:positionV>
                <wp:extent cx="82169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74.75pt" to="205.65pt,1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1333500</wp:posOffset>
                </wp:positionV>
                <wp:extent cx="170497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5pt" to="135.65pt,1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876300</wp:posOffset>
                </wp:positionV>
                <wp:extent cx="170497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9pt" to="135.6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361950</wp:posOffset>
                </wp:positionV>
                <wp:extent cx="2009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8.5pt" to="159.6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0</wp:posOffset>
                </wp:positionH>
                <wp:positionV relativeFrom="paragraph">
                  <wp:posOffset>361950</wp:posOffset>
                </wp:positionV>
                <wp:extent cx="190500" cy="5143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28.5pt;width:14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0</wp:posOffset>
                </wp:positionH>
                <wp:positionV relativeFrom="paragraph">
                  <wp:posOffset>828675</wp:posOffset>
                </wp:positionV>
                <wp:extent cx="190500" cy="908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65.2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00</wp:posOffset>
                </wp:positionH>
                <wp:positionV relativeFrom="paragraph">
                  <wp:posOffset>295275</wp:posOffset>
                </wp:positionV>
                <wp:extent cx="190500" cy="908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23.2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108835</wp:posOffset>
                </wp:positionH>
                <wp:positionV relativeFrom="paragraph">
                  <wp:posOffset>782955</wp:posOffset>
                </wp:positionV>
                <wp:extent cx="165735" cy="8382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05pt;margin-top:61.65pt;width:13pt;height: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5030</wp:posOffset>
                </wp:positionH>
                <wp:positionV relativeFrom="paragraph">
                  <wp:posOffset>312420</wp:posOffset>
                </wp:positionV>
                <wp:extent cx="90805" cy="4508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0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68.9pt;margin-top:24.6pt;width:7.1pt;height:3.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115</wp:posOffset>
                </wp:positionH>
                <wp:positionV relativeFrom="paragraph">
                  <wp:posOffset>123825</wp:posOffset>
                </wp:positionV>
                <wp:extent cx="47625" cy="206375"/>
                <wp:effectExtent l="20320" t="1270" r="698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9.75pt" to="176.1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6650</wp:posOffset>
                </wp:positionH>
                <wp:positionV relativeFrom="paragraph">
                  <wp:posOffset>666750</wp:posOffset>
                </wp:positionV>
                <wp:extent cx="3009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2.5pt" to="426.4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6450</wp:posOffset>
                </wp:positionH>
                <wp:positionV relativeFrom="paragraph">
                  <wp:posOffset>1289050</wp:posOffset>
                </wp:positionV>
                <wp:extent cx="2082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01.5pt" to="427.45pt,1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5050</wp:posOffset>
                </wp:positionH>
                <wp:positionV relativeFrom="paragraph">
                  <wp:posOffset>660400</wp:posOffset>
                </wp:positionV>
                <wp:extent cx="0" cy="6286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52pt" to="381.5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8550</wp:posOffset>
                </wp:positionH>
                <wp:positionV relativeFrom="paragraph">
                  <wp:posOffset>444500</wp:posOffset>
                </wp:positionV>
                <wp:extent cx="63500" cy="190500"/>
                <wp:effectExtent l="12065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35pt" to="191.45pt,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2050</wp:posOffset>
                </wp:positionH>
                <wp:positionV relativeFrom="paragraph">
                  <wp:posOffset>294640</wp:posOffset>
                </wp:positionV>
                <wp:extent cx="1605280" cy="1492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3.2pt" to="317.85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6480</wp:posOffset>
                </wp:positionH>
                <wp:positionV relativeFrom="paragraph">
                  <wp:posOffset>991870</wp:posOffset>
                </wp:positionV>
                <wp:extent cx="561340" cy="26606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0.95pt;mso-wrap-distance-left:9.05pt;mso-wrap-distance-right:9.05pt;mso-wrap-distance-top:0pt;mso-wrap-distance-bottom:0pt;margin-top:78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2930</wp:posOffset>
                </wp:positionH>
                <wp:positionV relativeFrom="paragraph">
                  <wp:posOffset>2576830</wp:posOffset>
                </wp:positionV>
                <wp:extent cx="818515" cy="4851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.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8.2pt;mso-wrap-distance-left:9.05pt;mso-wrap-distance-right:9.05pt;mso-wrap-distance-top:0pt;mso-wrap-distance-bottom:0pt;margin-top:202.9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67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2.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2058670</wp:posOffset>
                </wp:positionV>
                <wp:extent cx="580390" cy="37655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7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9.65pt;mso-wrap-distance-left:9.05pt;mso-wrap-distance-right:9.05pt;mso-wrap-distance-top:0pt;mso-wrap-distance-bottom:0pt;margin-top:16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17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605</wp:posOffset>
                </wp:positionH>
                <wp:positionV relativeFrom="paragraph">
                  <wp:posOffset>915035</wp:posOffset>
                </wp:positionV>
                <wp:extent cx="694690" cy="37655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05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9.65pt;mso-wrap-distance-left:9.05pt;mso-wrap-distance-right:9.05pt;mso-wrap-distance-top:0pt;mso-wrap-distance-bottom:0pt;margin-top:72.0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.305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605</wp:posOffset>
                </wp:positionH>
                <wp:positionV relativeFrom="paragraph">
                  <wp:posOffset>456565</wp:posOffset>
                </wp:positionV>
                <wp:extent cx="739140" cy="3765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78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2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65pt;mso-wrap-distance-left:9.05pt;mso-wrap-distance-right:9.05pt;mso-wrap-distance-top:0pt;mso-wrap-distance-bottom:0pt;margin-top:35.9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.678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.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5005</wp:posOffset>
                </wp:positionH>
                <wp:positionV relativeFrom="paragraph">
                  <wp:posOffset>786765</wp:posOffset>
                </wp:positionV>
                <wp:extent cx="739140" cy="37655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42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66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65pt;mso-wrap-distance-left:9.05pt;mso-wrap-distance-right:9.05pt;mso-wrap-distance-top:0pt;mso-wrap-distance-bottom:0pt;margin-top:61.9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.42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6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9:16:00Z</dcterms:created>
  <dc:creator>Paul Alciatore</dc:creator>
  <dc:description/>
  <dc:language>en-US</dc:language>
  <cp:lastModifiedBy>Paul Alciatore</cp:lastModifiedBy>
  <dcterms:modified xsi:type="dcterms:W3CDTF">2002-08-15T16:47:00Z</dcterms:modified>
  <cp:revision>10</cp:revision>
  <dc:subject/>
  <dc:title>DB-200 Motor Information</dc:title>
</cp:coreProperties>
</file>