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0" w:right="1080" w:hanging="0"/>
        <w:rPr/>
      </w:pPr>
      <w:r>
        <w:rPr/>
        <w:t>ORDER FORM FOR LOOSELEAF RAILROAD BOOKS IN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RAILROAD NOTEBOOK SERIES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 xml:space="preserve">______B&amp;O Buffalo Division          ______Linking 13 Great 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States (B&amp;O system)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______Central of NJ                        _______Conrail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______Boston and Maine                ________Del. &amp; Huds.</w:t>
        <w:br/>
        <w:br/>
        <w:t>_____Lehigh Valley                        ________ Reading Lines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_____Erie Lackawanna                  ________ Pennsylvania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_____New York Central                 _________New Haven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_____Erie Railroad                          ________Lackawanna RR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_____Penn Central                           ________Penn-Rdg. Sea. L.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_____Kansas City Southern             ________C&amp;O Rwy.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Following books are 15.00 plus postage of 3.50 Media Mail or 5.00 Priority Mail. PRR, EL, B&amp;M, KCS, RDG. All others are 15.00 including Media Mail shipping. Mail Check or money order to: James Mancuso, 56B S. Main Street, Perry,NY 14530 for the book or books checked off above.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Name_______________________________________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Street Address________________________________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City________________________State________ Zip ______</w:t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0" w:right="1080" w:hanging="0"/>
        <w:rPr>
          <w:b/>
          <w:b/>
          <w:sz w:val="24"/>
        </w:rPr>
      </w:pPr>
      <w:r>
        <w:rPr>
          <w:b/>
          <w:sz w:val="24"/>
        </w:rPr>
        <w:t>Extra Charge for shipments to Canada and overse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0" w:right="1080" w:hanging="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50:00Z</dcterms:created>
  <dc:creator>James Mancuso</dc:creator>
  <dc:description/>
  <dc:language>en-US</dc:language>
  <cp:lastModifiedBy>James Mancuso</cp:lastModifiedBy>
  <dcterms:modified xsi:type="dcterms:W3CDTF">2007-08-10T13:00:00Z</dcterms:modified>
  <cp:revision>1</cp:revision>
  <dc:subject/>
  <dc:title>ORDER FORM FOR LOOSELEAF RAILROAD BOOKS IN</dc:title>
</cp:coreProperties>
</file>